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Щекинский район</w:t>
      </w:r>
    </w:p>
    <w:p>
      <w:pPr>
        <w:pStyle w:val="Normal"/>
        <w:tabs>
          <w:tab w:val="clear" w:pos="708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7.09.2012г. № 9-1156</w:t>
      </w:r>
    </w:p>
    <w:p>
      <w:pPr>
        <w:pStyle w:val="Normal"/>
        <w:tabs>
          <w:tab w:val="clear" w:pos="708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360" w:leader="none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60" w:leader="none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Щекинский район</w:t>
      </w:r>
    </w:p>
    <w:p>
      <w:pPr>
        <w:pStyle w:val="Normal"/>
        <w:tabs>
          <w:tab w:val="clear" w:pos="708"/>
          <w:tab w:val="left" w:pos="6521" w:leader="none"/>
        </w:tabs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5.11.2011 г. № 11-1351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ЛГОСРОЧНАЯ МУНИЦИПАЛЬНАЯ ЦЕЛЕВ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РАЗВИТИЕ АРХИВНОГО ДЕЛА НА ТЕРРИТОРИИ МУНИЦИПАЛЬНОГ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РАЗОВАНИЯ ЩЕКИНСКИЙ РАЙОН НА 2012 - 2014 ГОДЫ»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</w:t>
      </w:r>
    </w:p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49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911"/>
      </w:tblGrid>
      <w:tr>
        <w:trPr>
          <w:trHeight w:val="102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целев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рхивного дела на территории муниципального образования Щекинский район на 2012 - 2014 годы (далее – Программа)</w:t>
            </w:r>
          </w:p>
        </w:tc>
      </w:tr>
      <w:tr>
        <w:trPr>
          <w:trHeight w:val="44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целев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годы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Щекинский район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муниципальной целев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ный отдел администрации муниципального образования Щекинский район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целев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 администрации муниципального образования Щекинский район</w:t>
            </w:r>
          </w:p>
        </w:tc>
      </w:tr>
      <w:tr>
        <w:trPr>
          <w:trHeight w:val="455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муниципальной целевой программы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держание и формирование Архивного фонда РФ, развитие приоритетных направлений архивного 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области обеспечения сохранности документов Архивного фонда РФ: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монт и техническое оснащение современным оборудованием и материалами действующих хранилищ и рабочих кабинетов архивного отде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имущества: коммунальные услуги, связь, Интернет, электроэнергия, охранно-пожарная сигнализация и техобслуживание, прочие работы и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фере управления архивным делом и формирования архивного фонда РФ на территории муниципального образования Щекинский райо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методической и практической помощи ведения архивного дела и ведения делопроизводства организациям-источникам комплектования архивного отдел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валификации работников архивного отдел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области использования и учета информационных ресурс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ормационно-коммуникационных технологий, создание электронно-цифровых баз данных учетных документов по информационным ресурсам архивного отдела, их оцифров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предоставления муниципальных услуг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ения муниципальных услуг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целевые показатели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граммы позволит сохранить и оснастить более 40 тыс. единиц хранения, обеспечить комплектование документами постоянного хранения от организаций-источников комплектований и от организаций банкротов документов по личному составу на протяжении 3-х лет в объеме около 5 тыс. единиц хранения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целев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1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этап – 2013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сохран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, комплектование и использование документов Архивного фонда РФ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ационная деятельность архивного от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е информационных технологий в архивном отде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учное и кадровое обеспе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, направления расходов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, предусмотренных в бюджете муниципального образования Щекинский рай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 – 46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 - 758,8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 - 1484,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муниципальной целевой программы и показатели социально-экономической эффективности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зволит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области обеспечения сохранности документов Архивного фонда РФ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ить сохранность и повысить уровень пожарной безопасности Архивного фонда Р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ить наиболее современными приборами охранно-пожарной системы, соблюдать режим хранения документ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стеллажные площад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сти ремонтные работы для увеличения протяженности стеллажных площадей без изменения общей площади архивохранилищ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фере управления архивным делом и формирования Архивного фонда РФ на территории Щекинского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контроль за ведением делопроизводства и архивного дела в организациях-источниках комплектования архивного отдел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ить своевременный прием документов на муниципальное хран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овать прохождение повышения квалификации или переподготовку работников архивного отдела по различным направлениям архивного дела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области использования и учета информационных ресурс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сить долю архивных документов, переведенных в электронную форм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ить использование информационных систем учета и ведение баз данных в электронном вид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орудовать рабочее место для общественного доступа к электронным фонда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подачу заявителями запросов через Интерн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сить качество информационного обслуживания,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ровень комфортности при предоставлении муниципальных услуг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Содержание проблемы и пути ее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хранении в архивном отделе администрации муниципального образования Щекинский район находится 40,2 тыс. единиц хранения постоянного хранения и по личному составу. В среднем в год архивисты выполняют более 3-х тысяч запросов, контролируют работу 39 организаций — источников комплектования архива, участвуют в информационном обеспечении деятельности органов местного самоуправления, 600-700 дел постоянного хранения принимают в муниципальный архив, около одной тысячи дел по личному соста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свободных площадей для приема документов в Архив оптимальный, составляет 98%, приближается к 100-процентной загруженности. Архивохранилища нуждаются в реконструкции для увеличения площа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рело производственное оборудование архива: мебель, пожарная и охранная сигнализация, компьютерная техника и д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вный фонд Щекинского района, как часть Архивного фонда Российской Федерации, — это исторически сложившаяся и постоянно комплектующаяся совокупность архивных документов, отражающих материальную и духовную жизнь об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хивный документ является не только носителем памяти общества, но и документальной средой, его сознанием, многоуровневой информационной системой.</w:t>
        <w:br/>
        <w:t xml:space="preserve"> </w:t>
        <w:tab/>
        <w:t xml:space="preserve">Решение задачи сохранения и дальнейшего развития Архивного фонда РФ требует реализации в ближайшие годы специального комплекса мероприятий по развитию архивного дела. Намечаемые программой мероприятия разработаны в соответствии с Федеральным законом «Об архивном деле в Российской Федерац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охватывает сферу деятельности архивной службы Щекинского района и включает три раздела:</w:t>
        <w:br/>
        <w:t>I. Обеспечение сохранности, повышение уровня безопасности документов Архивного фонда РФ. Содержание, ремонт, увеличение площадей и техническое оснащение современным оборудованием и материалами действующих хранилищ и рабочих кабинетов архивного отдел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ом мероприятий данного раздела предусматривается:</w:t>
        <w:br/>
        <w:t xml:space="preserve">поддержание в рабочем состоянии двух архивохранилищ архивного отдела, для чего: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содержание имущества архив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существить текущий ремонт и реконструкцию архивохранилищ;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еспечить выполнение требований органов госпожнадзора и вневедомственной охраны;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иобрести оборудование и материалы для проведения физико-химической и технической обработки документов; приобретение металлических стеллажей, сейфов, передвижных стеллажей, архивных коробов для обеспечения сохранности документов.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I. Управление архивным делом и формирование архивного фонда РФ.</w:t>
      </w:r>
    </w:p>
    <w:p>
      <w:pPr>
        <w:pStyle w:val="Style14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>Комплексом мероприятий данного раздела предусматривается:</w:t>
        <w:br/>
        <w:t xml:space="preserve"> </w:t>
        <w:tab/>
        <w:t>а) выезды, выходы специалистов архива в организации-источники комплектования с целью осуществления контроля за ведением архивного дела и ведения делопроизводства, оказания методической и практической помощи в</w:t>
      </w:r>
      <w:r>
        <w:rPr>
          <w:sz w:val="28"/>
        </w:rPr>
        <w:t xml:space="preserve"> составлении номенклатуры дел, в правильном формировании, оформлении дел и включении их в опись дел постоянного хранения и по личному составу, </w:t>
      </w:r>
      <w:r>
        <w:rPr>
          <w:sz w:val="28"/>
          <w:szCs w:val="28"/>
        </w:rPr>
        <w:t>подготовки дел постоянного хранения к передаче в муниципальный архив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) повышение квалификации специалистов архивного отдела путем прохождения курсов повышения квалификации, посещением семинаров, стажировок, обмен опытом в работе по архивному делу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II. Развитие информационных технологий в архиве. Использование и учет информационных ресурсов Архивного фонда РФ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мплексом мероприятий данного раздела предусматривается:</w:t>
        <w:br/>
        <w:t xml:space="preserve"> </w:t>
        <w:tab/>
        <w:t>а) обеспечение проведения локальной сети и функционирования Интернета в архиве;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снащение новейшей компьютерной техникой и рабочего места для общественного доступа к электронным фондам, приобретение сервера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иобретение кондиционера для качественного предоставления муниципальных услуг;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недрение автоматизированной системы государственного учета документов программного комплекса (ПК) «Архивный фонд»;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) ведение существующих баз данных на основе новых компьютерных программ;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е) продолжение внедрения электронной версии тематической базы данных по документам архива и базы данных учета входящих и исходящих запросов;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ж) внедрение методических рекомендаций по применению типовых автоматизированных технологий в архивах;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) внедрение методических рекомендаций Федерального архивного агентства по ведению научно-справочного аппарата в автоматизированном режиме.</w:t>
        <w:br/>
        <w:t xml:space="preserve"> </w:t>
        <w:tab/>
        <w:t>и) осуществление обеспечения доступа к архивной информации архивного отдела с помощью технических баз данных, виртуальных выставок; оцифровки документов, активизация деятельности с исследователями, расширение работы по использованию архивных документов в научных, культурно-просветительских целях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Цели и задачи долгосрочной муниципа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елевой программы «</w:t>
      </w:r>
      <w:r>
        <w:rPr>
          <w:b/>
          <w:bCs/>
          <w:sz w:val="28"/>
          <w:szCs w:val="28"/>
        </w:rPr>
        <w:t xml:space="preserve">Развитие архивного дела </w:t>
        <w:br/>
        <w:t xml:space="preserve">на территории муниципального образования </w:t>
        <w:br/>
        <w:t>Щекинский район 2012-2014 годы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стоящая программа ставит своей основной целью содержание и формирование Архивного фонда РФ, развитие приоритетных направлений архивного 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ласти обеспечения сохранности документов Архивного фонда РФ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монт и техническое оснащение современным оборудованием и материалами действующих хранилищ и рабочих кабинетов архивного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имущества: коммунальные услуги, связь, Интернет, электроэнергия, охранно-пожарная сигнализация и техобслуживание, прочие работы и услуги;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 сфере управления архивным делом и формирования архивного фонда РФ на территории Щеки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тодической и практической помощи ведения архивного дела и ведения делопроизводства организациям-источникам комплектования архивного отдел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вышение квалификации работников архивного отдела;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ласти использования и учета информационных ресур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ормационно-коммуникационных технологий, создание электронно-цифровых баз данных учетных документов по информационным ресурсам архивного отдела, и их оцифров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предоставления муниципальных услуг,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муниципальных услуг на основе использования информационных и телекоммуникационных технологи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Перечень мероприятий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госрочной муниципаль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архивного дела на территории муниципального образования Щекинский район на 2012-2014 годы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намеченных целей и задач необходима реализация следующих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2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677"/>
        <w:gridCol w:w="1679"/>
        <w:gridCol w:w="180"/>
        <w:gridCol w:w="2160"/>
        <w:gridCol w:w="1024"/>
        <w:gridCol w:w="56"/>
        <w:gridCol w:w="124"/>
        <w:gridCol w:w="1076"/>
        <w:gridCol w:w="60"/>
        <w:gridCol w:w="1072"/>
        <w:gridCol w:w="8"/>
        <w:gridCol w:w="120"/>
        <w:gridCol w:w="1804"/>
      </w:tblGrid>
      <w:tr>
        <w:trPr>
          <w:trHeight w:val="380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финансирования все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2012-2014 гг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 по годам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-ные за выполнение мероприятий</w:t>
            </w:r>
          </w:p>
        </w:tc>
      </w:tr>
      <w:tr>
        <w:trPr>
          <w:trHeight w:val="12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муниципального образования Щекинский район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</w:rPr>
              <w:t>1. Обеспечения сохранности, повышение уровня безопасности документов Архивного фонда РФ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держания имущества архива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201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16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жарная и охранная сигнализац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201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ое обслуживание пожарной и охранной сигнализац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201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з. товар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201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текущего ремонта и реконструкцию архивохранили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противопожарной системы безопас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16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териалов для проведения физико-химической и технической обработки документов, оборудования для создания материально-технической базы хранения документов, в т.ч. средств для хранения документов, средств охраны и безопасности хранения, средств климатического контроля, средств копирования, канцтовар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20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48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Управление архивным делом и формирование архивного фонда РФ на территории Щекинского район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ы, выходы специалистов архива в организации-источники комплект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анспортные 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20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3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к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201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установка металлических стеллажей, сейфов, передвижных стеллаже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503" w:hRule="atLeast"/>
        </w:trPr>
        <w:tc>
          <w:tcPr>
            <w:tcW w:w="148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Развитие информационных технологий в архиве. Использование и учет информационных ресурсов Архивного фонда  </w:t>
            </w:r>
          </w:p>
        </w:tc>
      </w:tr>
      <w:tr>
        <w:trPr/>
        <w:tc>
          <w:tcPr>
            <w:tcW w:w="12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1 Развитие информационных технологий в архиве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таж локальной сети с настройкой оборудова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,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ной техни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2013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9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2 Использование информационных ресурсов Архивного фонда РФ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уги по сканированию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201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обеспечения доступа к архивной информации архивного отдела  путем приобретения технических средств и оборудования, оформление выставок;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чего места для общественного доступа к электронным фондам исследователям, пользователям архивной информацией:  - меб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20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истемы кондиционирова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е услуг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201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,0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450" w:hRule="atLeast"/>
        </w:trPr>
        <w:tc>
          <w:tcPr>
            <w:tcW w:w="9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3 Учет информационных ресурсов Архивного фонда РФ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Д «Фотодокументы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ервера и программного обеспечения для внедрения и поддержания: тематической базы данных, базы данных учета входящих и исходящих запросов, программного комплекса (ПК) «Архивный фонд»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20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,3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Организационно-экономический и финансовый механизм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я долгосрочной муниципальной целевой программой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архивного дела на территории муниципального образования Щекинский район на 2012-2014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ханизм реализации Программы осуществляется заказчиком – администрацией муниципального образования муниципального образования Щекинский райо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рхивный отдел администрации Щекинского района обеспечивает реализацию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ые мероприятия, обеспечивающие планирование, реализацию и контроль исполн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ческие, технические и информационные мероприят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тчет об исполнении Программы представляется председателю Собрания представителей Щекинского района, главе администрации муниципального образования</w:t>
      </w:r>
      <w:r>
        <w:rPr/>
        <w:t xml:space="preserve"> </w:t>
      </w:r>
      <w:r>
        <w:rPr>
          <w:sz w:val="28"/>
          <w:szCs w:val="28"/>
        </w:rPr>
        <w:t>Щекинский район ежегодно и копию отчета – в финансовое управление МО Щеки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Раздел 5. Ресурсное обеспечение долгосрочной муниципальной целевой программы «</w:t>
      </w:r>
      <w:r>
        <w:rPr>
          <w:b/>
          <w:bCs/>
          <w:sz w:val="28"/>
          <w:szCs w:val="28"/>
        </w:rPr>
        <w:t>Развитие архивного дела на территории муниципального образования Щекинский район на 2012-2014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отребность в ресурсах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29"/>
        <w:gridCol w:w="1728"/>
        <w:gridCol w:w="1296"/>
        <w:gridCol w:w="1296"/>
        <w:gridCol w:w="1296"/>
        <w:gridCol w:w="1296"/>
      </w:tblGrid>
      <w:tr>
        <w:trPr>
          <w:trHeight w:val="32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есурсов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ность </w:t>
            </w:r>
          </w:p>
        </w:tc>
      </w:tr>
      <w:tr>
        <w:trPr>
          <w:trHeight w:val="32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е ресурсы: бюджет муниципального образования Щекинский район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,5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Раздел 5. </w:t>
      </w:r>
      <w:r>
        <w:rPr>
          <w:rStyle w:val="StrongEmphasis"/>
          <w:sz w:val="28"/>
          <w:szCs w:val="28"/>
        </w:rPr>
        <w:t xml:space="preserve">Система организации контроля </w:t>
      </w:r>
      <w:r>
        <w:rPr>
          <w:b/>
          <w:sz w:val="28"/>
          <w:szCs w:val="28"/>
        </w:rPr>
        <w:t xml:space="preserve">и социально-экономическая эффективность долгосрочной муниципальной целевой 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архивного дела на территории муниципального образования Щекинский район на 2012-2014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Собрание представителей муниципального образования Щекинский район, администрация муниципального образования Щекинский район в соответствии Федеральным законом от 06.10.2003г. №131-ФЗ «Об общих принципах организации местного самоуправления в Российской Федерации», статьей 179 Бюджетного кодекса Российской Федерации, постановлением главы администрации Щекинского района от 24.07.20009г. № 7-640 «О порядке разработки и реализации долгосрочных целевых программ муниципального образования Щекинский район».</w:t>
      </w:r>
    </w:p>
    <w:p>
      <w:pPr>
        <w:pStyle w:val="Style14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в области обеспечения сохранности документов Архивного фонда РФ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ть содержание, сохранность и повысить уровень пожарной безопасности Архивного фонда РФ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нить наиболее современными приборами охранно-пожарной системы, соблюдать режим хранения документов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стеллажные площади,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овести ремонтные работы для увеличения протяженности стеллажных площадей без изменения общей площади архивохранилищ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 сфере управления архивным делом и формирования Архивного фонда РФ на территории Щеки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контроль за ведением делопроизводства и архивного дела в организациях-источниках комплектования архивного отдел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формирование и своевременный прием документов на муниципальное хранени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прохождение повышения квалификации или переподготовку работников архивного отдела по различным направлениям архивного дела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 области использования и учета информационных ресурс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долю архивных документов, переведенных в электронную форму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использование информационных систем учета и ведение баз данных в электронном вид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рудовать рабочее место для общественного доступа к электронным фондам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ачу заявителями запросов через Интерне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качество информационного обслуживани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комфортности при предоставлении муниципальных услуг. 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архивного отдела </w:t>
        <w:tab/>
        <w:tab/>
        <w:t xml:space="preserve"> И.Ю.Ермакова 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bCs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9:00Z</dcterms:created>
  <dc:creator>User</dc:creator>
  <dc:description/>
  <cp:keywords/>
  <dc:language>en-US</dc:language>
  <cp:lastModifiedBy>User</cp:lastModifiedBy>
  <cp:lastPrinted>2012-09-13T11:35:00Z</cp:lastPrinted>
  <dcterms:modified xsi:type="dcterms:W3CDTF">2012-09-28T06:41:00Z</dcterms:modified>
  <cp:revision>9</cp:revision>
  <dc:subject/>
  <dc:title/>
</cp:coreProperties>
</file>