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я в постановление администрации муниципального образования Щекинский район от 25.11.2011г. № 11-1351 «Об утверждении долгосрочной муниципальной целевой программы «Развитие архивного дела на территории муниципального образования Щекинский район на 2012-2014 годы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я в постановление администрации муниципального образования Щекинский район от 25.11.2011г. № 11-1351 «Об утверждении долгосрочной муниципальной целевой программы «Развитие архивного дела на территории муниципального образования Щекинский район на 2012-2014 годы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 внесении изменения в постановление администрации муниципального образования Щекинский район от 25.11.2011г. № 11-1351 «Об утверждении долгосрочной муниципальной целевой программы «Развитие архивного дела на территории муниципального образования Щекинский район на 2012-2014 годы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25.09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21:00Z</dcterms:created>
  <dc:creator>User</dc:creator>
  <dc:description/>
  <cp:keywords/>
  <dc:language>en-US</dc:language>
  <cp:lastModifiedBy>User</cp:lastModifiedBy>
  <cp:lastPrinted>2012-09-25T10:21:00Z</cp:lastPrinted>
  <dcterms:modified xsi:type="dcterms:W3CDTF">2012-09-25T07:21:00Z</dcterms:modified>
  <cp:revision>2</cp:revision>
  <dc:subject/>
  <dc:title>ЗАКЛЮЧЕНИЕ</dc:title>
</cp:coreProperties>
</file>