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 14» 03.   2013 г.</w:t>
                              <w:tab/>
                              <w:tab/>
                              <w:t>№   3- 2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 14» 03.   2013 г.</w:t>
                        <w:tab/>
                        <w:tab/>
                        <w:t>№   3- 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екинского района от 24.06.2011г. № 6-761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Об утверждении муниципальной адресной программы </w:t>
        <w:br/>
        <w:t xml:space="preserve">«Переселение граждан из аварийного жилищного фонда </w:t>
        <w:br/>
        <w:t>в Щекинском районе на 2011 -2012 годы»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в муниципальную адресную программу «Переселение граждан из аварийного жилищного фонда в Щекинском районе на 2011-2012 годы», утвержденную постановлением администрации Щекинского района от 24.06.2011г. № 6-761 следующее изменени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е к постановлению изложить в новой редакции (приложение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  Н.Н.Свиридов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Никит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Петрух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П.Рыжков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.Константинова О.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. 5-24-71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кинский райо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14.03.2013г.    № 3-293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кинский райо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от 24.06.2011г.  №  6 -76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адрес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 граждан из аварийного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Щекинском районе на 2011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9" w:hanging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 в Щекинском районе на 2011- 2013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Щекинский район, администрации поселений Щекинского район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вопросам жизнеобеспечения, строительства и дорожно-транспортному хозяйству администрации муниципального образования Щекинский район,  администрации поселений Щекин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, проживающих в многоквартирных домах, которые признаны в установленном порядке до 01.01.2010 года аварийными и подлежащими сносу и являющихся для них единственным местом проживания в благоустроенные жилые помещения</w:t>
            </w:r>
          </w:p>
          <w:p>
            <w:pPr>
              <w:pStyle w:val="Normal"/>
              <w:jc w:val="both"/>
              <w:rPr/>
            </w:pPr>
            <w:r>
              <w:rPr/>
              <w:t>Ликвидация аварийного жилищного фонда. признанного таковым на 01.01.2010г., вошедшего в перечень многоквартирных домов в отношении которых планируется предоставление финансовой поддержки в рамках программы (приложение 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-  2013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ляет               40</w:t>
            </w:r>
            <w:r>
              <w:rPr>
                <w:lang w:val="en-US"/>
              </w:rPr>
              <w:t> </w:t>
            </w:r>
            <w:r>
              <w:rPr/>
              <w:t>865</w:t>
            </w:r>
            <w:r>
              <w:rPr>
                <w:lang w:val="en-US"/>
              </w:rPr>
              <w:t> </w:t>
            </w:r>
            <w:r>
              <w:rPr/>
              <w:t>300,00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 средств </w:t>
            </w:r>
            <w:r>
              <w:rPr>
                <w:bCs/>
              </w:rPr>
              <w:t xml:space="preserve">Фонда содействия реформированию жилищно-коммунального хозяйства – 29 369 891,10  рублей, </w:t>
            </w:r>
            <w:r>
              <w:rPr/>
              <w:t>бюджета Тульской области – 11 495 408,90                           рубле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раждан проживающих в многоквартирных домах, которые признаны в установленном порядке до 01.01.2010 года аварийными, благоустроенными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  <w:t>Снос    3691,9  кв.м аварийного жилищного фон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граммы – обеспечить выполнение обязательств по реализации права граждан, проживающих в многоквартирных домах, признанных в установленном порядке на 01.01.2010 года аварий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арийный жилищный фонд в Щекинском районе составляет 9,02тыс. кв.м, в котором зарегистрированы 70 семей (155 человек). Наибольшую долю аварийного жилья занимает жилищный фонд, принятый в муниципальную собственность от угольной отрасли. В основном это дома барачного типа, построенные для временного проживания, которые ухудшают внешний облик городов и поселков, сдерживают развитие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живающих в аварийном жилищном фонде граждан не в состоянии, в настоящее время, самостоятельно приобрести жилые помещения. Количество жилых помещений, освобождающихся в муниципальном жилищном фонде, крайне недостаточно для переселения граждан из аварийных до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илищное законодательство гарантирует гражданам, проживающим в аварийных многоквартирных жилых домах на условиях договора социального найма, право на получение благоустроенных, применительно к условиям данного населенного пункта, жилых помещений, равнозначных по общей площади, ранее занимаемым жилым помещениям, отвечающих установленным жилищным законодательство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благоустроенными жилыми помещениями граждан, проживающих в многоквартирных домах, признанных в установленном порядке на 01.01.2010 года аварийными и являющихся для них единственным местом проживания, в благоустроенные жилые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нос аварийного жилищного фонда, признанного таковым на 01.01.2010г., вошедшего в перечень многоквартирных домов, в отношении которых планируется предоставление финансовой поддержки в рамках Программы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задач обеспечивается реализацией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ы органом местного самоуправления с собственниками помещений в аварийных многоквартирных домах с целью выявления выбранного каждым из указанных собственников способов пере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многоквартирных аварийных жилых дом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реализуется за счет средств </w:t>
      </w:r>
      <w:r>
        <w:rPr>
          <w:bCs/>
          <w:sz w:val="28"/>
          <w:szCs w:val="28"/>
        </w:rPr>
        <w:t>Фонда содействия реформированию жилищно-коммунального хозяйства,</w:t>
      </w:r>
      <w:r>
        <w:rPr>
          <w:sz w:val="28"/>
          <w:szCs w:val="28"/>
        </w:rPr>
        <w:t xml:space="preserve"> бюджета Тульской обла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грамме предусмотрено переселение граждан из жилых помещений, признанных аварийными за счет предоставления жилого помещения по договору социального найма, мены на другое вновь построенное жилое помещение и выкуп жилых помещений у собственник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одного квадратного метра общей площади жилья на приобретение жилых помещений в многоквартирных домах у застройщиков, принятая в Программе для расчета потребности в финансовых средствах, составляет 28450,0 рублей и не превышает средней рыночной стоимости 1 квадратного метра общей площади жилья, установленной Министерством регионального развития Российской Федерации для Тульской области на 1 квартал 2011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одного квадратного метра общей площади  жилья на выплату выкупной цены лицам, в чьей собственности находятся жилые помещения, входящие в аварийный жилищный фонд, при условии наличия у таких лиц в собственности других жилых помещений, пригодных для проживания, принятая в Программе для расчета потребности в финансовых средствах не превышает три четверти предельной стоимости одного квадратного метра общей площади жилья, установленной Министерством регионального развития Российской Федерации для Тульской области на 1 квартал 2011 года и составляет 21 337,50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средств, предусмотренный для финансирования Программы составляет  40 865 300,00рублей, в т.ч. 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Фонда содействия реформированию ЖКХ – 29 369 891,10 рублей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а Тульской области – 11 495 408,90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 средств на реализацию Программы с указанием способов переселения граждан из аварийного жилищного фонда представлен в приложении 2 к Программе и рассчитан на основании представленных муниципальными образованиями Щекинского района данных о способах переселения граждан и общей площади жилых помещений в аварийном жилищном фонде, включенном в Програ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циально-экономическая эффективность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пешная реализация Программы позволит обеспечит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е обязательств перед гражданами, проживающими на условиях договора социального найма, в многоквартирных домах, признанных аварийным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социальной напряженности в обществе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лучшение внешнего вида населенных пунктов за счет ликвидации аварийного жилищного фон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Программы будет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  переселено в благоустроенное жилье   8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ловек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расселено  1465,00 кв.м жилья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-  </w:t>
      </w:r>
      <w:r>
        <w:rPr>
          <w:bCs/>
          <w:sz w:val="28"/>
          <w:szCs w:val="28"/>
        </w:rPr>
        <w:t>снесено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3691,90</w:t>
      </w:r>
      <w:r>
        <w:rPr/>
        <w:t xml:space="preserve">  </w:t>
      </w:r>
      <w:r>
        <w:rPr>
          <w:sz w:val="28"/>
          <w:szCs w:val="28"/>
        </w:rPr>
        <w:t>кв.м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вадратных метров аварийного жилищного фон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е показатели выполнения Программы приведены в приложении 3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озможные риски в ходе реализаци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адресной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зультаты реализации Программы может повлиять финансирование из бюджета Тульской области и Фонда содействия реформированию жилищно-коммунального хозяйства. Недостаточное финансирование может привести к срыву выполнения задач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тета по вопроса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еобеспечения, строительства 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ому хозяйству                                    А.П.Рыж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40" w:leader="none"/>
          <w:tab w:val="left" w:pos="14400" w:leader="none"/>
        </w:tabs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2-012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24:00Z</dcterms:created>
  <dc:creator>Храпов Геннадий Николаевич</dc:creator>
  <dc:description/>
  <cp:keywords/>
  <dc:language>en-US</dc:language>
  <cp:lastModifiedBy>User</cp:lastModifiedBy>
  <cp:lastPrinted>2013-01-25T17:14:00Z</cp:lastPrinted>
  <dcterms:modified xsi:type="dcterms:W3CDTF">2013-03-18T13:54:00Z</dcterms:modified>
  <cp:revision>82</cp:revision>
  <dc:subject/>
  <dc:title> </dc:title>
</cp:coreProperties>
</file>