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06.11.2012г. 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 xml:space="preserve"> 11-1332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Щекинский район 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 xml:space="preserve">19.09.2012г.  </w:t>
      </w:r>
      <w:r>
        <w:rPr>
          <w:color w:val="000000"/>
          <w:sz w:val="28"/>
          <w:szCs w:val="28"/>
        </w:rPr>
        <w:t xml:space="preserve"> №  </w:t>
      </w:r>
      <w:r>
        <w:rPr>
          <w:color w:val="000000"/>
          <w:sz w:val="28"/>
          <w:szCs w:val="28"/>
          <w:u w:val="single"/>
        </w:rPr>
        <w:t>9-1123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едомственная целевая программа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ВЕДОМСТВЕННОЙ ЦЕЛЕВОЙ программ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бюджетного планирования (распорядителя средств бюджета муниципального образования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, молодежной политике и спорту администрации муниципального образования Щекинский район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(далее - Программа)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подразделения (учреждения), обеспечивающего реализацию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 Толстого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 Детская музыкальная школа № 2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 Щекинского район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спользования топливно-энергетических ресурсов за счет реализации энергосберегающих мероприятий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ульту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 годы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результативности по годам реализации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потребления ежегод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нергетических ресурсов на 3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теплоснабжению на 6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по электрической энергии на 3%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, в т.ч. по годам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ы осуществляется за счет средств бюджета муниципального образования Щек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е финансовые средства для реализаци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ят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 – 1861,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г. – 1446,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 – 713,0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2012-2014гг. – 4020,0 тыс. руб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ведомственной целевой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Программы будет обеспечен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окращение оплаты за топливно-энергетические ресурсы,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требляемые учреждениями куль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екращение безучетного потребления топливно-энергет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еских ресурсов учреждениями культуры, финансируемы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 местного бюдже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caps/>
          <w:sz w:val="28"/>
          <w:szCs w:val="28"/>
        </w:rPr>
        <w:t xml:space="preserve">. Содержание проблемЫ и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основание необходимости ЕЕ решения программными метода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остаточно остро стоит проблема повышения эффективности энергосбережения топливно-энергетических ресурсов (ТЭР). В связи с резким удорожанием стоимости энергоресурсов значительно увеличилась доля затрат бюджета на оплату коммунальных услуг. Существующие тарифы на энергоресурсы, а так же нормативные объемы потребления, учитываемые при заключении договоров с энергоснабжающими организациями, не всегда являются экономически обоснованными. Отсутствие приборного учета не стимулирует применение рациональных методов расходования ТЭР, что значительно увеличивает долю расходов бюджета на содержание учреждений культуры. 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Комитет по культуре проводил мероприятия, связанные с энергосбережением ресурсов: постепенно проводилась замена приборов учета, ремонт систем электроснабжения и т.д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грамма энергосбережения в 2012-2014 гг. Комитета по культуре, разработана в соответствии с Федеральным Законом Российской Федерации «Об энергоснабжении и о повышении энергетической эффективности и о внесении изменений  в отдельные законодательные акты Российской Федерации» от 23.11.2009 г. № 261-ФЗ, который вступил в силу 27.11.2009 г.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Энергетической стратег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и на период до 2020 года, утвержденн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86279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оряж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28.08.2003 N 1234-р (с последующими изменениями)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93388.htm" \l "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каз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езидента Российской Федерации от 04.06.2008 N 889 «О некоторых мерах по повышению энергетической и экологической эффективности российской экономики» и иных нормативных правовых актов Российской Федерации и Тульской области.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caps/>
          <w:color w:val="000000"/>
          <w:sz w:val="28"/>
          <w:szCs w:val="28"/>
        </w:rPr>
        <w:t xml:space="preserve"> ПЕРЕЧЕНЬ МЕРОПРИЯТИЙ ПО РЕАЛИЗАЦ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ЩЕКИНСКИЙ РАЙОН НА 2012-2014 ГОДЫ»</w:t>
      </w:r>
    </w:p>
    <w:tbl>
      <w:tblPr>
        <w:tblW w:w="99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975"/>
        <w:gridCol w:w="1009"/>
        <w:gridCol w:w="975"/>
        <w:gridCol w:w="1199"/>
        <w:gridCol w:w="2593"/>
      </w:tblGrid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ания (тыс. руб.)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Установка оконных   блоков из профилей ПВ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,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6,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 Щекинского 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амена свети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иобретение энергосберегающих лам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 №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тилизация энергосберегающих лам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«Детская музыкальная 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1123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Капитальный ремо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ы отоп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теплосчетч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Замена электросчетч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Замена внутренних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Детская музыкальная школа №1 им. Л.Н.Толстого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Замена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 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Утепление входных двер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Ремонт покрытия по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Щекинская Межпоселенческая Центральная библиоте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Замена счетчиков холодного и горячего водоснаб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Замена отопительной систе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,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6,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ДОД «Первомайская детская музыкальная школа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Капитальный ремонт системы электроснаб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»</w:t>
            </w:r>
          </w:p>
        </w:tc>
      </w:tr>
      <w:tr>
        <w:trPr>
          <w:trHeight w:val="264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У ДОД «Детская музыкальная школ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а»</w:t>
            </w:r>
          </w:p>
        </w:tc>
      </w:tr>
      <w:tr>
        <w:trPr>
          <w:trHeight w:val="26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реализации программных мероприятий предусматриваются основные направления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аботка проектно-сметной документаци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конкурсов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лючение контрактов (договоров) на проведение работ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выполнения мероприятий программы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уществление мониторинга выполнения програм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Конечная цель Программы энергосбережения — сокращение затрат на коммунальные услуги и эксплуатацию зданий с помощью реализации системы технических, экономических, финансовых, организационных и нормативно-правовых ме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экономических, технических и организационных условий для эффективного использования энергетических ресурсов, стимулирование проведения энергосберегающей политики исполнителями настояще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е финансовой нагрузки на бюджет района за счет сокращения платежей за топливо, тепловую и электрическую энергию, потребляемые учреждениями Комитета по культур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кращение расходной части бюджета за счет выявления нерационального использования энергоресурсов и повышения эффективности их использова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нижение потребления топливно-энергетических ресурсов.     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сить надежность работы систем отопления, электроснабжения, водоснабжения учреждений культуры;</w:t>
      </w:r>
    </w:p>
    <w:p>
      <w:pPr>
        <w:pStyle w:val="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ести размер оплаты за услуги по теплоснабжению, электроснабжению и водоснабжению учреждений культуры в зависимость от уровня потребления.</w:t>
      </w: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/>
      </w:pPr>
      <w:r>
        <w:rPr>
          <w:b/>
          <w:caps/>
          <w:szCs w:val="28"/>
        </w:rPr>
        <w:t>5. Социально-экономическая эффективность программы</w:t>
      </w:r>
    </w:p>
    <w:p>
      <w:pPr>
        <w:pStyle w:val="TextBody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 будет обеспечено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кращение оплаты за топливно-энергетические ресурсы, потребляемые учреждениями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ффективность 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эффекта в результате осуществления мероприятий Програм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ероприятий Программы проводится путем анализа следующих целевых показателе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нижение финансовой нагрузки на бюджет района за счет сокращения платежей за топливно-энергетические ресурсы в учреждениях культуры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нижение потребления топливно-энергетичеких ресурсов в учреждениях культуры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Планируемое сокращение потребления  энергетических ресурсов в целом по учреждениям в год составят 3 % в том числе: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теплоснабжению на 3 %;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электрической энергии на 3%.</w:t>
      </w:r>
    </w:p>
    <w:p>
      <w:pPr>
        <w:pStyle w:val="1"/>
        <w:ind w:right="-285" w:hanging="0"/>
        <w:rPr>
          <w:sz w:val="28"/>
          <w:szCs w:val="28"/>
        </w:rPr>
      </w:pPr>
      <w:r>
        <w:rPr>
          <w:sz w:val="28"/>
          <w:szCs w:val="28"/>
        </w:rPr>
        <w:t>Минимальный ожидаемый экономический эффект от реализации программы составит сокращение энергопотребления по учреждениям культуры на 3% в год.</w:t>
      </w:r>
    </w:p>
    <w:p>
      <w:pPr>
        <w:pStyle w:val="TextBody"/>
        <w:rPr>
          <w:b/>
          <w:b/>
          <w:caps/>
          <w:szCs w:val="28"/>
        </w:rPr>
      </w:pPr>
      <w:r>
        <w:rPr>
          <w:b/>
          <w:caps/>
          <w:szCs w:val="28"/>
        </w:rPr>
        <w:t>6. Управление реализацией Программой</w:t>
      </w:r>
    </w:p>
    <w:p>
      <w:pPr>
        <w:pStyle w:val="TextBody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азчиком Программы является администрация Щекинского района. Реализация мероприятий осуществляется исполнителями программы в соответствии с перечнем мероприятий и сроками их ре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тдельным мероприятиям программы исполнителями программы разрабатываются и осуществляются конкретные планы действий, заключаются договоры в соответствии с действующим законодательством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Программой осуществляется на основе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согласованности и комплексности решения программны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использования финансовых, материальных и трудовых ресурс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установления приоритетов и последовательности в решении управленческих, организационных, технологических, методических и других задач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рогнозируемого результата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(сроки, исполнители, ресурсы и т.д.)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истема управления Программой выполняет следующие основные функции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формирования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путей их достиже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раммных мероприятий и исполнителей на весь период реализа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, корректировка и утверждение Программы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этапе оперативного управления реализацией Программ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контроль за ходом выполнения Программы в целом и отдельных ее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 исполнит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екущего состояния работ и прогнозирование возможности достижения программных целей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выработка, реализация и контроль исполнения управленческих решений.</w:t>
      </w:r>
    </w:p>
    <w:p>
      <w:pPr>
        <w:pStyle w:val="FR4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уководителем Программы является председатель комитета по культуре, молодежной политике и спорту администрации МО Щекинский район.</w:t>
      </w:r>
    </w:p>
    <w:p>
      <w:pPr>
        <w:pStyle w:val="FR4"/>
        <w:spacing w:lineRule="auto" w:line="264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. Механизм «обратной связи» включает в себя возможность коллегиального обсуждения результатов исполнения Программы за определенный период, формирование предложений по ее корректировке.</w:t>
      </w:r>
    </w:p>
    <w:p>
      <w:pPr>
        <w:pStyle w:val="FR4"/>
        <w:spacing w:lineRule="auto" w:line="264"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4"/>
        <w:spacing w:lineRule="auto" w:line="264"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FR4"/>
        <w:spacing w:lineRule="auto" w:line="264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дседатель комитета по культуре, </w:t>
      </w:r>
    </w:p>
    <w:p>
      <w:pPr>
        <w:pStyle w:val="FR4"/>
        <w:spacing w:lineRule="auto" w:line="264"/>
        <w:ind w:hanging="0"/>
        <w:rPr/>
      </w:pPr>
      <w:r>
        <w:rPr>
          <w:rFonts w:cs="Times New Roman" w:ascii="Times New Roman" w:hAnsi="Times New Roman"/>
          <w:b/>
          <w:szCs w:val="28"/>
        </w:rPr>
        <w:t>молодежной политике и спорту</w:t>
        <w:tab/>
        <w:tab/>
        <w:t xml:space="preserve">                    </w:t>
        <w:tab/>
        <w:t xml:space="preserve">     Г.Я. Ермола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180"/>
        </w:tabs>
        <w:ind w:left="1180" w:hanging="47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4:00Z</dcterms:created>
  <dc:creator>Comp</dc:creator>
  <dc:description/>
  <cp:keywords/>
  <dc:language>en-US</dc:language>
  <cp:lastModifiedBy>Юлия</cp:lastModifiedBy>
  <cp:lastPrinted>2012-08-15T15:16:00Z</cp:lastPrinted>
  <dcterms:modified xsi:type="dcterms:W3CDTF">2012-11-08T10:36:00Z</dcterms:modified>
  <cp:revision>24</cp:revision>
  <dc:subject/>
  <dc:title>АДМИНИСТРАЦИЯ</dc:title>
</cp:coreProperties>
</file>