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5» ____07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7-7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5» ____07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7-7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дминистрации Щекинского района от 30.11.2011 г. № 11-1370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«Об утверждении  муниципальной долгосрочной целевой 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программы «Развитие дошко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70 «Об утверждении  муниципальной долгосрочной целевой  программы  «Развитие дошкольного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3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И. Сем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291643199" r:id="rId3"/>
        </w:object>
      </w:r>
      <w:r>
        <w:rPr>
          <w:bCs/>
          <w:color w:val="000000"/>
        </w:rPr>
        <w:t>Тел.: 5-22-5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50:00Z</dcterms:created>
  <dc:creator>Анна Чапала</dc:creator>
  <dc:description/>
  <cp:keywords/>
  <dc:language>en-US</dc:language>
  <cp:lastModifiedBy>1</cp:lastModifiedBy>
  <cp:lastPrinted>2012-06-21T10:07:00Z</cp:lastPrinted>
  <dcterms:modified xsi:type="dcterms:W3CDTF">2012-07-06T11:41:00Z</dcterms:modified>
  <cp:revision>5</cp:revision>
  <dc:subject/>
  <dc:title> </dc:title>
</cp:coreProperties>
</file>