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 внесении изменений в постановление администрации Щекинского района от 30.11.2011 г. № 11-1370 «Об утверждении муниципальной долгосрочной целевой программы «Развитие дошкольного образования Щекинского района на период 2012-2014 года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 внесении изменений в постановление администрации Щекинского района от 30.11.2011 г. № 11-1370 «Об утверждении муниципальной долгосрочной целевой программы «Развитие дошкольного образования Щекинского района на период 2012-2014 года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 внесении изменений в постановление администрации Щекинского района от 30.11.2011 г. № 11-1370 «Об утверждении муниципальной долгосрочной целевой программы «Развитие дошкольного образования Щекинского района на период 2012-2014 года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4.07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7:00Z</dcterms:created>
  <dc:creator>User</dc:creator>
  <dc:description/>
  <cp:keywords/>
  <dc:language>en-US</dc:language>
  <cp:lastModifiedBy>User</cp:lastModifiedBy>
  <cp:lastPrinted>2012-07-04T09:46:00Z</cp:lastPrinted>
  <dcterms:modified xsi:type="dcterms:W3CDTF">2012-07-04T06:47:00Z</dcterms:modified>
  <cp:revision>2</cp:revision>
  <dc:subject/>
  <dc:title>ЗАКЛЮЧЕНИЕ</dc:title>
</cp:coreProperties>
</file>