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05.07.2012 г. № 7-777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30.11.2011 г. № 11-1370</w:t>
      </w:r>
    </w:p>
    <w:p>
      <w:pPr>
        <w:pStyle w:val="Normal"/>
        <w:ind w:left="504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«Развитие дошкольного образования Щекинского района на 2012 – 2014 годы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eastAsia="Arial"/>
          <w:b/>
          <w:b/>
          <w:caps/>
          <w:sz w:val="28"/>
          <w:szCs w:val="28"/>
        </w:rPr>
      </w:pPr>
      <w:r>
        <w:rPr>
          <w:b/>
          <w:sz w:val="28"/>
        </w:rPr>
        <w:t xml:space="preserve">1. </w:t>
      </w:r>
      <w:r>
        <w:rPr>
          <w:b/>
          <w:caps/>
          <w:sz w:val="28"/>
          <w:szCs w:val="28"/>
        </w:rPr>
        <w:t xml:space="preserve">Паспорт программы 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6"/>
        <w:gridCol w:w="7175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дошкольного образования Щекинского района на 2012 – 2014 годы» (далее Программа)</w:t>
            </w:r>
          </w:p>
        </w:tc>
      </w:tr>
      <w:tr>
        <w:trPr>
          <w:trHeight w:val="53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годы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бразовательные учреждения, реализующие программу  дошкольного образования</w:t>
            </w:r>
          </w:p>
        </w:tc>
      </w:tr>
      <w:tr>
        <w:trPr>
          <w:trHeight w:val="69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одержания и качества дошкольного образования Щекинского район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величение доли детей в возрасте от 1 года до 7 лет, охваченных услугами дошкольного образования, от общего количества детей данного возрас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материально технической базы образовательных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нижение доли дошкольных учреждений, требующих неотложного капитального ремо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хранение мер социальной поддержки граждан, воспитывающих детей дошкольного возраста.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Здоровье детей и мероприятия по улучшению демографической ситуации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Социальные услуги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Улучшение материально-технической базы образовательных учреждений, антитеррористические мероприятия  и благоустройство территорий дошкольных образовательных учреждений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Пожарная безопасность дошкольных образовательных учреждений»</w:t>
            </w:r>
          </w:p>
        </w:tc>
      </w:tr>
      <w:tr>
        <w:trPr>
          <w:trHeight w:val="296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инансирование Программы  предполагается осуществлять из областного и местного бюджетов  в течение 3 лет с учетом складывающейся экономической ситуации по всем направления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 28546,9 тыс. руб. в том числе по годам:</w:t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1109"/>
              <w:gridCol w:w="1108"/>
              <w:gridCol w:w="1107"/>
              <w:gridCol w:w="1498"/>
            </w:tblGrid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.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 г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945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288,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300,2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29046,9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45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88,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300,2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046,9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с 2012 по 2014 годы позволит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и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ю обеспеченности  детей    дошкольного  возраста местами в образовательных учреждениях, реализующих основную общеобразовательную программу дошкольного  образо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ть условия для реализации всеми действующими дошкольными образовательными учреждениями новых федеральных общеобразовательных стандар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 сократить долю образовательных учреждений, требующих неотложного капитального ремо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тить мероприятия направленные на выполнение требований санитарно-гигиенической, пожарной и антитеррористической безопас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>. Содержание проблем и обоснование необходимости их решения программными методам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96"/>
        <w:jc w:val="both"/>
        <w:rPr/>
      </w:pPr>
      <w:r>
        <w:rPr>
          <w:spacing w:val="1"/>
          <w:sz w:val="28"/>
        </w:rPr>
        <w:t xml:space="preserve">Данная программа разработана на </w:t>
      </w:r>
      <w:r>
        <w:rPr>
          <w:sz w:val="28"/>
        </w:rPr>
        <w:t xml:space="preserve">основе анализа современного состояния  дошкольного образования Щекинского района и </w:t>
      </w:r>
      <w:r>
        <w:rPr>
          <w:spacing w:val="1"/>
          <w:sz w:val="28"/>
        </w:rPr>
        <w:t xml:space="preserve">определяет стратегические направления развития системы дошкольного образования на 2012 – 2014 годы. </w:t>
      </w:r>
    </w:p>
    <w:p>
      <w:pPr>
        <w:pStyle w:val="Normal"/>
        <w:ind w:firstLine="696"/>
        <w:jc w:val="both"/>
        <w:rPr>
          <w:sz w:val="28"/>
        </w:rPr>
      </w:pPr>
      <w:r>
        <w:rPr>
          <w:sz w:val="28"/>
          <w:szCs w:val="28"/>
        </w:rPr>
        <w:t>Развитие дошкольного образования на территории Щекинского района осуществляется по направлению совершенствования его содержания и качества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В 2011 году на территории Щекинского района функционируют 33 муниципальных дошкольных образовательных учреждения (МДОУ), 1 начальная школа - детский сад, 7 дошкольных групп на базе сельских общеобразовательных школ. Общее количество воспитанников составляет 3134 человек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ть дошкольных образовательных учреждений представлена разными видами и категориями: центры развития ребенка - детские сады; детские сады общеразвивающего, комбинированного вида, присмотра и оздоровления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ДОУ  (59%) имеют вид и приоритетные направления деятельности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ети МДОУ по видам и категориям позволяет родителям осуществлять право выбора форм и направленности дошкольного образования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В соответствии с лицензионными условиями в детских садах Щек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иру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ы для детей дошкольного возраста компенсирующей и оздоровительной направленности: 6 групп для детей с  нарушениями речи, 1 группа для детей с задержкой психического развития, 1 группа для часто болеющих и ослабленных детей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и задачами, определенными уставом, дошкольные учреждения реализуют дополнительные образовательные программы и оказывают дополнительные образовательные услуги с учетом потребностей семьи: плавание, ингаляции, изостудии, хореографические кружки, выезд детей группами с целью оздоровления в санаторий «Мать и дитя» (Ясная Поляна), платные образовательные услуги  (логопедическая помощь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соответствии с законом «Об образовании» оказывается методическая, диагностическая и консультативная помощь семьям, воспитывающих детей дошкольного возраста на дому через сеть консультативных пунктов на базе дошкольных учреждений, учреждений дополнительного образова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направлении работает большинство дошкольных учреждений, учреждений дополнительного образования, охватывая разные социальные группы населения для получения детьми дошкольного образов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2010 года осуществляется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. С этой целью организовано повышение квалификации руководящих и педагогических работников МДОУ через сеть районных методических мероприятий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Дошкольные учреждения по мере возможности  качественно обновляют программно-методическое сопровождение дошкольного образования, являясь базовыми площадками федерального, регионального, муниципального  уровней и успешно распространяя эффективный опыт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В кадровом потенциале дошкольного образования наблюдается тенденция к качественному росту. Общее число педагогов с высшим образованием составляет</w:t>
      </w:r>
      <w:r>
        <w:rPr/>
        <w:t xml:space="preserve"> </w:t>
      </w:r>
      <w:r>
        <w:rPr>
          <w:sz w:val="28"/>
          <w:szCs w:val="28"/>
        </w:rPr>
        <w:t xml:space="preserve">26%, средне-специальным - 70%. Руководящий состав детских садов представлен специалистами с высшим образованием в городе на 89%, на селе – 57%. 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ой проблемой на сегодняшний день остается отток  квалифицированных кадров в силу низкого уровня оплаты труда педагогических работников дошкольных образовательных учреждений. Наблюдается старение педагогов (средний возраст - 44 года). В настоящее время почти каждый детский сад испытывает потребности в воспитателях и медицинских работниках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асчетно-нормативной мощности сети, наполняемость дошкольных учреждений в 2010 году составила 94%, среднегодовая посещаемость — 78%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районе охват дошкольным образованием  неравномерен и колеблется от  55%  (в городе) до 34% (на селе). Наибольшее число дошкольников, не охваченных дошкольными образовательными услугами, составляют  дети от 1 года до 3 лет, получающие семейное воспитание (на протяжении ряда лет средний показатель составляет 73% - 74%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тоящее время очередность в детские сады отсутствует, однако рождаемость детей увеличивается и необходимо иметь резервные места в дошкольных учреждениях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увеличением рождаемости и повышения процента охвата детей Щекинского района дошкольным образованием в</w:t>
      </w:r>
      <w:r>
        <w:rPr>
          <w:sz w:val="28"/>
          <w:szCs w:val="28"/>
        </w:rPr>
        <w:t xml:space="preserve"> 2010г. по запросам родителей открыты две дополнительные группы в МДОУ №№6, 29. Учитывая проблему  закрытия (в 2010г.) на капитальный ремонт МДОУ №10 планируется открытие (2011-2014 гг.) двух дополнительных дошкольных групп в МДОУ №№1, 15, увеличение плановой наполняемости МДОУ №27 за счет реконструкции спален, открытие дополнительных групп в северо-западном микрорайоне в МДОУ №№7, 13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настоящее время оснащение ДОУ не в полной мере соответствует требованиям законодательства. Особенно остро стоит вопрос о приведении в соответствие с нормами СанПиНа оборудования пищеблоков, медицинских кабинетов. Остается на повестке дня решение проблемы обновления материально-технической базы дошкольных учреждений, в частности необходимо проведение капитальных ремонтов зданий, устройство ограждения территорий, устройство веранд, а также приобретение новой детской мебели, кухонных принадлежностей и постельного белья. Однако недостаток финансирования дошкольных учреждений не позволяет провести эти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обеспечение государственных гарантий доступности качественного дошкольного образования требует  ряда изменений в системе дошкольного образования Щекинского района: увеличения  количества мест,  укрепления материально – технической базы. </w:t>
      </w:r>
    </w:p>
    <w:p>
      <w:pPr>
        <w:pStyle w:val="Normal"/>
        <w:tabs>
          <w:tab w:val="clear" w:pos="708"/>
          <w:tab w:val="left" w:pos="115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евые мероприятия, определенные программой позволят решить все проблемные вопросы детских дошкольных образовательных учреждений и улучшат качество предоставления услуг по дошкольному образованию.</w:t>
      </w:r>
    </w:p>
    <w:p>
      <w:pPr>
        <w:pStyle w:val="Normal"/>
        <w:tabs>
          <w:tab w:val="clear" w:pos="708"/>
          <w:tab w:val="left" w:pos="115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сети дошкольных учреждений и видового разнообраз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охвата    детей дошкольного возраста услугами    дошкольного образ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мест    в   образовательных учреждениях, реализующих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беспечение гарантий доступности   дошкольного     образования и равных  возможностей  подготовки    детей к обучению в школ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кономической эффективности системы дошкольного образо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дошкольного образования;</w:t>
      </w:r>
    </w:p>
    <w:p>
      <w:pPr>
        <w:pStyle w:val="Style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муниципальной системы воспитательной работы;</w:t>
      </w:r>
    </w:p>
    <w:p>
      <w:pPr>
        <w:pStyle w:val="Style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демографической ситуации по Щекинскому району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витие вариативных форм предоставления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улучшение  условий   содержания и </w:t>
      </w:r>
      <w:r>
        <w:rPr>
          <w:sz w:val="28"/>
          <w:szCs w:val="28"/>
        </w:rPr>
        <w:t xml:space="preserve">укрепление материально-технической базы </w:t>
      </w:r>
      <w:r>
        <w:rPr>
          <w:color w:val="000000"/>
          <w:sz w:val="28"/>
          <w:szCs w:val="28"/>
        </w:rPr>
        <w:t>в образовательных учреждениях, реализующих программу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санитарно-гигиенической, пожарной и антитеррористической безопасности </w:t>
      </w:r>
      <w:r>
        <w:rPr>
          <w:color w:val="000000"/>
          <w:sz w:val="28"/>
          <w:szCs w:val="28"/>
        </w:rPr>
        <w:t>образовательных учреждениях, реализующих программу дошкольного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повышение уровня оплаты труда педагогическим работникам дошкольных образовательных учреждений. </w:t>
      </w:r>
    </w:p>
    <w:p>
      <w:pPr>
        <w:pStyle w:val="1"/>
        <w:keepNext w:val="false"/>
        <w:widowControl/>
        <w:tabs>
          <w:tab w:val="clear" w:pos="709"/>
        </w:tabs>
        <w:ind w:left="36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ПОказатели оценки качества программ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281"/>
        <w:gridCol w:w="929"/>
        <w:gridCol w:w="930"/>
        <w:gridCol w:w="831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 охвата    детей дошкольного возраста услугами    дошкольного образ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-во учреждений, соответствующих требованиям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дошкольных учреждений, требующих укрепления материально-технической базы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школьных учреждений, требующих неотложного капитального ремо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воспитанников, получающих льготное питание в дошкольных образовательных учреждени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Система программных мероприятий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2"/>
        <w:gridCol w:w="1046"/>
        <w:gridCol w:w="1182"/>
        <w:gridCol w:w="1048"/>
        <w:gridCol w:w="1183"/>
        <w:gridCol w:w="1035"/>
      </w:tblGrid>
      <w:tr>
        <w:trPr>
          <w:tblHeader w:val="true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6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blHeader w:val="true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blHeader w:val="true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</w:tr>
      <w:tr>
        <w:trPr>
          <w:tblHeader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 Подпрограмма «Здоровье детей мероприятия по улучшению демографической ситуации в дошкольных учреждениях образования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Гигиеническое обследование и аттестация, исследования на паразитоносительств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. Питание льготных категорий воспитан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4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4,1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3. Оснащение пищеблоков технологическим, холодильным оборудованием, кухонными принадлежностями, приобретение детской мебели, мягкого инвентар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6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4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4,1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Подпрограмма «Социальные услуги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Оплата проезда льготных категорий работников учреждений образ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6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одпрограмма</w:t>
            </w:r>
            <w:r>
              <w:rPr/>
              <w:t xml:space="preserve"> «</w:t>
            </w:r>
            <w:r>
              <w:rPr>
                <w:b/>
              </w:rPr>
              <w:t>Улучшение материально-технической базы образовательных учреждений, антитеррористические мероприятия и благоустройство территорий   дошкольных образовательных учреждений » (капитальный ремонт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1. Капитальный ремонт крове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2012 г. </w:t>
            </w:r>
            <w:r>
              <w:rPr/>
              <w:t xml:space="preserve"> ДОУ №№18, 19, 28, 30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27,28,38,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.Капитальный ремонт систем водоснабжения и канализации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№26,3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49,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3. Капитальный ремонт отопления и горячего водоснабже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9,21,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.Строительство и капитальный ремонт веран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20, 26,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№13, 37,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5.Устройство и ремонт огражд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Антитеррористические мероприятия (установка систем наружного наблюдения)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2012 г. </w:t>
            </w:r>
            <w:r>
              <w:rPr/>
              <w:t>Д/с №№ 6,7,9,12,13,15,16,17,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2013 г. </w:t>
            </w:r>
            <w:r>
              <w:rPr/>
              <w:t>Д/с №№ 26,28,29,30,32,37,38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/с №№  42,43,44,45,49,50,57,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7.Расходные материалы для проведения текущих ремонтов в О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8. Благоустройство территорий образовательных учреждений (спиливание деревьев, очистка кровель от наледи, асфальтирование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i/>
              </w:rPr>
              <w:t>9. Отделочный и восстановительный ремон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г</w:t>
            </w:r>
            <w:r>
              <w:rPr/>
              <w:t>. Д/с 12,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5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54,0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Подпрограмма «Пожарная безопасность дошкольных образовательных учреждений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риобретение первичных средств пожаротуш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2,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работ по огнезащитной обработке чердачных перекрыт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ведение работ по контролю за состоянием огнезащитной обрабо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оведение работ по замеру сопротивления изоляции электросе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Обслуживание и текущий ремонт АП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Приобретение пожаробезопасного линолеум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Устранение замечаний госпожнадзора (приобретение и установка доводчиков, межэтажных дверей и люков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.Обслуживание связи по прямым </w:t>
            </w:r>
            <w:r>
              <w:rPr>
                <w:lang w:val="en-US"/>
              </w:rPr>
              <w:t>VPN</w:t>
            </w:r>
            <w:r>
              <w:rPr/>
              <w:t>- канал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9. Услуги связи по прямым </w:t>
            </w:r>
            <w:r>
              <w:rPr>
                <w:lang w:val="en-US"/>
              </w:rPr>
              <w:t>VPN</w:t>
            </w:r>
            <w:r>
              <w:rPr/>
              <w:t xml:space="preserve"> –канал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Разработка 3-</w:t>
            </w:r>
            <w:r>
              <w:rPr>
                <w:lang w:val="en-US"/>
              </w:rPr>
              <w:t>D</w:t>
            </w:r>
            <w:r>
              <w:rPr/>
              <w:t xml:space="preserve"> модели  объек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82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45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062,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5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9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04,2</w:t>
            </w:r>
          </w:p>
        </w:tc>
      </w:tr>
    </w:tbl>
    <w:p>
      <w:pPr>
        <w:pStyle w:val="Style6"/>
        <w:ind w:left="360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6"/>
        <w:ind w:left="360" w:hanging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6. ОСУЩЕСТВЛЕНИЕ КОНТРОЛЯ И ОЦЕНКИ ЭФФЕКТИВНОСТИ РЕАЛИЗАЦИИ ПРОГРАММЫ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rFonts w:cs="Times New Roman" w:ascii="Times New Roman" w:hAnsi="Times New Roman"/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Normal"/>
        <w:spacing w:before="280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ВОЗМОЖНЫЕ РИСКИ В ХОДЕ  </w:t>
      </w:r>
      <w:r>
        <w:rPr>
          <w:rStyle w:val="StrongEmphasis"/>
          <w:color w:val="000000"/>
          <w:sz w:val="28"/>
          <w:szCs w:val="28"/>
        </w:rPr>
        <w:t>РЕАЛИЗАЦИИ ПРОГРАММЫ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ят достичь плановых значений показателей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риск превышения стоимости проектов в связи с изменениями законодательных и нормативных требований; </w:t>
        <w:tab/>
        <w:t xml:space="preserve">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экономический и финансовый риски в случае инфляционных факторов, роста цен;    </w:t>
        <w:tab/>
        <w:t xml:space="preserve">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ркетинговый.</w:t>
      </w:r>
    </w:p>
    <w:p>
      <w:pPr>
        <w:pStyle w:val="Normal"/>
        <w:spacing w:before="28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</w:rPr>
        <w:t>8. Управление и контроль реализациИ Программы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Комплексность и сложность решаемых в Программе задач, большое количество задействованных исполнителей, высокая общественная и социальная значимость целей и задач Программы обуславливают необходимость создания эффективной системы управления  Программо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формирования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Руководителем Программы является председатель комитета по образованию администрации МО Щекинский район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Ход реализации Программы координирует заместитель председателя комитета по образованию, являющийся заместителем руководителя Программы. Взаимодействие определяется характером решаемых задач, необходимостью коллегиальной проработки решений и согласования интересов всех задействованных в Программе структурных подраздел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Для достижения максимальной эффективности от реализации Программы необходимо проводить работы 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нию</w:t>
        <w:tab/>
        <w:tab/>
        <w:tab/>
        <w:tab/>
        <w:tab/>
        <w:tab/>
        <w:tab/>
        <w:t>Т.Ф. 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 CY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 CY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Style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Web">
    <w:name w:val="web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 w:val="24"/>
    </w:rPr>
  </w:style>
  <w:style w:type="paragraph" w:styleId="Iauiue1">
    <w:name w:val="Iau?iue1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2:00Z</dcterms:created>
  <dc:creator>Раиса Банникова</dc:creator>
  <dc:description/>
  <cp:keywords/>
  <dc:language>en-US</dc:language>
  <cp:lastModifiedBy>1</cp:lastModifiedBy>
  <cp:lastPrinted>2012-05-31T16:05:00Z</cp:lastPrinted>
  <dcterms:modified xsi:type="dcterms:W3CDTF">2012-07-06T11:41:00Z</dcterms:modified>
  <cp:revision>45</cp:revision>
  <dc:subject/>
  <dc:title>                                    Приложение </dc:title>
</cp:coreProperties>
</file>