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15.11.2012г. № 11-135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от 24.06.2011г.  №  6 -7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11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 в Щекинском районе на 2011- 201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екинский район, администрации поселений Щекинского района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жизнеобеспечения, строительства и дорожно-транспортному хозяйству администрации муниципального образования Щекинский район,  администрации поселений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, проживающих в многоквартирных домах, которые признаны в установленном порядке до 01.01.2010 года аварийными и подлежащими сносу и являющихся для них единственным местом проживания в благоустроенные 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ого жилищного фонда. признанного таковым на 01.01.2010г., вошедшего в перечень многоквартирных домов в отношении которых планируется предоставление финансовой поддержки в рамках программы (приложение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- 201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              41 944 977,5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 средств </w:t>
            </w:r>
            <w:r>
              <w:rPr>
                <w:bCs/>
              </w:rPr>
              <w:t xml:space="preserve">Фонда содействия реформированию жилищно-коммунального хозяйства – 30 145 855,34  рублей, </w:t>
            </w:r>
            <w:r>
              <w:rPr/>
              <w:t>бюджета Тульской области – 11 799 122,16                          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раждан проживающих в многоквартирных домах, которые признаны в установленном порядке до 01.01.2010 года аварийными, благоустроенными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Снос    3691,9  кв.м аварийного жилищного фон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10 года аварий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арийный жилищный фонд в Щекинском районе составляет 9,02тыс. кв.м, в котором зарегистрированы 70 семей (155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,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на 01.01.2010 года аварийными и являющихся для них единственным местом проживания, в благоустроенные жилые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ос аварийного жилищного фонда, признанного таковым на 01.01.2010г., вошедшего в перечень многоквартирных домов, в отношении которых планируется предоставление финансовой поддержки в рамках Программы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обеспечивается реализацией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органом местного самоуправления с собственниками помещений в аварийных многоквартирных домах с целью выявления выбранного каждым из указанных собственников способов пере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многоквартирных аварийных жилых до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 средств </w:t>
      </w:r>
      <w:r>
        <w:rPr>
          <w:bCs/>
          <w:sz w:val="28"/>
          <w:szCs w:val="28"/>
        </w:rPr>
        <w:t>Фонда содействия реформированию жилищно-коммунального хозяйства,</w:t>
      </w:r>
      <w:r>
        <w:rPr>
          <w:sz w:val="28"/>
          <w:szCs w:val="28"/>
        </w:rPr>
        <w:t xml:space="preserve"> бюджета Туль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е предусмотрено переселение граждан из жилых помещений, признанных аварийными за счет предоставления жилого помещения по договору социального найма, мены на другое вновь построенное жилое помещение и выкуп жилых помещений у собственник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оимость одного квадратного метра общей площади жилья на приобретение жилых помещений в многоквартирных домах у застройщиков, принятая в Программе для расчета потребности в финансовых средствах, составляет 28450,0 рублей и не превыша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одного квадратного метра общей площади  жилья на выплату выкупной цены лицам, в чьей собственности находятся жилые помещения, входящие в аварийный жилищный фонд, при условии наличия у таких лиц в собственности других жилых помещений, пригодных для проживания, принятая в Программе для расчета потребности в финансовых средствах не превышает три четверти предельной стоимости одного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 и составляет 21 337,50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средств, предусмотренный для финансирования Программы составляет  41 944 977,50  рублей, в т.ч.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редства Фонда содействия реформированию ЖКХ – 30 145 855,34 рублей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юджета Тульской области – 11 799 122,16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 средств на реализацию Программы с указанием способов переселения граждан из аварийного жилищного фонда представлен в приложении 2 к Программе и рассчитан на основании представленных муниципальными образованиями Щекинского района данных о способах переселения граждан и общей площади жилых помещений в аварийном жилищном фонде, включенном в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Программы буд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 переселено в благоустроенное жилье   8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лов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расселено  1515,6 кв.м жиль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  </w:t>
      </w:r>
      <w:r>
        <w:rPr>
          <w:bCs/>
          <w:sz w:val="28"/>
          <w:szCs w:val="28"/>
        </w:rPr>
        <w:t>снесено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3691,9</w:t>
      </w:r>
      <w:r>
        <w:rPr/>
        <w:t xml:space="preserve">  </w:t>
      </w:r>
      <w:r>
        <w:rPr>
          <w:sz w:val="28"/>
          <w:szCs w:val="28"/>
        </w:rPr>
        <w:t>кв.м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вадратных метров аварийного жилищного фон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показатели выполнения Программы приведены в приложении 3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зможные риски в ходе реализац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адрес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реализации Программы может повлиять финансирование из бюджета Тульской области и Фонда содействия реформированию жилищно-коммунального хозяйства. Недостаточное финансирование может привести к срыву выполнения задач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по вопроса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обеспечения, строительства 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му хозяйству                                    А.П.Рыж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  <w:tab w:val="left" w:pos="14400" w:leader="none"/>
        </w:tabs>
        <w:rPr/>
      </w:pPr>
      <w:r>
        <w:rPr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05:00Z</dcterms:created>
  <dc:creator>Station</dc:creator>
  <dc:description/>
  <cp:keywords/>
  <dc:language>en-US</dc:language>
  <cp:lastModifiedBy>User</cp:lastModifiedBy>
  <cp:lastPrinted>2012-11-01T15:39:00Z</cp:lastPrinted>
  <dcterms:modified xsi:type="dcterms:W3CDTF">2012-11-20T13:38:00Z</dcterms:modified>
  <cp:revision>29</cp:revision>
  <dc:subject/>
  <dc:title>Программа</dc:title>
</cp:coreProperties>
</file>