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Приложение 9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>Таблица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перечислении иных межбюджетных трансфертов на реализацию Долгосрочной целевой программы ""Модернизация и развитие автомобильных дорог общего пользования в Тульской области на 2009-2016 годы"" (капитальный ремонт и ремонт дворовых территорий и проездов к дворовым территориям многоквартирных домов)  по поселениям Щекинского района  за  I  полугодие 2012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338"/>
        <w:gridCol w:w="1232"/>
        <w:gridCol w:w="1212"/>
        <w:gridCol w:w="1232"/>
      </w:tblGrid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09,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622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 xml:space="preserve">              Л.И.Холин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28:00Z</dcterms:created>
  <dc:creator>wer</dc:creator>
  <dc:description/>
  <cp:keywords/>
  <dc:language>en-US</dc:language>
  <cp:lastModifiedBy>wer</cp:lastModifiedBy>
  <dcterms:modified xsi:type="dcterms:W3CDTF">2012-08-07T06:23:00Z</dcterms:modified>
  <cp:revision>2</cp:revision>
  <dc:subject/>
  <dc:title/>
</cp:coreProperties>
</file>