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перечислении иных межбюджетных трансфертов на реализацию Закона Тульской области ""Об установлении региональных надбавок работникам учреждений бюджетной сферы Тульской области"" по поселениям Щекинского района</w:t>
      </w:r>
    </w:p>
    <w:p>
      <w:pPr>
        <w:pStyle w:val="Normal"/>
        <w:jc w:val="center"/>
        <w:rPr/>
      </w:pPr>
      <w:r>
        <w:rPr/>
        <w:t>за I  полугодие 2012 года"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240"/>
        <w:gridCol w:w="1300"/>
        <w:gridCol w:w="124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очненный план </w:t>
              <w:br/>
              <w:t>на 2012 год (тыс.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</w:t>
              <w:br/>
              <w:t>к уточн.плану 2012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2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55:00Z</dcterms:created>
  <dc:creator>wer</dc:creator>
  <dc:description/>
  <cp:keywords/>
  <dc:language>en-US</dc:language>
  <cp:lastModifiedBy>wer</cp:lastModifiedBy>
  <dcterms:modified xsi:type="dcterms:W3CDTF">2012-08-07T06:17:00Z</dcterms:modified>
  <cp:revision>2</cp:revision>
  <dc:subject/>
  <dc:title>Приложение 9</dc:title>
</cp:coreProperties>
</file>