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1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Долгосрочной целевой программы ""Преодоление последствий радиационных аварий в муниципальном образовании Щекинский район на период до 2015 года"" по поселениям Щекинского района  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60"/>
        <w:gridCol w:w="1340"/>
        <w:gridCol w:w="138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78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32:00Z</dcterms:created>
  <dc:creator>wer</dc:creator>
  <dc:description/>
  <cp:keywords/>
  <dc:language>en-US</dc:language>
  <cp:lastModifiedBy>wer</cp:lastModifiedBy>
  <dcterms:modified xsi:type="dcterms:W3CDTF">2012-08-07T06:23:00Z</dcterms:modified>
  <cp:revision>2</cp:revision>
  <dc:subject/>
  <dc:title>Приложение 9</dc:title>
</cp:coreProperties>
</file>