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6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>к постановлению администрации Щекинского района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от </w:t>
      </w:r>
      <w:r>
        <w:rPr>
          <w:u w:val="single"/>
        </w:rPr>
        <w:t>30.07.2012г</w:t>
      </w:r>
      <w:r>
        <w:rPr/>
        <w:t xml:space="preserve">. № </w:t>
      </w:r>
      <w:r>
        <w:rPr>
          <w:u w:val="single"/>
        </w:rPr>
        <w:t>7-895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"Отчет</w:t>
      </w:r>
    </w:p>
    <w:p>
      <w:pPr>
        <w:pStyle w:val="Normal"/>
        <w:jc w:val="center"/>
        <w:rPr/>
      </w:pPr>
      <w:r>
        <w:rPr/>
        <w:t>о расходовании бюджетных ассигнований на реализацию долгосрочных целевых программ и ведомственных целевых программ по разделам, подразделам, целевым статьям и видам расходов классификации расходов бюджетов Российской Федерации  за I полугодие 2012 года"</w:t>
      </w:r>
    </w:p>
    <w:p>
      <w:pPr>
        <w:pStyle w:val="Normal"/>
        <w:rPr/>
      </w:pPr>
      <w:r>
        <w:rPr/>
        <w:tab/>
        <w:tab/>
      </w:r>
    </w:p>
    <w:tbl>
      <w:tblPr>
        <w:tblW w:w="14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6413"/>
        <w:gridCol w:w="521"/>
        <w:gridCol w:w="432"/>
        <w:gridCol w:w="425"/>
        <w:gridCol w:w="979"/>
        <w:gridCol w:w="483"/>
        <w:gridCol w:w="1122"/>
        <w:gridCol w:w="1121"/>
        <w:gridCol w:w="1120"/>
        <w:gridCol w:w="861"/>
        <w:gridCol w:w="984"/>
      </w:tblGrid>
      <w:tr>
        <w:trPr>
          <w:trHeight w:val="23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Наименование целевых программ 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ГРБС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одраздел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Уточненный план</w:t>
              <w:br/>
              <w:t xml:space="preserve">на 2012 год (реш. от 20.06.2012г. № 39/468 (тыс.руб.) 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Утверждено бюджетной росписью </w:t>
              <w:br/>
              <w:t>на 2012 год (тыс.руб.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Исполнено </w:t>
              <w:br/>
              <w:t>на 01.07.2012г. (тыс.руб.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% исп. к уточнен-ному плану 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% исп. к плану, утв. бюдж.рос-писью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олгосрочная целевая программа «Развитие архивного дела на территории муниципального образования  Щекинский район на 2012-2014 годы»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95 01 00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60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6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3,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,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,6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1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95 01 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3,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1 0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1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8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1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95 01 0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60,0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6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1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,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1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олгосрочная целевая программа "Совершенствование структуры собственности муниципального образования Щекинский район на 2012-2014 г.г.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95 02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 634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 634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82,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,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,5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2 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00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одержание и обслуживание казны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2 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84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84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,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6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2 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Комплексная программа профилактики преступлений и административных правонарушений в муниципальном образовании Щекинский район на 2009-2013 год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95 03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0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ьное стимулирование сотрудников УВД Щекинского район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3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олгосрочная муниципальная целевая программа "Модернизация и развитие автомобильных дорог в Щекинском районе в 2012-2016 годах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95 04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 500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 5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спортизация автомобильных дорог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4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4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00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 ремонту и содержанию автомобильных дорог общего пользования местного значе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4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00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олгосрочная целевая программа "Развитие территориального общественного самоуправления на территории муниципального образования Щекинский район на 2010-2014 гг.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795 05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80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8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5 0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,0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олгосрочная целевая программа «Совершенствование гражданской обороны, системы предупреждения и ликвидации чрезвычайных ситуаций, защиты населения и территории Щекинского района на 2012 - 2014 годы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95 06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402,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402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2,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,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купка товаров, работ, услуг в целях формирования материального резерва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6 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гражданской оборон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6 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 предупреждению и ликвидации чрезвычайных ситуаци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6 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8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(создание, содержание и организация деятельности аварийно-спасательных служб)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6 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,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олгосрочная целевая программа "Экология Щекинского района на 2012 - 2016 годы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95 07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000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0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7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олгосрочная целевая программа "Профессиональная подготовка, переподготовка, повышение квалификации муниципальных служащих администрации Щекинского района на 2012-2014 г.г.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07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95 08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4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4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6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5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7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8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7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95 08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8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7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8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7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8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олгосрочная целевая программа "Социальная поддержка отдельных категорий населения Щекинского района на 2012-2014 годы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95 09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 264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 264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606,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5,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5,4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9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8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9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,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1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9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6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6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9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14,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14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33,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7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9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8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населению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09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униципальная программа "Повышение безопасности дорожного движения в МО Щекинский район на 2009-2012 годы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95 10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0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Долгосрочная целевая программа "Обеспечение жильем молодых семей на территории Щекинского района на 2009 - 2015 годы"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95 11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 010,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 010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93,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,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,9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1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10,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10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3,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9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олгосрочная целевая программа "Модернизация и капитальный ремонт объектов коммунальной инфраструктуры муниципального образования Щекинский район на 2012-2016 годы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95 12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9 953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9 95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05,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,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ернизация и капитальный ремонт объектов коммунальной структур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2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10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1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,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2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943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94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олгосрочная целевая программа "Газификация населенных пунктов муниципального образования Щекинский район на 2012 - 2016 годы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95 13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 585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 58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43,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,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зификация населенных пунктов муниципального образова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3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15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1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3,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3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70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7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</w:t>
            </w:r>
          </w:p>
        </w:tc>
        <w:tc>
          <w:tcPr>
            <w:tcW w:w="6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олгосрочная целевая программа "Жилищное строительство на территории муниципального образования Щекинский район на 2011-2013 г.г."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1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95 14 0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54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000,0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00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олгосрочная целевая программа "Развитие субъектов малого и среднего предпринимательства в Щекинском районе на 2012-2014 годы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95 15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0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5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олгосрочная целевая программа "Развитие сельского хозяйства и регулирование рынков сельскохозяйственной продукции, сырья и продовольствия на территории МО Щекинский район на 2009-2012 годы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95 16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0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,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,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,9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6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9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олгосрочная целевая программа "Развитие системы образования Щекинского района на 2012-2014 годы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95 17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 419,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22 419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 007,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,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,3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Здоровье детей и мероприятия по улучшению демографической ситуации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7 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37,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37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66,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1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дпрограмма "Улучшение материально-технической базы образовательных учреждений и благоустройство территорий"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7 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00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,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дпрограмма "Пожарная безопасность"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7 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11,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11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91,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6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7 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1,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 751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62,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3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7 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3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Муниципальная составляющая приоритетного национального проекта "Образование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7 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4,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4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7 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7 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8,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8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Школьный автобус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7 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 665,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65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24,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5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олгосрочная целевая программа "Развитие дошкольного образования Щекинского района на 2012-2014 годы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95 18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 458,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 458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210,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,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,8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 "Здоровье детей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8 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84,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84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,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8 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27,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27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,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1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8 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,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1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Социальные услуги" (проезд)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8 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1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дпрограмма "Улучшение материально-технической базы учреждений дополнительного образования и благоустройство территорий"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8 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50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5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,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дпрограмма "Пожарная безопасность"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8 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20,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2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2,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8 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49,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49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5,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3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8 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7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Долгосрочная целевая программа "Развитие физической культуры и спорта в системе образования Щекинского района на 2012-2014 годы"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95 19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 638,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 638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19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38,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38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олгосрочная целевая программа "Ресурсное обеспечение информационной системы администрации муниципального образования Щекинский район на 2011-2013 годы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95 20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235,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235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065,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7,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7,7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0 0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31,4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1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95 20 0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235,6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235,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3,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,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0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35,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35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олгосрочная целевая программа "Информатизация системы образования Щекинского района на 2012-2014 годы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95 21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622,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622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5,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,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1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4,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4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1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1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1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,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1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,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</w:t>
            </w:r>
          </w:p>
        </w:tc>
        <w:tc>
          <w:tcPr>
            <w:tcW w:w="6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олгосрочная целевая программа "Организация отдыха, оздоровления детей в каникулярное время на территории муниципального образования Щекинский район на 2012-2014 годы"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852 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7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95 22 0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00,0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0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5,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,4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2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2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,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,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4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2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7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3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олгосрочная целевая программа "Энергоэффективность в учреждениях образования Щекинского района на 2012-2014 годы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95 23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 400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 4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5,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,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,1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3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42,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4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9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3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,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3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40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4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,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6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3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униципальная долгосрочная целевая программа "О мерах по обеспечению жильем работников учреждений системы здравоохранения Щекинского района  на 2012-2014 годы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95 24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0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4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5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олгосрочная целевая программа муниципального образования Щекинский район «Работа администрации муниципального образования Щекинский район с населением на 2011-2014 годы»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95 25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90,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90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60,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2,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2,9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5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0,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0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,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9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6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олгосрочная целевая программа "Подготовка документации по планировке территории мероприятий по формированию перечня земельных участков и обеспечения их сетями инженерной инфраструктуры для бесплатного предоставления гражданам, имеющим трех и более детей на 2012-2014 годы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95 26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000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0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6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4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4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6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06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06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7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Долгосрочная целевая программа "Развитие физической культуры и спорта в муниципальном образовании Щекинский район на 2012-2016 годы"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95 27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 200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 2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7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200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2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8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олгосрочная целевая программа "Преодоление последствий радиационных аварий в муниципальном образовании Щекинский район на период до 2015 года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95 28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 084,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 084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8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 28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84,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84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9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едомственная целевая программа "Размещение пожарного депо 98 пожарной части Управления противопожарной службы по Тульской области в пос.Лазарево на 2012 год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01 00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500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5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ство бокса для размещения пожарных машин, инженерное обеспечение пожарного бокс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 00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0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едомственная целевая программа "Обеспечение водоснабжением и водоотведением здания общежития пос.Бухоновский Щекинского района на 2012 год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02 00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5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000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0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1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едомственная целевая программа "Предоставление муниципальных услуг в сфере образования Щекинского района на 2012-2014 годы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03 00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82 746,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82 746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5 627,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5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5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тские дошкольные учрежде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 20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 302,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 302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 915,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8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 20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,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,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, за исключением фонда оплаты труд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 20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3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 20 0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 20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,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 20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 20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843,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843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 697,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7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 20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473,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473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706,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1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 21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 483,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 483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990,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9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 21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 483,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 483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990,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9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 23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959,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959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721,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9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 23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464,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464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782,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6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 23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495,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495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939,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1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2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едомственная целевая программа "Укрепление материально-технической базы администрации Щекинского района на 2012-2014 годы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04 00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 604,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 604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49,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1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04 00 0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49,3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 00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6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 00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6,7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1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04 00 0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 604,7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 604,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 00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 00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04,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04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3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едомственная целевая программа "Развитие культуры Щекинского района на 2012-2014 годы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05 00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7 337,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7 337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 404,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4,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4,6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библиотечного дела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 00 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73,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73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46,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2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 00 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9,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9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40,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5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 00 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 00 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6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 00 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9,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9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,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6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 00 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 00 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7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Сохранение и развитие системы художественного и музыкального образования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 00 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783,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783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848,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8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 00 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73,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73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49,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1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 00 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962,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962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49,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9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 00 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 00 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710,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710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99,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 00 02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928,9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928,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79,1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7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7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 00 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Сохранение и развитие самодеятельного творчества, культурно-досуговой и просветительской деятельности, внедрение новых информационных технологий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 00 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 00 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2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 00 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7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4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едомственная целевая программа "Энергоэффективность в учреждениях, подведомственных комитету по культуре, молодежной политике и спорту администрации муниципального образования Щекинский район на 2012-2014 годы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06 00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481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481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,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 00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 00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52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52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2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 00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 00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5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едомственная целевая программа "Развитие молодежной политики и спорта на территории Щекинского района (2012-2014 годы)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807 00 00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00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22,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6,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6,1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7 00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,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1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того: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70 392,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70 39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1 168,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0,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управления  администрации Щекинского района</w:t>
        <w:tab/>
        <w:tab/>
        <w:tab/>
        <w:tab/>
        <w:t>Л.И.Холина</w:t>
      </w:r>
    </w:p>
    <w:sectPr>
      <w:type w:val="nextPage"/>
      <w:pgSz w:orient="landscape" w:w="16838" w:h="11906"/>
      <w:pgMar w:left="1134" w:right="539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3:12:00Z</dcterms:created>
  <dc:creator>wer</dc:creator>
  <dc:description/>
  <cp:keywords/>
  <dc:language>en-US</dc:language>
  <cp:lastModifiedBy>wer</cp:lastModifiedBy>
  <dcterms:modified xsi:type="dcterms:W3CDTF">2012-08-07T06:16:00Z</dcterms:modified>
  <cp:revision>3</cp:revision>
  <dc:subject/>
  <dc:title/>
</cp:coreProperties>
</file>