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  <w:tab/>
        <w:tab/>
        <w:tab/>
        <w:tab/>
        <w:tab/>
        <w:tab/>
        <w:tab/>
        <w:tab/>
        <w:tab/>
        <w:tab/>
        <w:tab/>
        <w:tab/>
        <w:t xml:space="preserve">            постановлению администрации Щекинского района</w:t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"Отчет</w:t>
      </w:r>
    </w:p>
    <w:p>
      <w:pPr>
        <w:pStyle w:val="Normal"/>
        <w:jc w:val="center"/>
        <w:rPr/>
      </w:pPr>
      <w:r>
        <w:rPr/>
        <w:t>о межбюджетных трансфертах,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, за I полугодие 2012 года"</w:t>
      </w:r>
    </w:p>
    <w:p>
      <w:pPr>
        <w:pStyle w:val="Normal"/>
        <w:rPr/>
      </w:pPr>
      <w:r>
        <w:rPr/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540"/>
        <w:gridCol w:w="720"/>
        <w:gridCol w:w="720"/>
        <w:gridCol w:w="540"/>
        <w:gridCol w:w="720"/>
        <w:gridCol w:w="900"/>
        <w:gridCol w:w="720"/>
        <w:gridCol w:w="900"/>
        <w:gridCol w:w="720"/>
        <w:gridCol w:w="720"/>
        <w:gridCol w:w="900"/>
        <w:gridCol w:w="720"/>
        <w:gridCol w:w="900"/>
        <w:gridCol w:w="720"/>
        <w:gridCol w:w="720"/>
        <w:gridCol w:w="540"/>
      </w:tblGrid>
      <w:tr>
        <w:trPr>
          <w:trHeight w:val="2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муниципальных образований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 за I полугодие 2012 года</w:t>
            </w:r>
          </w:p>
        </w:tc>
        <w:tc>
          <w:tcPr>
            <w:tcW w:w="11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опросы местного значения</w:t>
            </w:r>
          </w:p>
        </w:tc>
      </w:tr>
      <w:tr>
        <w:trPr>
          <w:trHeight w:val="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ормирование, исполнение бюджета п.1 ст.14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рганизация строительства</w:t>
              <w:br/>
              <w:t>п.6 ст.14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оздание, содержание и организация АСС</w:t>
              <w:br/>
              <w:t>п.24 ст.14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Контроль за исполнением бюджета </w:t>
              <w:br/>
              <w:t>п.1 ст.1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Выдача градостроительных планов, разрешений на строительство и разрешений на ввод объектов кап.строительства  </w:t>
              <w:br/>
              <w:t>п.20 ст.14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 на 2012 год (тыс.руб.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 на 01.07.2012г. (тыс.руб.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уточн.плану 2012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 на 2012 год (тыс.руб.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 на 01.07.2012г. (тыс.руб.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уточн.плану 2012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 на 2012 год (тыс.руб.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 на 01.07.2012г. (тыс.руб.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уточн.плану 2012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 на 2012 год (тыс.руб.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 на 01.07.2012г. (тыс.руб.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уточн.плану 2012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 на 2012 год (тыс.руб.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 на 01.07.2012г. (тыс.руб.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уточн.плану 2012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 на 2012 год (тыс.руб.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 на 01.07.2012г. (тыс.руб.)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к уточн.плану 2012г.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Щеки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род Совет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Первомай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рабочий поселок Огаре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Головеньковско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стомаровско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пивенско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заревско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оминцевско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9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9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2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чальник финансового управления администрации Щекинского района</w:t>
        <w:tab/>
        <w:tab/>
        <w:tab/>
        <w:tab/>
        <w:tab/>
        <w:tab/>
        <w:tab/>
        <w:t>Л.И.Холи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58:00Z</dcterms:created>
  <dc:creator>wer</dc:creator>
  <dc:description/>
  <cp:keywords/>
  <dc:language>en-US</dc:language>
  <cp:lastModifiedBy>wer</cp:lastModifiedBy>
  <dcterms:modified xsi:type="dcterms:W3CDTF">2012-08-07T06:10:00Z</dcterms:modified>
  <cp:revision>3</cp:revision>
  <dc:subject/>
  <dc:title/>
</cp:coreProperties>
</file>