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 Щекин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от </w:t>
      </w:r>
      <w:r>
        <w:rPr>
          <w:u w:val="single"/>
        </w:rPr>
        <w:t>30.07.2012г</w:t>
      </w:r>
      <w:r>
        <w:rPr/>
        <w:t xml:space="preserve">. № </w:t>
      </w:r>
      <w:r>
        <w:rPr>
          <w:u w:val="single"/>
        </w:rPr>
        <w:t>7-8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"Отчет об исполнении  бюджета муниципального образования  Щекинский район</w:t>
      </w:r>
    </w:p>
    <w:p>
      <w:pPr>
        <w:pStyle w:val="Normal"/>
        <w:jc w:val="center"/>
        <w:rPr/>
      </w:pPr>
      <w:r>
        <w:rPr/>
        <w:t>за I  полугодие 2012 года"</w:t>
      </w:r>
    </w:p>
    <w:p>
      <w:pPr>
        <w:pStyle w:val="Normal"/>
        <w:rPr/>
      </w:pPr>
      <w:r>
        <w:rPr/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678"/>
        <w:gridCol w:w="5309"/>
        <w:gridCol w:w="1640"/>
        <w:gridCol w:w="1360"/>
        <w:gridCol w:w="1360"/>
        <w:gridCol w:w="1212"/>
        <w:gridCol w:w="1220"/>
      </w:tblGrid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 адми-нистра-тора доходов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ненный план</w:t>
              <w:br/>
              <w:t>на 2012 год (реш. от 20.06.2012г. № 39/468 (тыс.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Утверждено бюджетной росписью </w:t>
              <w:br/>
              <w:t>на 2012 год (тыс.руб.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</w:t>
              <w:br/>
              <w:t xml:space="preserve"> на 01.07.2012г. (тыс.руб.)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% исп. к уточненному годовому плану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исп. к плану, утв. бюдж.рос-писью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Доходы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8 285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8 285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8 807,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4 7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4 7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3 66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 7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66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14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14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267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1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40 01 0000 110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5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 57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 57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 56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00 00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 взимаемый в связи с применением упрощенной системы налогообло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7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7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330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05 01010 01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лог,  взимаемый  с налогоплательщиков, выбравших в качестве объекта налогообложения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 11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 11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5 67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05 01020 01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лог,  взимаемый 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 6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 6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 617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1040 01 0000 110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2000 02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1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1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26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ый  сельскохозяйственный налог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 5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 5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 25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06 02000 02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Налог на имущество  организ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 5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 5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 25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6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2010 02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 организаций по имуществу, не входящему в Единую систему газоснаб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5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51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5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0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994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8 03000 01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4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08 03010 01 0000 11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 0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 0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 994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09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ДОХОДЫ 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6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6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316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46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1 05010 00 0000 1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 0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6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3 10 0000 1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, получаемые в виде арендной  платы за земельные участки,  государственная собственность на которые не  разграничена и которые расположены в границах поселений,  а так же средства от  продажи права на заключение договоров аренды  указанных земельных участ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6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30 00 0000 1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35 05 0000 1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7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9000 00 0000 1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0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9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9040 00 0000 1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. в госуд. и муниципальной собственности (за искл.имущества бюджетных и автоном.учр.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9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1 09045 05 0000 120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9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426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2 01000 01 0000 12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6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07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 234,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8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 и компенсации затрат государ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8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05 0000 13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58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995 05 0000 13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000 1 14 00000 00 0000 000 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 11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 11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16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2000 00 0000 000 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 имущества,  находящегося в государственной и муниципальной собственности (за исключением имущества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1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1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6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2050 05 0000 410 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 имущества,  находящегося в  собственности муниципальных районов (за исключением имущества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2053 05 0000 410 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 иного имущества,  находящегося в  собственности муниципальных районов (за исключением имущества бюджетных и автономных учреждений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7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2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6000 00 0000 430 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бюджетных и автономных учрежд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6010 00 0000 430 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 государственная  собственность на которые не разграниче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1 14 06013 10 0000 430 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6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76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722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3000 00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0301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129,129.1,132,133,134,135,135.1 Налогового кодекса Российской Федерации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03030 01 0000 140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,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,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,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0600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нарушение законодательства о применении    контрольно-кассовой  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0800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1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2,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1000 00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1050 05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500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2501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нарушение законодательства  о недра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2505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2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1 16 2506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6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800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30000 01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00 00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7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7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50 05 0000 14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              56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37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0  00000  00  0000 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0 75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6 11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0 078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0000  00  0000  000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4 15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9 51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3 516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1000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4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3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3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9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9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2000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 81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1 18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931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41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41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77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77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85  05  0000  151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5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65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87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88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из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8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088  05  0001  151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из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 13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 131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 598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,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088  05  0002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из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 6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 6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089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9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089  05  0002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 49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 49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145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0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2145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 40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 40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999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19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19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7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2999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19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19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78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3000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9 08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9 08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6 864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3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3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7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7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1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1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1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5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5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55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9  00  0000  151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0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41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3029  05  0000  151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 10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 10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 141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69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6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3069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 2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 2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 267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999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вен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98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98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544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999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98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 98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 544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02  04000  00  0000  151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63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630,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572,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4007 00 0000 151</w:t>
            </w:r>
          </w:p>
        </w:tc>
        <w:tc>
          <w:tcPr>
            <w:tcW w:w="5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91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2 02 04007 05 0000 151</w:t>
            </w:r>
          </w:p>
        </w:tc>
        <w:tc>
          <w:tcPr>
            <w:tcW w:w="5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 99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 991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14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4014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 29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 29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9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29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00  2  02  04029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2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2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5  0000  15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2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2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00  2  19  00000  00  0000  000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               3 39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         3 39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         3 438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05  0000  151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               3 39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         3 396,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          3 438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199 042,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04 399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8 885,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  <w:tab/>
        <w:tab/>
        <w:tab/>
        <w:tab/>
      </w:r>
    </w:p>
    <w:p>
      <w:pPr>
        <w:pStyle w:val="Normal"/>
        <w:rPr/>
      </w:pPr>
      <w:r>
        <w:rPr/>
        <w:t>администрации Щекинского района</w:t>
        <w:tab/>
        <w:tab/>
        <w:tab/>
        <w:tab/>
        <w:t>Л.И.Холина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32:00Z</dcterms:created>
  <dc:creator>wer</dc:creator>
  <dc:description/>
  <cp:keywords/>
  <dc:language>en-US</dc:language>
  <cp:lastModifiedBy>wer</cp:lastModifiedBy>
  <dcterms:modified xsi:type="dcterms:W3CDTF">2012-08-07T06:12:00Z</dcterms:modified>
  <cp:revision>2</cp:revision>
  <dc:subject/>
  <dc:title>Приложение 1</dc:title>
</cp:coreProperties>
</file>