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архивного отдела администрации муниципального образования Щекинский район по предоставлению муниципальной услуги «Оформление и выдача архивных справок, архивных выписок и архивных копий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архивного отдела администрации муниципального образования Щекинский район по предоставлению муниципальной услуги «Оформление и выдача архивных справок, архивных выписок и архивных копий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архивного отдела администрации муниципального образования Щекинский район по предоставлению муниципальной услуги «Оформление и выдача архивных справок, архивных выписок и архивных копий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Петро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15.08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36:00Z</dcterms:created>
  <dc:creator>User</dc:creator>
  <dc:description/>
  <cp:keywords/>
  <dc:language>en-US</dc:language>
  <cp:lastModifiedBy>User</cp:lastModifiedBy>
  <cp:lastPrinted>2012-08-15T11:19:00Z</cp:lastPrinted>
  <dcterms:modified xsi:type="dcterms:W3CDTF">2012-08-15T08:36:00Z</dcterms:modified>
  <cp:revision>2</cp:revision>
  <dc:subject/>
  <dc:title>ЗАКЛЮЧЕНИЕ</dc:title>
</cp:coreProperties>
</file>