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2887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4.10.2012 г.    №  10-11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u w:val="singl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4.10.2012 г.    №  10-1194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u w:val="singl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внесении изменения в постановление администрации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екинского района от 14.12.2011 г. № 12-1439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Об утверждении ведомственной целевой программы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Развитие молодежной политики и спорта на территории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екинского района  (2012-2014 годы)»</w:t>
      </w:r>
    </w:p>
    <w:p>
      <w:pPr>
        <w:pStyle w:val="Normal"/>
        <w:ind w:firstLine="70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14.12.2011 г. № 12-1439 «Об утверждении ведомственной целевой программы «Развитие молодежной политики и спорта на территории Щекинского района  (2012-2014 годы)» следующее измен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HTML"/>
        <w:spacing w:lineRule="auto" w:line="276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left="72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Ю. Тимофе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008274696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38:00Z</dcterms:created>
  <dc:creator>Храпов Геннадий Николаевич</dc:creator>
  <dc:description/>
  <cp:keywords/>
  <dc:language>en-US</dc:language>
  <cp:lastModifiedBy>Юлия</cp:lastModifiedBy>
  <cp:lastPrinted>2012-09-11T10:10:00Z</cp:lastPrinted>
  <dcterms:modified xsi:type="dcterms:W3CDTF">2012-10-04T13:31:00Z</dcterms:modified>
  <cp:revision>11</cp:revision>
  <dc:subject/>
  <dc:title> </dc:title>
</cp:coreProperties>
</file>