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Щёкинского  район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т 05.04.2012 г. № 4-333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  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b/>
          <w:sz w:val="28"/>
          <w:szCs w:val="28"/>
        </w:rPr>
        <w:t xml:space="preserve">муниципального    казенного    учреждения      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трализованная   бухгалтерия   Щекинского   района»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04775</wp:posOffset>
                </wp:positionV>
                <wp:extent cx="9899015" cy="4114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8920" cy="4114800"/>
                          <a:chOff x="0" y="0"/>
                          <a:chExt cx="9898920" cy="4114800"/>
                        </a:xfrm>
                      </wpg:grpSpPr>
                      <wps:wsp>
                        <wps:cNvSpPr/>
                        <wps:spPr>
                          <a:xfrm>
                            <a:off x="6477480" y="228600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7680" y="22860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5480" y="114480"/>
                            <a:ext cx="617724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480" y="685800"/>
                            <a:ext cx="6177240" cy="47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бухгалт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е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1781280"/>
                            <a:ext cx="1517040" cy="11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уппа по учету родительской платы и продуктов пит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7 е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81280"/>
                            <a:ext cx="1517040" cy="11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уппа по учету основных средств и материальных запас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4 ед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5240" y="3223440"/>
                            <a:ext cx="1517040" cy="77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ная 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9е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77280" y="457200"/>
                            <a:ext cx="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2880" y="3361680"/>
                            <a:ext cx="1517040" cy="75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ово-экономическая 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8 ед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8640" y="3361680"/>
                            <a:ext cx="1517040" cy="75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ая груп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3е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1807920"/>
                            <a:ext cx="1517040" cy="11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ного бухгалтера по экономически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ед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78640" y="1807920"/>
                            <a:ext cx="1517040" cy="11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ного бухгалтера по финансовым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е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040" y="1807920"/>
                            <a:ext cx="1517040" cy="11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ного бухгалтера по информационному обеспеч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е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38240" y="1143000"/>
                            <a:ext cx="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3760" y="1475640"/>
                            <a:ext cx="325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8240" y="1475640"/>
                            <a:ext cx="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4920" y="1475640"/>
                            <a:ext cx="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2480" y="291780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8240" y="291780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9880" y="1781280"/>
                            <a:ext cx="1517040" cy="11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едущий бухгалтер- ревизор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1е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9600" y="144900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449000"/>
                            <a:ext cx="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1449000"/>
                            <a:ext cx="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120" y="1449000"/>
                            <a:ext cx="0" cy="177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9400" y="1486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1143000"/>
                            <a:ext cx="7621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1143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1880" y="0"/>
                            <a:ext cx="151704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о кадрам, делопроизводству, архивному делу и материально-техническому обеспечению (1е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7680" y="3430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8.25pt;width:779.45pt;height:324pt" coordorigin="-240,165" coordsize="15589,6480">
                <v:line id="shape_0" from="9961,3765" to="10080,3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81,3765" to="12720,37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61;top:345;width:972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1;top:1245;width:9727;height:7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бухгалт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ед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91;top:2970;width:2388;height:1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уппа по учету родительской платы и продуктов пит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7 ед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40;top:2970;width:2388;height:1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уппа по учету основных средств и материальных запас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4 ед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96;top:5241;width:2388;height:1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ная групп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9ед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441,885" to="7441,12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60;top:5459;width:2388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ово-экономическая групп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8 ед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20;top:5459;width:2388;height:1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ая групп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3ед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3012;width:2388;height:1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ного бухгалтера по экономически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ед.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120;top:3012;width:2388;height:1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ного бухгалтера по финансовым вопрос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ед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80;top:3012;width:2388;height:1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ного бухгалтера по информационному обеспеч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ед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16,1965" to="11316,2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85,2489" to="13704,2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16,2489" to="11316,30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705,2489" to="13705,30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756,4760" to="8756,5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16,4760" to="11316,5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51;top:2970;width:2388;height:1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едущий бухгалтер- ревизор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1ед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6,2447" to="3685,24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6,2447" to="956,29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86,2447" to="3686,29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1,2447" to="2321,52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1,2505" to="8641,3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1,1965" to="3480,25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41,1965" to="6241,30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60;top:165;width:2388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о кадрам, делопроизводству, архивному делу и материально-техническому обеспечению (1ед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481,705" to="12960,7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4680" w:leader="none"/>
        </w:tabs>
        <w:spacing w:lineRule="auto" w:line="36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24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24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424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24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24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24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24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424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4248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Административно-управленческая группа</w:t>
      </w:r>
    </w:p>
    <w:p>
      <w:pPr>
        <w:pStyle w:val="TextBody"/>
        <w:shd w:fill="auto" w:val="clear"/>
        <w:spacing w:lineRule="auto" w:line="276"/>
        <w:ind w:left="708" w:hanging="0"/>
        <w:rPr>
          <w:sz w:val="28"/>
          <w:szCs w:val="28"/>
        </w:rPr>
      </w:pPr>
      <w:r>
        <w:rPr>
          <w:bCs/>
          <w:sz w:val="28"/>
          <w:szCs w:val="28"/>
        </w:rPr>
        <w:t>Общее руководство МКУ «ЦБ».</w:t>
      </w:r>
    </w:p>
    <w:p>
      <w:pPr>
        <w:pStyle w:val="TextBody"/>
        <w:shd w:fill="auto" w:val="clear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Организация работы отделов по взаимодействию с финансовыми, налоговыми органами, органами статистики по вопросам финансово-хозяйственной деятельности учреждений, обслуживаемых централизованной бухгалтерией.</w:t>
      </w:r>
    </w:p>
    <w:p>
      <w:pPr>
        <w:pStyle w:val="TextBody"/>
        <w:shd w:fill="auto" w:val="clear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Контроль за осуществлением финансирования учреждений; правильным и экономным расходованием средств в соответствии с целевым назначением по утвержденным сметам доходов и расходов по бюджетным средствам и средствам, полученным от приносящей доход деятельности, планам финансово-хозяйственной деятельности на выполнение муниципальных заданий.</w:t>
      </w:r>
    </w:p>
    <w:p>
      <w:pPr>
        <w:pStyle w:val="TextBody"/>
        <w:shd w:fill="auto" w:val="clear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Организация бюджетного учета хозяйственно-финансовой деятельности и контроль над экономным использованием материальных, трудовых и финансовых ресурсов. Формирование полной и достоверной информации о деятельности централизованной бухгалтерии и ее имущественном положении, необходимой внутренним и внешним пользователям бухгалтерской отчетности. Обеспечение соответствия осуществляемых хозяйственных операций законодательству РФ, контроль за движением имущества и выполнением обязательств.</w:t>
      </w:r>
    </w:p>
    <w:p>
      <w:pPr>
        <w:pStyle w:val="TextBody"/>
        <w:shd w:fill="auto" w:val="clear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едение кадровой работы.</w:t>
      </w:r>
    </w:p>
    <w:p>
      <w:pPr>
        <w:pStyle w:val="TextBody"/>
        <w:shd w:fill="auto" w:val="clear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Осуществление предварительного и текущего контроля над работой оргтехники МКУ «ЦБ», поддержание в актуальном рабочем состоянии полного объема оперативной и накапливаемой информации. Обеспечение обменом информации с внешними пользователями в соответствии с установленным порядком (в том числе с использованием электронных сетей телекоммуникации). Осуществление комплекса работ по внедрению программных средств.</w:t>
      </w:r>
    </w:p>
    <w:p>
      <w:pPr>
        <w:pStyle w:val="TextBody"/>
        <w:shd w:fill="auto" w:val="clear"/>
        <w:spacing w:lineRule="auto" w:line="276"/>
        <w:ind w:firstLine="708"/>
        <w:jc w:val="left"/>
        <w:rPr>
          <w:sz w:val="28"/>
          <w:szCs w:val="28"/>
        </w:rPr>
      </w:pPr>
      <w:r>
        <w:rPr>
          <w:sz w:val="28"/>
          <w:szCs w:val="28"/>
        </w:rPr>
        <w:t>Осуществление контроля за финансовой деятельностью учреждений, находящихся на самостоятельном ведении бухгалтерского учета. Проведение ревизий  финансово-хозяйственной деятельности учреждений. Обобщение и подведение результатов по проведению ревизии. Оказание методической и практической помощи по внедрению финансово-хозяйственной деятельности в учреждениях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93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ая  группа</w:t>
      </w:r>
    </w:p>
    <w:p>
      <w:pPr>
        <w:pStyle w:val="TextBody"/>
        <w:shd w:fill="auto" w:val="clear"/>
        <w:spacing w:lineRule="auto" w:line="276"/>
        <w:ind w:left="20" w:right="20" w:firstLine="68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чет и контроль операций по движению бюджетных средств и средств, полученных от приносящей доход деятельности, на лицевых счетах учреждений. Обеспечение правильной постановки и ведения документации по учету финансово-хозяйственной деятельности, расчетов с безналичными денежными средствами. Ввод, обработка и передача платежных поручений. Отправка электронных платежей. </w:t>
      </w:r>
    </w:p>
    <w:p>
      <w:pPr>
        <w:pStyle w:val="TextBody"/>
        <w:shd w:fill="auto" w:val="clear"/>
        <w:spacing w:lineRule="auto" w:line="276"/>
        <w:ind w:left="20" w:right="20" w:firstLine="70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ведение расчетов с учреждениями образования, с поставщиками и подрядчиками за поставленные товары, выполненные работы и оказанные услуги. </w:t>
      </w:r>
    </w:p>
    <w:p>
      <w:pPr>
        <w:pStyle w:val="TextBody"/>
        <w:shd w:fill="auto" w:val="clear"/>
        <w:spacing w:lineRule="auto" w:line="276"/>
        <w:ind w:left="20" w:right="20" w:firstLine="68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еспечение правильной постановки и ведения документации по учету расходов по бюджету и по приносящей доход деятельности. </w:t>
      </w:r>
    </w:p>
    <w:p>
      <w:pPr>
        <w:pStyle w:val="TextBody"/>
        <w:shd w:fill="auto" w:val="clear"/>
        <w:spacing w:lineRule="auto" w:line="276"/>
        <w:ind w:left="20" w:right="20" w:firstLine="68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абота с предприятиями и организациями по погашению дебиторской и кредиторской задолженности. </w:t>
      </w:r>
    </w:p>
    <w:p>
      <w:pPr>
        <w:pStyle w:val="TextBody"/>
        <w:shd w:fill="auto" w:val="clear"/>
        <w:spacing w:lineRule="auto" w:line="276"/>
        <w:ind w:left="20" w:right="20" w:firstLine="688"/>
        <w:rPr>
          <w:sz w:val="28"/>
          <w:szCs w:val="28"/>
          <w:lang w:val="ru-RU"/>
        </w:rPr>
      </w:pPr>
      <w:r>
        <w:rPr>
          <w:sz w:val="28"/>
          <w:szCs w:val="28"/>
        </w:rPr>
        <w:t>Составление авансовых отчетов.</w:t>
      </w:r>
    </w:p>
    <w:p>
      <w:pPr>
        <w:pStyle w:val="TextBody"/>
        <w:shd w:fill="auto" w:val="clear"/>
        <w:spacing w:lineRule="auto" w:line="276"/>
        <w:ind w:left="20" w:right="20" w:firstLine="688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в Межрайонную ИФНС №5 по Тульской области налоговых деклараций по налогу  на прибыль и налогу на добавленную стоимость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8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ово-экономическая  группа</w:t>
      </w:r>
    </w:p>
    <w:p>
      <w:pPr>
        <w:pStyle w:val="TextBody"/>
        <w:shd w:fill="auto" w:val="clear"/>
        <w:spacing w:lineRule="auto" w:line="276"/>
        <w:ind w:left="20" w:right="20" w:firstLine="688"/>
        <w:rPr>
          <w:sz w:val="28"/>
          <w:szCs w:val="28"/>
        </w:rPr>
      </w:pPr>
      <w:r>
        <w:rPr>
          <w:sz w:val="28"/>
          <w:szCs w:val="28"/>
        </w:rPr>
        <w:t xml:space="preserve">Планирование и контроль над плановыми ассигнованиями бюджетных средств на финансовый год. Разработка проекта бюджета и сводный бюджет учреждений образования и культуры при формировании муниципального бюджета. Составление сводной финансовой, статистической отчетности об исполнении бюджетов по доходам и расходам, смет на содержание учреждений, муниципальных заданий и представление ее в установленном порядке внешним и внутренним пользователям. </w:t>
      </w:r>
    </w:p>
    <w:p>
      <w:pPr>
        <w:pStyle w:val="TextBody"/>
        <w:shd w:fill="auto" w:val="clear"/>
        <w:spacing w:lineRule="auto" w:line="276"/>
        <w:ind w:left="20" w:right="20" w:firstLine="688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в Межрайонную ИФНС №5 по Тульской области налоговых деклараций по транспортному налогу, земельному налогу, расчеты платы за негативное воздействие на окружающую среду.</w:t>
      </w:r>
    </w:p>
    <w:p>
      <w:pPr>
        <w:pStyle w:val="TextBody"/>
        <w:shd w:fill="auto" w:val="clear"/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Предоставление счетов арендаторам помещений  учреждений для восстановления арендной платы и коммунальных услуг в  муниципальный бюджет.</w:t>
      </w:r>
    </w:p>
    <w:p>
      <w:pPr>
        <w:pStyle w:val="TextBody"/>
        <w:shd w:fill="auto" w:val="clear"/>
        <w:spacing w:lineRule="auto" w:line="276"/>
        <w:ind w:left="20" w:right="20" w:firstLine="688"/>
        <w:rPr>
          <w:sz w:val="28"/>
          <w:szCs w:val="28"/>
        </w:rPr>
      </w:pPr>
      <w:r>
        <w:rPr>
          <w:sz w:val="28"/>
          <w:szCs w:val="28"/>
        </w:rPr>
        <w:t>Подготовка сводного муниципального заказа на закупку товаров, работ, услуг. Организация торгов различных видов на электронной торговой площадке  общероссийского сайта для размещения закупок.</w:t>
      </w:r>
    </w:p>
    <w:p>
      <w:pPr>
        <w:pStyle w:val="TextBody"/>
        <w:shd w:fill="auto" w:val="clear"/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Составление сведений о заключении, изменении и расторжении муниципальных контрактов. Контроль исполнения контрактов.</w:t>
      </w:r>
    </w:p>
    <w:p>
      <w:pPr>
        <w:pStyle w:val="TextBody"/>
        <w:shd w:fill="auto" w:val="clear"/>
        <w:spacing w:lineRule="auto" w:line="276"/>
        <w:ind w:left="20" w:right="20" w:firstLine="688"/>
        <w:rPr>
          <w:sz w:val="28"/>
          <w:szCs w:val="28"/>
        </w:rPr>
      </w:pPr>
      <w:r>
        <w:rPr>
          <w:sz w:val="28"/>
          <w:szCs w:val="28"/>
        </w:rPr>
        <w:t>Оказание технической поддержки руководителям учреждений образования и культуры по размещению заказа и организации торгов на электронных ресурсах.</w:t>
      </w:r>
    </w:p>
    <w:p>
      <w:pPr>
        <w:pStyle w:val="TextBody"/>
        <w:shd w:fill="auto" w:val="clear"/>
        <w:spacing w:lineRule="auto" w:line="276"/>
        <w:ind w:left="20" w:right="20" w:firstLine="688"/>
        <w:rPr>
          <w:sz w:val="28"/>
          <w:szCs w:val="28"/>
        </w:rPr>
      </w:pPr>
      <w:r>
        <w:rPr>
          <w:sz w:val="28"/>
          <w:szCs w:val="28"/>
        </w:rPr>
        <w:t>Обработка всех видов отчетности по исполнению муниципального заказа, составление сводной информации по закупкам.</w:t>
      </w:r>
    </w:p>
    <w:p>
      <w:pPr>
        <w:pStyle w:val="TextBody"/>
        <w:shd w:fill="auto" w:val="clear"/>
        <w:spacing w:lineRule="auto" w:line="276"/>
        <w:ind w:left="20" w:right="20" w:hanging="0"/>
        <w:rPr>
          <w:sz w:val="28"/>
          <w:szCs w:val="28"/>
        </w:rPr>
      </w:pPr>
      <w:r>
        <w:rPr>
          <w:sz w:val="28"/>
          <w:szCs w:val="28"/>
        </w:rPr>
        <w:t>Проведение предварительного комплектования и комплектования к новому учебному году; разработка показателей по сети. Составление тарификации по учреждениям образования и культуры; составление отчетности по сети штатам и контингентам; заключение договоров по оказанию услуг и сличение затрат с фактически предъявленными счетами; отслеживание исполнения бюджета и передвижка кредитов по учреждениям образования и культуры; осуществление проверок в учреждениях образования и культуры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86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ная  группа</w:t>
      </w:r>
    </w:p>
    <w:p>
      <w:pPr>
        <w:pStyle w:val="TextBody"/>
        <w:shd w:fill="auto" w:val="clear"/>
        <w:tabs>
          <w:tab w:val="clear" w:pos="708"/>
          <w:tab w:val="left" w:pos="786" w:leader="none"/>
        </w:tabs>
        <w:spacing w:lineRule="auto" w:line="276"/>
        <w:ind w:hanging="0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sz w:val="28"/>
          <w:szCs w:val="28"/>
        </w:rPr>
        <w:t>Организация бюджетного учета и отчетности по начислению заработной платы, прочих социальных выплат работникам учреждений, начисления и перечисления налогов и взносов.</w:t>
      </w:r>
    </w:p>
    <w:p>
      <w:pPr>
        <w:pStyle w:val="TextBody"/>
        <w:shd w:fill="auto" w:val="clear"/>
        <w:tabs>
          <w:tab w:val="clear" w:pos="708"/>
          <w:tab w:val="left" w:pos="786" w:leader="none"/>
        </w:tabs>
        <w:spacing w:lineRule="auto" w:line="276"/>
        <w:ind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Формирование заявок на получение денежных средств.</w:t>
      </w:r>
    </w:p>
    <w:p>
      <w:pPr>
        <w:pStyle w:val="TextBody"/>
        <w:shd w:fill="auto" w:val="clear"/>
        <w:tabs>
          <w:tab w:val="clear" w:pos="708"/>
          <w:tab w:val="left" w:pos="786" w:leader="none"/>
        </w:tabs>
        <w:spacing w:lineRule="auto" w:line="276"/>
        <w:ind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Составление и предоставление отчетности внутренним и внешним пользователям о фактических расходах на перечисление и выплату заработной платы работникам учреждений, а также о кредиторской задолженности по заработной плате, ведение учета депонированной заработной платы.</w:t>
      </w:r>
    </w:p>
    <w:p>
      <w:pPr>
        <w:pStyle w:val="TextBody"/>
        <w:shd w:fill="auto" w:val="clear"/>
        <w:tabs>
          <w:tab w:val="clear" w:pos="708"/>
          <w:tab w:val="left" w:pos="786" w:leader="none"/>
        </w:tabs>
        <w:spacing w:lineRule="auto" w:line="276"/>
        <w:ind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Контроль над своевременным составлением и представлением отчетности  в Фонд социального страхования, в Пенсионный Фонд РФ - индивидуальных сведений по персонифицированному учету на работников учреждений,  в Межрайонную ИФНС № 5 по Тульской области - налога на доходы физических лиц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90" w:leader="none"/>
        </w:tabs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Группа по учету основных средств и материальных запасов</w:t>
      </w:r>
    </w:p>
    <w:p>
      <w:pPr>
        <w:pStyle w:val="TextBody"/>
        <w:shd w:fill="auto" w:val="clear"/>
        <w:tabs>
          <w:tab w:val="clear" w:pos="708"/>
          <w:tab w:val="left" w:pos="790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чет поступления и выбытия основных средств и материальных запасов в учреждениях. </w:t>
      </w:r>
    </w:p>
    <w:p>
      <w:pPr>
        <w:pStyle w:val="TextBody"/>
        <w:shd w:fill="auto" w:val="clear"/>
        <w:tabs>
          <w:tab w:val="clear" w:pos="708"/>
          <w:tab w:val="left" w:pos="790" w:leader="none"/>
        </w:tabs>
        <w:spacing w:lineRule="auto" w:line="276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Проведение инвентаризации материальных ценностей по всем видам учета, а также контроль над своевременным погашением выявленной  недостачи товарно-материальных ценностей. </w:t>
      </w:r>
    </w:p>
    <w:p>
      <w:pPr>
        <w:pStyle w:val="TextBody"/>
        <w:shd w:fill="auto" w:val="clear"/>
        <w:tabs>
          <w:tab w:val="clear" w:pos="708"/>
          <w:tab w:val="left" w:pos="790" w:leader="none"/>
        </w:tabs>
        <w:spacing w:lineRule="auto" w:line="276"/>
        <w:ind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Представление налоговых деклараций по налогу на имущество в Межрайонную ИФНС №5 по Тульской области. </w:t>
      </w:r>
    </w:p>
    <w:p>
      <w:pPr>
        <w:pStyle w:val="TextBody"/>
        <w:shd w:fill="auto" w:val="clear"/>
        <w:tabs>
          <w:tab w:val="clear" w:pos="708"/>
          <w:tab w:val="left" w:pos="790" w:leader="none"/>
        </w:tabs>
        <w:spacing w:lineRule="auto" w:line="276"/>
        <w:ind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Составление консолидированной отчетности по приему и передаче основных средств между бюджетами различных уровней. </w:t>
      </w:r>
    </w:p>
    <w:p>
      <w:pPr>
        <w:pStyle w:val="TextBody"/>
        <w:shd w:fill="auto" w:val="clear"/>
        <w:tabs>
          <w:tab w:val="clear" w:pos="708"/>
          <w:tab w:val="left" w:pos="790" w:leader="none"/>
        </w:tabs>
        <w:spacing w:lineRule="auto" w:line="276"/>
        <w:ind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едение и учет поступления и списания добровольных пожертвований. </w:t>
      </w:r>
    </w:p>
    <w:p>
      <w:pPr>
        <w:pStyle w:val="TextBody"/>
        <w:shd w:fill="auto" w:val="clear"/>
        <w:tabs>
          <w:tab w:val="clear" w:pos="708"/>
          <w:tab w:val="left" w:pos="790" w:leader="none"/>
        </w:tabs>
        <w:spacing w:lineRule="auto" w:line="276"/>
        <w:ind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Ежемесячная сдача отчетов в органы государственной статистики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790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уппа по учету родительской платы и продуктов питания</w:t>
      </w:r>
    </w:p>
    <w:p>
      <w:pPr>
        <w:pStyle w:val="TextBody"/>
        <w:shd w:fill="auto" w:val="clear"/>
        <w:tabs>
          <w:tab w:val="clear" w:pos="708"/>
          <w:tab w:val="left" w:pos="790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т расчетов по родительской плате за содержание детей в муниципальных дошкольных образовательных учреждениях.</w:t>
      </w:r>
    </w:p>
    <w:p>
      <w:pPr>
        <w:pStyle w:val="TextBody"/>
        <w:shd w:fill="auto" w:val="clear"/>
        <w:tabs>
          <w:tab w:val="clear" w:pos="708"/>
          <w:tab w:val="left" w:pos="790" w:leader="none"/>
        </w:tabs>
        <w:spacing w:lineRule="auto" w:line="276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Начисление и выплата компенсации части родительской платы за содержание детей дошкольного возраста в муниципальных образовательных учреждениях.</w:t>
      </w:r>
    </w:p>
    <w:p>
      <w:pPr>
        <w:pStyle w:val="TextBody"/>
        <w:shd w:fill="auto" w:val="clear"/>
        <w:tabs>
          <w:tab w:val="clear" w:pos="708"/>
          <w:tab w:val="left" w:pos="790" w:leader="none"/>
        </w:tabs>
        <w:spacing w:lineRule="auto" w:line="276"/>
        <w:ind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Учет продуктов питания. Составление актов сверок с поставщиками продуктов питания. Ежеквартальное проведение инвентаризации по снятию остатков. Ежемесячная сверка по продуктам питания в МДОУ.</w:t>
      </w:r>
    </w:p>
    <w:p>
      <w:pPr>
        <w:pStyle w:val="TextBody"/>
        <w:shd w:fill="auto" w:val="clear"/>
        <w:tabs>
          <w:tab w:val="clear" w:pos="708"/>
          <w:tab w:val="left" w:pos="790" w:leader="none"/>
        </w:tabs>
        <w:spacing w:lineRule="auto" w:line="276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одача информации для составления отчетов формы 3-ДС.</w:t>
      </w:r>
    </w:p>
    <w:p>
      <w:pPr>
        <w:pStyle w:val="TextBody"/>
        <w:shd w:fill="auto" w:val="clear"/>
        <w:tabs>
          <w:tab w:val="clear" w:pos="708"/>
          <w:tab w:val="left" w:pos="790" w:leader="none"/>
        </w:tabs>
        <w:spacing w:lineRule="auto" w:line="276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8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Директор  МКУ  «ЦБ»                                                       Дремова О.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/>
      <w:ind w:firstLine="460"/>
      <w:jc w:val="both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4:21:00Z</dcterms:created>
  <dc:creator>Ольга Дремова</dc:creator>
  <dc:description/>
  <cp:keywords/>
  <dc:language>en-US</dc:language>
  <cp:lastModifiedBy>Bobok</cp:lastModifiedBy>
  <cp:lastPrinted>2012-04-05T18:37:00Z</cp:lastPrinted>
  <dcterms:modified xsi:type="dcterms:W3CDTF">2012-04-06T11:43:00Z</dcterms:modified>
  <cp:revision>6</cp:revision>
  <dc:subject/>
  <dc:title>Приложение</dc:title>
</cp:coreProperties>
</file>