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.09.2012  № 9-1141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2.2012  № 2-168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МЕЩЕНИЕ ПОЖАРНОГО ДЕПО 98 ПОЖАРНОЙ ЧАСТИ УПРАВЛЕНИЯ ПРОТИВОПОЖАРНОЙ СЛУЖБЫ ПО ТУЛЬСКОЙ ОБЛАСТИ В ПОС. ЛАЗАРЕВО НА 2012 ГОД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омственная целевая программа "Размещения пожарного депо 98 пожарной части Управления противопожарной службы по Тульской области в пос. Лазарево на 2012 год" (далее - Программа)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кинского района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жизнеобеспечения, строительства и дорожно-транспортному хозяйству администрации Щекин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жизнеобеспечения, строительства и дорожно-транспортному хозяйству администрации Щекин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 - повышение уровня пожарной безопасности населенных пунктов и уменьшение времени реагирования на возникновение чрезвычайной ситуации на территории МО Лазаревское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на территории МО Лазаревское пожарного депо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Щекинского района – 1800,0 тыс. 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целевой программы и показатели социально-экономической эффективно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уменьшить срок реагирования пожарной команды на возникновение чрезвычайной ситуации жилых домов МО Лазаревск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  <w:br/>
        <w:t>программно-целевым метод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требованиями Федерального закона от 22.07.2008 № 123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ический регламент о требованиях пожарной безопасности»</w:t>
      </w:r>
      <w:r>
        <w:rPr>
          <w:rFonts w:cs="Times New Roman" w:ascii="Times New Roman" w:hAnsi="Times New Roman"/>
          <w:sz w:val="28"/>
          <w:szCs w:val="28"/>
        </w:rPr>
        <w:t xml:space="preserve"> прикрытие пожарными частями территории Щекинского района обеспечено на 89,6%. Для 100% прикрытия населенных пунктов Щекинского района необходимо создание еще одного малочисленного пожарного подразделения на территории муниципального образования Лазаревское Щекинского района. В настоящее время в плане пожарной безопасности остаются фактически неприкрытыми около 30 населенных пунктов МО Лазаревское с населением общей численностью около 4 тысяч человек. Время прибытия первого пожарного подразделения, дислоцированного в г. Щекино (ПЧ-31) до населенного пункта Пирогово составляет более 40 минут, что не соответствует требованиям регламента. Расположение большого количества деревень, находящихся на значительном удалении от ближайших пожарных частей, в случае возникновения чрезвычайной ситуации, может привести к значительным материальным потерям при возникновении пожаров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пожарной безопасности населенных пунктов и времени реагирования на возникновение чрезвычайной ситуации на территории МО Лазаревское.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в соответствии с Федеральным законом от 22.07.2008 № 123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ий регламент о требованиях пожарной безопасности», </w:t>
      </w:r>
      <w:r>
        <w:rPr>
          <w:rFonts w:cs="Times New Roman" w:ascii="Times New Roman" w:hAnsi="Times New Roman"/>
          <w:sz w:val="28"/>
          <w:szCs w:val="28"/>
        </w:rPr>
        <w:t>необходимо осуществить комплекс мероприятий по размещению пожарного депо 98 пожарной части Управления противопожарной службы по Тульской области в пос. Лазарев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312"/>
        <w:gridCol w:w="1803"/>
        <w:gridCol w:w="1322"/>
        <w:gridCol w:w="1470"/>
      </w:tblGrid>
      <w:tr>
        <w:trPr>
          <w:trHeight w:val="45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щность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, тыс. руб.</w:t>
            </w:r>
          </w:p>
        </w:tc>
      </w:tr>
      <w:tr>
        <w:trPr>
          <w:trHeight w:val="35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9" w:right="-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за счет средств бюджета МО Щекинский район</w:t>
            </w:r>
          </w:p>
        </w:tc>
      </w:tr>
      <w:tr>
        <w:trPr>
          <w:trHeight w:val="45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ительство бокса для размещения двух пожарных машин с инженерным обеспечением (водоснабжение, электроснабжение, теплоснабжение, водоотведени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окс (12х12х4,5 м, утепленный, однопролетный, одноэтажны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12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фас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ройство перехо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лагоустройств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уменьшить срок реагирования пожарной команды на возникновение чрезвычайной ситуации жилых домов МО Лазаревское, что приведет к снижению материальных потерь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рограммой, будет осуществляться за счет средств местного бюджета на 2012 год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целев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2:09:00Z</dcterms:created>
  <dc:creator>Сурков Сергей Владмирович</dc:creator>
  <dc:description/>
  <cp:keywords/>
  <dc:language>en-US</dc:language>
  <cp:lastModifiedBy>Суркова</cp:lastModifiedBy>
  <cp:lastPrinted>2011-05-25T14:09:00Z</cp:lastPrinted>
  <dcterms:modified xsi:type="dcterms:W3CDTF">2012-09-24T07:12:00Z</dcterms:modified>
  <cp:revision>6</cp:revision>
  <dc:subject/>
  <dc:title/>
</cp:coreProperties>
</file>