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2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ind w:right="-5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ind w:right="-5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ind w:right="-5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ю администрации </w:t>
            </w:r>
          </w:p>
          <w:p>
            <w:pPr>
              <w:pStyle w:val="Normal"/>
              <w:ind w:right="-5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ind w:right="-5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екинский район </w:t>
            </w:r>
          </w:p>
          <w:p>
            <w:pPr>
              <w:pStyle w:val="Normal"/>
              <w:ind w:right="-5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2.2012 г. № 12-1533</w:t>
            </w:r>
          </w:p>
        </w:tc>
      </w:tr>
    </w:tbl>
    <w:p>
      <w:pPr>
        <w:pStyle w:val="Normal"/>
        <w:ind w:right="-55" w:firstLine="50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Муниципальная долгосрочная целевая программа</w:t>
      </w:r>
    </w:p>
    <w:p>
      <w:pPr>
        <w:pStyle w:val="Normal"/>
        <w:jc w:val="center"/>
        <w:rPr/>
      </w:pPr>
      <w:r>
        <w:rPr>
          <w:b/>
          <w:caps/>
          <w:color w:val="000000"/>
          <w:sz w:val="28"/>
          <w:szCs w:val="28"/>
        </w:rPr>
        <w:t xml:space="preserve">«Организация отдыха, оздоровления  и занятости детей в каникулярное время на территории муниципального образования Щекинский район </w:t>
      </w:r>
    </w:p>
    <w:p>
      <w:pPr>
        <w:pStyle w:val="Normal"/>
        <w:jc w:val="center"/>
        <w:rPr/>
      </w:pPr>
      <w:r>
        <w:rPr>
          <w:b/>
          <w:caps/>
          <w:color w:val="000000"/>
          <w:sz w:val="28"/>
          <w:szCs w:val="28"/>
        </w:rPr>
        <w:t>на 2013 – 2015 годы»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1. ПАСПОРТ ПРОГРАММЫ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7257"/>
      </w:tblGrid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Организация отдыха, оздоровления и занятости детей в каникулярное время на территории муниципального образования Щекинский район на 2013 – 2015 годы»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Федеральный закон от 24.07.1998 г. №124–ФЗ </w:t>
              <w:br/>
              <w:t>(ред. От 17.12.2009 г.) «Об основных гарантиях прав ребенка в Российской Федерации»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8"/>
                <w:szCs w:val="28"/>
              </w:rPr>
              <w:t>Федеральный закон от 24.06.1999 г. №120–ФЗ (ред. От 13.10.2009 г.) «Об основах системы профилактики безнадзорности и правонарушений несовершеннолетних»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22.08.2004 г. №122–ФЗ (ред. От 10.11.2009 г.) «О внесении изменений в законодательные Акты Российской Федерации и признании утратившими силу некоторых законодательных Актов РФ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«Об общих принципах организации местного самоуправления в Российской Федерации»;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Ст.ст. 7.1.7.2 ФЗ «О занятости населения в РФ»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Постановление правительства Тульской области от 31.10.2011 года №64 «Об утверждении долгосрочной целевой программы «Организация отдыха и оздоровления детей в Тульской области на 2012-2016 годы»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становление правительства Тульской области от 15.05.2012 г. №200 «Об организации отдыха, оздоровления и занятости детей в 2012-2013 годах»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правительства Тульской области от 31.10.2011 г.№ 90 «Об утверждении долгосрочной целевой программы «Содействие занятости населения Тульской области на 2012-2016 годы».</w:t>
            </w:r>
          </w:p>
        </w:tc>
      </w:tr>
      <w:tr>
        <w:trPr>
          <w:trHeight w:val="278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Заказчики программы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Щекинский район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нители мероприятий программы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Щекинский район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итет по образованию администрации муниципального образования Щекинс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 ТО «Управление социальной защиты населения по Щекинскому району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митет по культуре, молодежной политике и спорту администрации муниципального образования Щекинский район 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итет по образованию администрации муниципального образования Щекинский район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здание условий для организации </w:t>
            </w:r>
            <w:r>
              <w:rPr>
                <w:sz w:val="28"/>
                <w:szCs w:val="28"/>
              </w:rPr>
              <w:t>отдыха, оздоровления детей муниципального образования Щекинский район в каникулярный период; обеспечение детей Щекинского района современными и качественными оздоровительными услугами, создание условий для обеспечения занятости несовершеннолетних граждан в возрасте от 14 до 18 лет.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еспечение условий для развития материально-технической базы, функционирования учреждений, деятельность которых направлена на реализацию услуг по обеспечению  отдыха, оздоровления детей в каникулярное время; </w:t>
              <w:br/>
              <w:t>2.Совершенствование в муниципальных учреждениях, деятельность которых направлена на реализацию услуг по обеспечению отдыха детей и их оздоровления, условий для выполнения: санитарно-гигиенических норм и правил, требований пожарной безопасности, требований по безопасности детей, в том числе их охраны, требований по укреплению здоровья детей, профилактике заболеваний, формированию навыков здорового образа жизн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9" w:leader="none"/>
              </w:tabs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Обеспечение отдыха и оздоровления детей, находящихся в социально опасном положении и в трудной жизненной ситуац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аддиктивного поведени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беспечения занятости несовершеннолетних граждан в возрасте от 14 до 18 лет.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Целевые показатели и </w:t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индикаторы 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охранение в течение трех лет охвата организованными формами отдыха более 70% от общего количества учащихся общеобразовательных учреждений Щекинского района, в том числе в летний период не менее 60%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охранение в течение трех лет охвата учащихся мероприятиями отдыха в </w:t>
            </w:r>
            <w:r>
              <w:rPr>
                <w:color w:val="000000"/>
                <w:sz w:val="28"/>
                <w:szCs w:val="28"/>
              </w:rPr>
              <w:t>оздоровительных лагерях с дневным пребыванием на базе общеобразовательных учреждений района – не менее 25 %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хранение в течение трех лет охвата учащихся </w:t>
            </w:r>
            <w:r>
              <w:rPr>
                <w:color w:val="000000"/>
                <w:sz w:val="28"/>
                <w:szCs w:val="28"/>
              </w:rPr>
              <w:t>мероприятиями оздоровительного отдыха в санаторных оздоровительных  лагерях и загородных оздоровительных лагерях – не менее 30 % от общего количества  детей, получивших оздоровление в летний период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хранение в течение трех лет доли детей в возрасте от 7 до 17 лет, находящихся в трудной жизненной ситуации, вовлеченных в различные формы организованного отдыха и оздоровления от общего количества детей данной категории.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3–2015 годы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и источники финансирования программы по годам (руб.)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ирования программных мероприятий за период 2013–2015 год составляет 79952,1 тыс. руб.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3 год: областной бюджет 16732,0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 xml:space="preserve">местный бюджет 8761,1 тыс. руб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 xml:space="preserve">внебюджетные источники 10640,0 тыс. руб.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: областной бюджет 6000,0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 xml:space="preserve">местный бюджет 4747,0 тыс. руб.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внебюджетные источники 10640,0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: областной бюджет 6000,0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местный бюджет 4432,0 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внебюджетные источники 12000,0тыс.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финансирования может изменяться при утверждении бюджета на очередной финансовый год.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аксимальная реализация права каждого ребенка на полноценный отдых и оздоровление в каникулярное время, в том числе детей, оказавшихся в трудной жизненной ситуации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организованным отдыхом и оздоровлением более 70% детей в возрасте от 7 до 17 лет от общего количества детей данной возрастной группы, в том числе в летний период не менее 60%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эффективности оздоровительной работы в Щекинском районе в летний период по следующим основным формам: в  загородных оздоровительных лагерях на 2%, в лагерях с дневным пребыванием на 2%, стабильность показателя оздоровительного эффекта в санаторных оздоровительных лагерях – 95%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организованным отдыхом и оздоровлением более 60% детей, находящихся в трудной жизненной ситуации, от общего количества детей данной категор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творческого потенциала учащихс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общение детей к занятиям физической культурой, спортом и туризмом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едупреждение и профилактика аддиктивного поведения детей и подростков и снижение социально-негативных явлений среди несовершеннолетних. </w:t>
              <w:br/>
            </w:r>
            <w:r>
              <w:rPr>
                <w:sz w:val="28"/>
                <w:szCs w:val="28"/>
              </w:rPr>
              <w:t>Соблюдение режима питания и жизнедеятельности в благоприятной окружающей среде при выполнении санитарно–гигиенических и санитарно– эпидемиологических требований в лагерях с дневным пребыванием дет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муниципального загородного оздоровительного учреждения.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ТЬ ПРОБЛЕМЫ И ОБОСНОВАНИЕ ПРОГРАММ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тдыха, оздоровления детей в настоящее время является одной из важнейших задач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8"/>
          <w:szCs w:val="28"/>
        </w:rPr>
        <w:t xml:space="preserve">Организация летнего отдыха и оздоровления несовершеннолетних в 2012 году осуществлялась согласно Постановлению администрации Щекинского района  от 31 мая  2012г. № 5-600 «Об  организации отдыха, оздоровления, занятости детей  в 2012 году». Организационная и координационная деятельность осуществлялась межведомственной комиссией по организации отдыха, оздоровления, занятости детей на территории Щекинского район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Общая заболеваемость подростков в 2011 году (по сравнению с 2010 годом) увеличилась. Статистические данные свидетельствуют о неблагополучном состоянии здоровья подрастающего поколения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Анализируя группы здоровья можно отметить, что к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группе здоровья относятся 23%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руппе-54,2%, к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 группе – 20,1%, остальные к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группам здоровья. Более 5 тыс. детей проживают на территориях, подвергшихся радиоактивному загрязнению в результате катастрофы на Чернобыльской АЭС, в том числе имеющих статус зоны с правом на отселени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летний оздоровительный период 2012 года различными формами отдыха и занятости было охвачено 5040 чел. Это 63,2% от общего числа детей 7-17лет. проживающих на территории Щекинского района, в том числе 30%  в загородных оздоровительных учреждениях.  Таким образом, значительное количество детей, имеющих показания к пребыванию в загородных учреждениях, оказывается не охваченным данным оздоровлением, что негативно сказывается на их здоровь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качестве замены предлагается  отдых детей на базе лагерей с дневным пребыванием, палаточных лагерей, многодневных походах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        </w:t>
      </w:r>
      <w:r>
        <w:rPr>
          <w:sz w:val="28"/>
          <w:szCs w:val="28"/>
        </w:rPr>
        <w:t xml:space="preserve">В сложившейся ситуации организация отдыха, оздоровления детей  требует программно-целевого подхода и должна рассматриваться как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5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целенаправленная деятельность, способная решать задачи по укреплению здоровья, развитию творческих способност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Мероприятия МДЦП </w:t>
      </w:r>
      <w:r>
        <w:rPr>
          <w:color w:val="000000"/>
          <w:sz w:val="28"/>
          <w:szCs w:val="28"/>
        </w:rPr>
        <w:t>«Организация отдыха, оздоровления, занятости детей в каникулярное время на территории муниципального образования Щекинский район на 2013 – 2015 годы»</w:t>
      </w:r>
      <w:r>
        <w:rPr>
          <w:sz w:val="28"/>
          <w:szCs w:val="28"/>
        </w:rPr>
        <w:t xml:space="preserve"> разработаны в соответствии со следующими нормативными правовыми актам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Федеральный закон от 06.10.2003 г. №131–ФЗ (ред. От 23.11.2009 г.)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Федеральный закон от 24.07.1998 г. №124–ФЗ </w:t>
        <w:br/>
        <w:t>(ред. От 17.12.2009 г.) «Об основных гарантиях прав ребенка в Российской Федераци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Федеральный закон от 24.06.1999 г. №120–ФЗ (ред. От 13.10.2009 г.) «Об основах системы профилактики безнадзорности и правонарушений несовершеннолетних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2.08.2004 г. №122–ФЗ (ред. От 10.11.2009 г.) «О внесении изменений в законодательные Акты Российской Федерации и признании утратившими силу некоторых законодательных Актов РФ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«Об общих принципах организации местного самоуправления в Российской Федерации»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Ст.ст. 7.1.7.2 ФЗ «О занятости населения в РФ»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Cs/>
          <w:sz w:val="28"/>
          <w:szCs w:val="28"/>
        </w:rPr>
        <w:tab/>
        <w:t>- Постановление правительства Тульской области от 31.10.2011 года №64 «Об утверждении долгосрочной целевой программы «Организация отдыха и оздоровления детей в Тульской области на 2012-2016 годы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- Постановление правительства Тульской области от 15.05.2012 г. №200 «Об организации отдыха, оздоровления и занятости детей в 2012-2013 годах»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Тульской области от 31.10.2011 г. № 90 «Об утверждении долгосрочной целевой программы «Содействие занятости населения Тульской области на 2012-2016 годы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МДЦП </w:t>
      </w:r>
      <w:r>
        <w:rPr>
          <w:color w:val="000000"/>
          <w:sz w:val="28"/>
          <w:szCs w:val="28"/>
        </w:rPr>
        <w:t>«Организация отдыха, оздоровления детей в каникулярное время на территории муниципального образования Щекинский район на 2013 – 2015 годы»</w:t>
      </w:r>
      <w:r>
        <w:rPr>
          <w:sz w:val="28"/>
          <w:szCs w:val="28"/>
        </w:rPr>
        <w:t xml:space="preserve"> даёт возможность: </w:t>
        <w:tab/>
        <w:br/>
        <w:t>     - совершенствовать и развивать систему отдыха и оздоровления детей за счет повышения качества оздоровительных услуг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беспечить в первоочередном порядке отдых и оздоровление детей, находящихся в трудной жизненной ситуации;</w:t>
        <w:tab/>
        <w:br/>
        <w:t>     - развивать новые формы организации отдыха, оздоровления детей;</w:t>
        <w:br/>
        <w:t>     - обеспечивать организацию и проведение каникулярных мероприятий в рамках реализации качественных образовательных програм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ЦЕЛИ И ЗАДАЧИ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Цель Программы: создание условий для организации </w:t>
      </w:r>
      <w:r>
        <w:rPr>
          <w:sz w:val="28"/>
          <w:szCs w:val="28"/>
        </w:rPr>
        <w:t>отдыха, оздоровления детей муниципального образования Щекинский район в каникулярный период; обеспечение детей Щекинского района современными и качественными оздоровительными услугами, создание условий для обеспечения занятости несовершеннолетних граждан в возрасте от 14 до 18 лет.</w:t>
      </w:r>
    </w:p>
    <w:p>
      <w:pPr>
        <w:pStyle w:val="Normal"/>
        <w:tabs>
          <w:tab w:val="clear" w:pos="708"/>
          <w:tab w:val="left" w:pos="432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ля достижения указанной цели предстоит решить ряд основных задач: </w:t>
        <w:tab/>
        <w:t xml:space="preserve">1.Обеспечение условий для развития материально-технической базы, функционирования учреждений, деятельность которых направлена на реализацию услуг по обеспечению  отдыха, оздоровления детей в каникулярное время; </w:t>
        <w:br/>
        <w:tab/>
        <w:t>2.Совершенствование в муниципальных учреждениях, деятельность которых направлена на реализацию услуг по обеспечению отдыха детей и их оздоровления, условий для выполнения: санитарно-гигиенических норм и правил, требований пожарной безопасности, требований по безопасности детей, в том числе их охраны, требований по укреплению здоровья детей, профилактике заболеваний, формированию навыков здорового образа жизни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Обеспечение отдыха и оздоровления детей, находящихся в социально опасном положении и в трудной жизненной ситуации;</w:t>
      </w:r>
    </w:p>
    <w:p>
      <w:pPr>
        <w:pStyle w:val="Normal"/>
        <w:tabs>
          <w:tab w:val="clear" w:pos="708"/>
          <w:tab w:val="left" w:pos="43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Профилактика аддиктивного поведения</w:t>
      </w:r>
    </w:p>
    <w:p>
      <w:pPr>
        <w:pStyle w:val="Normal"/>
        <w:tabs>
          <w:tab w:val="clear" w:pos="708"/>
          <w:tab w:val="left" w:pos="432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Создание условий для обеспечения занятости несовершеннолетних граждан в возрасте от 14 до 18 лет.</w:t>
      </w:r>
    </w:p>
    <w:p>
      <w:pPr>
        <w:pStyle w:val="Normal"/>
        <w:tabs>
          <w:tab w:val="clear" w:pos="708"/>
          <w:tab w:val="left" w:pos="432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caps/>
          <w:sz w:val="28"/>
          <w:szCs w:val="28"/>
        </w:rPr>
        <w:t>Целевые показатели и индикаторы</w:t>
      </w:r>
    </w:p>
    <w:p>
      <w:pPr>
        <w:pStyle w:val="Normal"/>
        <w:jc w:val="both"/>
        <w:rPr/>
      </w:pPr>
      <w:r>
        <w:rPr>
          <w:sz w:val="28"/>
          <w:szCs w:val="28"/>
        </w:rPr>
        <w:t>Сохранение в течение трех лет охвата организованными формами отдыха  более 70% от общего количества учащихся общеобразовательных учреждений Щекинского района, в том числе в летний период не менее 60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хранение в течение трех лет охвата учащихся мероприятиями отдыха в </w:t>
      </w:r>
      <w:r>
        <w:rPr>
          <w:color w:val="000000"/>
          <w:sz w:val="28"/>
          <w:szCs w:val="28"/>
        </w:rPr>
        <w:t>оздоровительных лагерях с дневным пребыванием на базе общеобразовательных учреждений района – не менее 25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хранение в течение трех лет охвата учащихся </w:t>
      </w:r>
      <w:r>
        <w:rPr>
          <w:color w:val="000000"/>
          <w:sz w:val="28"/>
          <w:szCs w:val="28"/>
        </w:rPr>
        <w:t>мероприятиями оздоровительного отдыха в санаторных оздоровительных  лагерях и загородных оздоровительных лагерях  – не менее 30 %.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sz w:val="28"/>
          <w:szCs w:val="28"/>
        </w:rPr>
        <w:t>Сохранение в течение трех лет доли детей в возрасте от 7 до 17 лет, находящихся в трудной жизненной ситуации, вовлеченных в различные формы организованного отдыха и оздоровления более 60%  от общего количества детей данной категории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5. ОЦЕНКА ЭФФЕКТИВНОСТИ И ПРОГНОЗ СОЦИАЛЬНО-ЭКОНОМИЧЕСКИХ РЕЗУЛЬТАТОВ РЕАЛИЗАЦИИ ПРОГРАММЫ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Результатами реализация Программы будут: </w:t>
        <w:br/>
        <w:t xml:space="preserve">        - максимальное обеспечение права каждого ребенка на полноценный отдых в каникулярное время, в том числе несовершеннолетних, оказавшихся в трудной жизненной ситуации; предупреждение аддиктивного поведения детей и подростков; </w:t>
        <w:tab/>
        <w:br/>
        <w:t xml:space="preserve">        - обеспечение организованным отдыхом и оздоровлением более 70% детей в возрасте от 7 до 17 лет от общего количества детей данной возрастной категории, в том числе в летний период  не менее 60%; </w:t>
        <w:br/>
      </w:r>
      <w:r>
        <w:rPr>
          <w:sz w:val="28"/>
          <w:szCs w:val="28"/>
        </w:rPr>
        <w:t xml:space="preserve">        - улучшение состояния здоровья детей, восстановление физических и психологических сил, укрепление детского организма, формирование основ здорового образа жизни; </w:t>
      </w:r>
    </w:p>
    <w:p>
      <w:pPr>
        <w:pStyle w:val="Normal"/>
        <w:jc w:val="both"/>
        <w:rPr/>
      </w:pPr>
      <w:r>
        <w:rPr>
          <w:sz w:val="28"/>
          <w:szCs w:val="28"/>
        </w:rPr>
        <w:t>- повышение эффективности оздоровительной работы в Щекинском районе в летний период по следующим основным формам: в  загородных оздоровительных лагерях на 2%, в лагерях с дневным пребыванием на 2%, стабильность показателя оздоровительного эффекта в санаторных оздоровительных лагерях – 95%;</w:t>
      </w:r>
    </w:p>
    <w:p>
      <w:pPr>
        <w:pStyle w:val="Normal"/>
        <w:jc w:val="both"/>
        <w:rPr/>
      </w:pPr>
      <w:r>
        <w:rPr>
          <w:sz w:val="28"/>
          <w:szCs w:val="28"/>
        </w:rPr>
        <w:t>-увеличение доли детей, оказавшихся в трудной жизненной ситуации, получивших оздоровительные услуги от общего количества детей данной категор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стабильности функционирования загородных оздоровительных учреждений Щек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ь долгосрочного планирования использования бюджетных средств на конкурсной основе.</w:t>
      </w:r>
    </w:p>
    <w:p>
      <w:pPr>
        <w:pStyle w:val="Normal"/>
        <w:ind w:firstLine="53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6. ОРГАНИЗАЦИЯ УПРАВЛЕНИЯ ПРОГРАММОЙ И КОНТРОЛЬ </w:t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 ХОДОМ ЕЕ РЕАЛИЗАЦИИ</w:t>
      </w:r>
    </w:p>
    <w:p>
      <w:pPr>
        <w:pStyle w:val="Normal"/>
        <w:ind w:firstLine="5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Программа «Организация отдыха, оздоровления детей в каникулярное время на территории муниципального образования Щекинсикй район на 2013 – 2015 годы» носит межведомственный характер. </w:t>
        <w:br/>
        <w:t xml:space="preserve">        Координацию деятельности субъектов, занятых в организации отдыха, оздоровления и занятости детей, и текущее управление реализацией Программы осуществляет межведомственная комиссия по организации отдыха, оздоровления и занятости детей и подростков на территории Щекинского района, действующая на основании Положения и плана работы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Муниципальная межведомственная комиссия по организации отдыха, оздоровления и занятости детей и подростков контролирует: </w:t>
        <w:br/>
        <w:tab/>
        <w:t xml:space="preserve">- вопросы создания условий для организации отдыха, оздоровления и занятости детей на территории Щекинского района; </w:t>
        <w:br/>
        <w:tab/>
        <w:t xml:space="preserve">- вопросы взаимодействия между организациями, ведомствами, структурными подразделениями муниципального образования; </w:t>
        <w:br/>
        <w:tab/>
        <w:t>- взаимодействует с территориальным отделом комитета Тульской области по семейной демографической политике, опеке и попечительству в части организации отдыха, оздоровления и занятости детей, оставшихся без попечения</w:t>
        <w:tab/>
        <w:t>родителей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взаимодействует с </w:t>
      </w:r>
      <w:r>
        <w:rPr>
          <w:sz w:val="28"/>
          <w:szCs w:val="28"/>
        </w:rPr>
        <w:t xml:space="preserve"> ГУ ТО «Управление социальной защиты населения по Щекинскому району»</w:t>
      </w:r>
      <w:r>
        <w:rPr>
          <w:color w:val="000000"/>
          <w:sz w:val="28"/>
          <w:szCs w:val="28"/>
        </w:rPr>
        <w:t xml:space="preserve"> в части организации отдыха, оздоровления, оказавшихся в трудной жизненной ситуации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Контроль за исполнением Программы осуществляют Глава администрации муниципального образования или орган, им уполномоченный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ы финансирования мероприятий Программы на 2013-2015 годы за счет средств бюджета Тульской области, бюджета муниципального образования и внебюджетных источников ежегодно уточняются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Внебюджетные средства формируются за счет продажи путевок. </w:t>
        <w:br/>
        <w:t xml:space="preserve"> Средства из бюджета Тульской области на финансирование мероприятий по проведению оздоровительной кампании детей предоставляется в виде субсидий в порядке межбюджетных отношений.</w:t>
        <w:br/>
        <w:t xml:space="preserve">        Реализация программных мероприятий возлагается на ответственных исполнителей, которыми являются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Администрация муниципального образования Щекинского района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итет по образованию администрации муниципального образования Щекинский район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учреждение «Детский оздоровительный лагерь им. О. Кошевого». 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8"/>
          <w:szCs w:val="28"/>
        </w:rPr>
        <w:t xml:space="preserve">Исполнители ежегодно представляют заказчику план реализации программы на год, отчеты о реализации Программы.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Глава администрации муниципального образования рассматривает отчеты об исполнении Программы. </w:t>
        <w:tab/>
        <w:br/>
      </w:r>
    </w:p>
    <w:p>
      <w:pPr>
        <w:pStyle w:val="1"/>
        <w:keepNext w:val="false"/>
        <w:widowControl/>
        <w:numPr>
          <w:ilvl w:val="0"/>
          <w:numId w:val="1"/>
        </w:numPr>
        <w:jc w:val="left"/>
        <w:rPr/>
      </w:pPr>
      <w:r>
        <w:rPr/>
        <w:t>Система программных мероприятий по реализации долгосрочной целевой программы</w:t>
      </w:r>
    </w:p>
    <w:tbl>
      <w:tblPr>
        <w:tblW w:w="14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4"/>
        <w:gridCol w:w="803"/>
        <w:gridCol w:w="1041"/>
        <w:gridCol w:w="900"/>
        <w:gridCol w:w="1548"/>
        <w:gridCol w:w="1170"/>
        <w:gridCol w:w="901"/>
        <w:gridCol w:w="1388"/>
        <w:gridCol w:w="1170"/>
        <w:gridCol w:w="872"/>
        <w:gridCol w:w="1390"/>
      </w:tblGrid>
      <w:tr>
        <w:trPr>
          <w:tblHeader w:val="true"/>
        </w:trPr>
        <w:tc>
          <w:tcPr>
            <w:tcW w:w="3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истема программных мероприятий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рок реализации</w:t>
            </w:r>
          </w:p>
        </w:tc>
        <w:tc>
          <w:tcPr>
            <w:tcW w:w="10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мероприятий (тыс.руб.)</w:t>
            </w:r>
          </w:p>
        </w:tc>
      </w:tr>
      <w:tr>
        <w:trPr>
          <w:tblHeader w:val="true"/>
        </w:trPr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3 г.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.</w:t>
            </w:r>
          </w:p>
        </w:tc>
        <w:tc>
          <w:tcPr>
            <w:tcW w:w="3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5 г.</w:t>
            </w:r>
          </w:p>
        </w:tc>
      </w:tr>
      <w:tr>
        <w:trPr>
          <w:tblHeader w:val="true"/>
          <w:trHeight w:val="585" w:hRule="atLeast"/>
        </w:trPr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ст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небюджетные источники финансирования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 финансирова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стны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небюджетные источники финансирования</w:t>
            </w:r>
          </w:p>
        </w:tc>
      </w:tr>
      <w:tr>
        <w:trPr>
          <w:trHeight w:val="439" w:hRule="atLeast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 «Организация отдыха и оздоровления детей»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-2015 г.г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 xml:space="preserve"> Предоставление субсидий из бюджета Тульской области бюджету муниципального образования Щекинский район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3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1.Организация лагерей с дневным пребыванием на базе  учреждений образования, и других учреждений, уполномоченных органом местного самоуправления на проведение оздоровительной компани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2.Оплата стоимости набора продуктов питания для детей, организация многодневных походов, палаточных лагерей; 1.3.Приобретение путевок в загородные оздоровительные лагеря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4.Единовременная денежная компенсация оплаты частичной стоимости  путевки, самостоятельно приобретенной родителем в загородный оздоровительный лагерь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5. Оплата проезда и сопровождения организованных групп детей к местам отдыха и обратно (в соответствии с обязательствами администрации Тульской области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 xml:space="preserve"> Организация лагерей с дневным пребыванием походов и других форм отдыха в летний период (оплата накладных расходов (услуг), связанных с приготовлением продуктов питания, расходов на проведение  акарицидной обработки территории, дератизационных работ и оборудование бытовой зоны в районе массового похода (турслета), оплата транспортных расходов, оплата медицинских осмотров работников лагерей с дневным пребыванием)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0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 xml:space="preserve">Родительские средства на организацию оздоровления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7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2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 xml:space="preserve"> Субсидии на предоставление муниципальных услуг по МБУ «Детский оздоровительный лагерь им. О.Кошевого»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3,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50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5. </w:t>
            </w:r>
            <w:r>
              <w:rPr>
                <w:sz w:val="20"/>
                <w:szCs w:val="20"/>
              </w:rPr>
              <w:t xml:space="preserve">Расходы на содержание лагеря (родительские средства от продажи путевок)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4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4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00,0</w:t>
            </w:r>
          </w:p>
        </w:tc>
      </w:tr>
      <w:tr>
        <w:trPr>
          <w:trHeight w:val="395" w:hRule="atLeast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  <w:r>
              <w:rPr>
                <w:sz w:val="20"/>
                <w:szCs w:val="20"/>
              </w:rPr>
              <w:t xml:space="preserve"> Субсидии на иные цели по МБУ «Детский оздоровительный лагерь им. О.Кошевого»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 год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.1. Укрепление материально-технической базы МБУ «ДОЛ им. О. Кошевого», в том числ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конструкция и строитель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реконструкция столовой, оконных блоков в основном здании, системы водоснабжения, канализации и отопления в основном здании, строительство спального корпуса на 30 мест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Разработка проектно-сметной  документации и реконструкция артезианских скважин, водозаборных сооружений, водопроводной и канализационной системы с устройством выгребных ям на территории лагеря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Разработка проектно-сметной  документации и реконструкция сетей внутреннего электроснабжения основного корпуса и наружного электроснабжения с оборудованием уличного освещ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. Улучшение материально-технической базы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0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0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48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99" w:hRule="atLeast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 год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Укрепление материально-технической базы МБУ «ДОЛ им. О. Кошевого», в том числ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конструкция и строительств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оительство 2-х  спальных корпусов по 30 мест с оборудованием            коммуникаций и укомплектованием необходимой мебелью жестким и мягким инвентарем; строительство спортивной площадки для летних видов спорта)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Разработка проектно-сметной  документации на строительство бассейн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.Улучшение материально-технической базы лагеря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0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0,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405" w:hRule="atLeast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Укрепление материально-технической базы МБУ «ДОЛ им. О. Кошевого», в том числ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конструкция и строительство (строительство крытого бассейна; строительство детской площадки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2 шт.);строительство спортивной площадки для летних видов спорта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Улучшение материально-технической базы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Подпрограмма «Организация занятости несовершеннолетних граждан»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. Организация лагерей труда и отдыха  с привлечением средств ГУ ТО «Центр занятости населения города Щекино»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Ш №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Ш №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Ш №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Ш №1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Ш №1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Ш №1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Ш №2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Ш №27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. Организация индивидуального временного трудоустройства несовершеннолетних граждан с привлечением средств ГУ ТО «Центр занятости населения города Щекино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-2015 гг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40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40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73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61,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4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0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47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4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32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комитета по образованию                                                                                           Т.Ф. Драгола</w:t>
      </w:r>
    </w:p>
    <w:sectPr>
      <w:headerReference w:type="default" r:id="rId4"/>
      <w:type w:val="nextPage"/>
      <w:pgSz w:orient="landscape" w:w="16838" w:h="11906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428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tabs>
        <w:tab w:val="clear" w:pos="708"/>
        <w:tab w:val="left" w:pos="709" w:leader="none"/>
      </w:tabs>
      <w:jc w:val="center"/>
    </w:pPr>
    <w:rPr>
      <w:b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  <w:jc w:val="both"/>
    </w:pPr>
    <w:rPr>
      <w:rFonts w:eastAsia="Arial"/>
      <w:szCs w:val="20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8:13:00Z</dcterms:created>
  <dc:creator>1</dc:creator>
  <dc:description/>
  <cp:keywords/>
  <dc:language>en-US</dc:language>
  <cp:lastModifiedBy>1</cp:lastModifiedBy>
  <cp:lastPrinted>2012-08-23T07:45:00Z</cp:lastPrinted>
  <dcterms:modified xsi:type="dcterms:W3CDTF">2012-12-11T10:19:00Z</dcterms:modified>
  <cp:revision>28</cp:revision>
  <dc:subject/>
  <dc:title>             Проект</dc:title>
</cp:coreProperties>
</file>