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944650500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6»декабря 2012 г.</w:t>
                              <w:tab/>
                              <w:tab/>
                              <w:t>№ 12-15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6»декабря 2012 г.</w:t>
                        <w:tab/>
                        <w:tab/>
                        <w:t>№ 12-1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Courier New"/>
          <w:b/>
          <w:sz w:val="28"/>
          <w:szCs w:val="28"/>
        </w:rPr>
        <w:t xml:space="preserve">муниципальной услуги </w:t>
      </w:r>
      <w:r>
        <w:rPr>
          <w:b/>
          <w:sz w:val="28"/>
          <w:szCs w:val="28"/>
        </w:rPr>
        <w:t>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rFonts w:cs="Courier New"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 xml:space="preserve">Постановление администрации Щекинского района от 03.03.2011 г. № 3-257 </w:t>
      </w:r>
      <w:r>
        <w:rPr>
          <w:rFonts w:cs="Courier New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 xml:space="preserve">административного регламента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>муниципальных общеобразовательных учреждений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rFonts w:cs="Courier New"/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Н.Н. Свиридов</w:t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543801723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2-09-13T10:39:00Z</cp:lastPrinted>
  <dcterms:modified xsi:type="dcterms:W3CDTF">2012-12-10T13:25:00Z</dcterms:modified>
  <cp:revision>24</cp:revision>
  <dc:subject/>
  <dc:title> </dc:title>
</cp:coreProperties>
</file>