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12.2012 г.</w:t>
        <w:tab/>
        <w:tab/>
        <w:t>№ 12-1586</w:t>
      </w:r>
    </w:p>
    <w:p>
      <w:pPr>
        <w:pStyle w:val="Normal"/>
        <w:ind w:left="454" w:firstLine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ременных цен на платные работы и услуги, оказываемые муниципальным бюджетным учрежд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капитального строительства Щекинского района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 ввести в действие с 13.11.2012 г. по 13.12.2013 г. временные цены на платные работы и услуги (приложение), оказываемые муниципальным бюджетным учреждением «Управление капитального строительства Щекинского района» юридическим лицам по объектам, не включенным в утвержденное муниципальное задание МБУ «Управление капитального строительства Щекинского района»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 и распространяется на правоотношения возникшие с 13.11.2012 г.</w:t>
      </w:r>
    </w:p>
    <w:p>
      <w:pPr>
        <w:pStyle w:val="Normal"/>
        <w:ind w:firstLine="7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sz w:val="28"/>
          <w:szCs w:val="28"/>
        </w:rPr>
        <w:t>В.Е. Калинк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16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34:00Z</dcterms:created>
  <dc:creator>00</dc:creator>
  <dc:description/>
  <cp:keywords/>
  <dc:language>en-US</dc:language>
  <cp:lastModifiedBy>Птицина</cp:lastModifiedBy>
  <cp:lastPrinted>2012-11-28T13:38:00Z</cp:lastPrinted>
  <dcterms:modified xsi:type="dcterms:W3CDTF">2012-12-19T10:23:00Z</dcterms:modified>
  <cp:revision>22</cp:revision>
  <dc:subject/>
  <dc:title>Распоряжение</dc:title>
</cp:coreProperties>
</file>