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ind w:left="4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.12.2012 г. №12-1586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/>
      </w:pPr>
      <w:r>
        <w:rPr>
          <w:b/>
          <w:sz w:val="28"/>
          <w:szCs w:val="28"/>
        </w:rPr>
        <w:t xml:space="preserve">ВРЕМЕННЫЕ ЦЕНЫ 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ЛАТНЫЕ РАБОТЫ И УСЛУГИ, ОКАЗЫВАЕМЫЕ 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БЮДЖЕТНЫМ УЧРЕЖДЕНИЕМ «УПРАВЛЕНИЕ КАПИТАЛЬНОГО СТРОИТЕЛЬСТВА ЩЕКИНСКОГО РАЙОНА»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63"/>
        <w:gridCol w:w="31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, усл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чет физических объемов по проектной докум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зи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чет физических объемов для составления дефектного 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зи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специалиста на обмер фактических объемов по заявке Заказчика (не менее 2 час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специалиста – сметчика по заявке заказ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мет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зи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 (не менее 500,00 за смету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мет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зиц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 (не менее 500,00 за смету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проверка сметы после устранения замеч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зи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й контроль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 от сметной стоимости</w:t>
            </w:r>
          </w:p>
        </w:tc>
      </w:tr>
    </w:tbl>
    <w:p>
      <w:pPr>
        <w:pStyle w:val="Normal"/>
        <w:ind w:firstLine="7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, строитель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-транспортному хозяйству </w:t>
      </w:r>
    </w:p>
    <w:p>
      <w:pPr>
        <w:pStyle w:val="Normal"/>
        <w:rPr/>
      </w:pPr>
      <w:r>
        <w:rPr>
          <w:sz w:val="28"/>
          <w:szCs w:val="28"/>
        </w:rPr>
        <w:t>администрации Щекинского района                                               А.П.Рыж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16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34:00Z</dcterms:created>
  <dc:creator>00</dc:creator>
  <dc:description/>
  <cp:keywords/>
  <dc:language>en-US</dc:language>
  <cp:lastModifiedBy>Птицина</cp:lastModifiedBy>
  <cp:lastPrinted>2012-03-28T11:34:00Z</cp:lastPrinted>
  <dcterms:modified xsi:type="dcterms:W3CDTF">2012-12-19T10:22:00Z</dcterms:modified>
  <cp:revision>25</cp:revision>
  <dc:subject/>
  <dc:title>Распоряжение</dc:title>
</cp:coreProperties>
</file>