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1766" w:hanging="142"/>
        <w:jc w:val="right"/>
        <w:rPr>
          <w:szCs w:val="20"/>
        </w:rPr>
      </w:pPr>
      <w:r>
        <w:rPr>
          <w:sz w:val="20"/>
          <w:szCs w:val="20"/>
        </w:rPr>
        <w:t>к муниципальной адресной программе по проведению капитального ремонта многоквартирных домов на территории Щекинского района на 2011-2012гг.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896"/>
        <w:gridCol w:w="64"/>
        <w:gridCol w:w="360"/>
        <w:gridCol w:w="840"/>
        <w:gridCol w:w="240"/>
        <w:gridCol w:w="240"/>
        <w:gridCol w:w="960"/>
        <w:gridCol w:w="381"/>
        <w:gridCol w:w="579"/>
        <w:gridCol w:w="960"/>
        <w:gridCol w:w="600"/>
        <w:gridCol w:w="720"/>
        <w:gridCol w:w="283"/>
        <w:gridCol w:w="797"/>
        <w:gridCol w:w="40"/>
        <w:gridCol w:w="837"/>
        <w:gridCol w:w="203"/>
        <w:gridCol w:w="480"/>
        <w:gridCol w:w="154"/>
        <w:gridCol w:w="806"/>
        <w:gridCol w:w="960"/>
        <w:gridCol w:w="600"/>
        <w:gridCol w:w="960"/>
        <w:gridCol w:w="720"/>
      </w:tblGrid>
      <w:tr>
        <w:trPr>
          <w:trHeight w:val="406" w:hRule="atLeast"/>
        </w:trPr>
        <w:tc>
          <w:tcPr>
            <w:tcW w:w="15120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многоквартирных до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К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стен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тажей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ъезд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помещений МКД: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монта</w:t>
            </w:r>
          </w:p>
        </w:tc>
        <w:tc>
          <w:tcPr>
            <w:tcW w:w="456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капитального ремон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ая дата завершения работ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а в эксплуатацию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вершение последнего капитального ремонт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ом числе </w:t>
            </w:r>
            <w:r>
              <w:rPr>
                <w:b/>
                <w:bCs/>
                <w:sz w:val="20"/>
                <w:szCs w:val="20"/>
              </w:rPr>
              <w:t>жилых</w:t>
            </w:r>
            <w:r>
              <w:rPr>
                <w:b/>
                <w:sz w:val="20"/>
                <w:szCs w:val="20"/>
              </w:rPr>
              <w:t xml:space="preserve"> помещений, находящихся в собственности граждан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Фонд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 субъекта Российской Федер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/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/кв.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О Щекинский райо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5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Новая,д.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95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енные,кирпичные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9,80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9,80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2,80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Час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5755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624,00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343,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788,00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7,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0,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2012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Щекино, ул.Новая,д.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кирпичны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39,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30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766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23,00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55,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8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0,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 2012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ул.Советско-Чехословацкой Дружбы,д.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кирпичные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1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0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3010,00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08,00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28,0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65,00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0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 2012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Лазарево, ул.Тульская,д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кирпичные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2,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39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78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39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2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12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Лазарево, ул.Тульская,д.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кирпичные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61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39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арамышево, ул.Строительная,д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,кирпичные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0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06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8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0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012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О Щекинский район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,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,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45,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461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2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8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73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Щекинский район                                                                                                     Н.Н.Свири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Cs w:val="20"/>
        </w:rPr>
      </w:pPr>
      <w:r>
        <w:rPr>
          <w:b/>
          <w:color w:val="FFFFFF"/>
          <w:szCs w:val="20"/>
        </w:rPr>
        <w:t>Глава администрации</w:t>
      </w:r>
    </w:p>
    <w:p>
      <w:pPr>
        <w:pStyle w:val="Normal"/>
        <w:rPr>
          <w:b/>
          <w:b/>
          <w:color w:val="FFFFFF"/>
          <w:szCs w:val="20"/>
        </w:rPr>
      </w:pPr>
      <w:r>
        <w:rPr>
          <w:b/>
          <w:color w:val="FFFFFF"/>
          <w:szCs w:val="20"/>
        </w:rPr>
        <w:t xml:space="preserve"> </w:t>
      </w:r>
      <w:r>
        <w:rPr>
          <w:b/>
          <w:color w:val="FFFFFF"/>
          <w:szCs w:val="20"/>
        </w:rPr>
        <w:t>муниципальног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536" w:gutter="0" w:header="709" w:top="765" w:footer="709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FFFF"/>
          <w:szCs w:val="20"/>
        </w:rPr>
      </w:pPr>
      <w:r>
        <w:rPr>
          <w:b/>
          <w:color w:val="FFFFFF"/>
          <w:szCs w:val="20"/>
        </w:rPr>
        <w:t xml:space="preserve">образования Щекинский район   _________________________    Н.Н.Свиридов                                                                              </w:t>
      </w:r>
    </w:p>
    <w:p>
      <w:pPr>
        <w:pStyle w:val="Normal"/>
        <w:ind w:left="420" w:hanging="0"/>
        <w:jc w:val="right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адресной программе п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ведению капитального ремон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ногоквартирных домов на территории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Щекинского района на 2011-2012г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показатели выполнения адрес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капитального ремонта многоквартирных домов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20"/>
        <w:gridCol w:w="1320"/>
        <w:gridCol w:w="1200"/>
        <w:gridCol w:w="1080"/>
        <w:gridCol w:w="960"/>
        <w:gridCol w:w="960"/>
        <w:gridCol w:w="960"/>
        <w:gridCol w:w="840"/>
        <w:gridCol w:w="960"/>
        <w:gridCol w:w="1080"/>
        <w:gridCol w:w="840"/>
        <w:gridCol w:w="1440"/>
        <w:gridCol w:w="1440"/>
      </w:tblGrid>
      <w:tr>
        <w:trPr>
          <w:trHeight w:val="99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Щекинский рай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7,4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</w:t>
            </w:r>
            <w:r>
              <w:rPr>
                <w:color w:val="00000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 </w:t>
            </w: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 </w:t>
            </w: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 </w:t>
            </w: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 </w:t>
            </w: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 </w:t>
            </w: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 </w:t>
            </w: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861461,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861461,00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            Н.Н.Свиридов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2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адресной программе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ведению капитального ремон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ногоквартирных домов на территории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Щекинского района на 2011-2012гг.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161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01"/>
        <w:gridCol w:w="971"/>
        <w:gridCol w:w="1189"/>
        <w:gridCol w:w="1440"/>
        <w:gridCol w:w="1019"/>
        <w:gridCol w:w="1021"/>
        <w:gridCol w:w="749"/>
        <w:gridCol w:w="897"/>
        <w:gridCol w:w="897"/>
        <w:gridCol w:w="894"/>
        <w:gridCol w:w="896"/>
        <w:gridCol w:w="947"/>
        <w:gridCol w:w="847"/>
        <w:gridCol w:w="898"/>
        <w:gridCol w:w="655"/>
        <w:gridCol w:w="473"/>
        <w:gridCol w:w="11"/>
      </w:tblGrid>
      <w:tr>
        <w:trPr>
          <w:trHeight w:val="795" w:hRule="atLeast"/>
        </w:trPr>
        <w:tc>
          <w:tcPr>
            <w:tcW w:w="1609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естр многоквартирных домов по видам  ремонта</w:t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крыш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монт фундаментов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нергетическое обследование дома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уб.м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Щекинский райо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Новая,д.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75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755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Новая,д.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766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766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ул.Советско-Чехословацкой Дружбы,д.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30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3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азарево, ул.Тульская,д.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439,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39,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Лазарево, ул.Тульская,д.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,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3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00,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амышево, ул.Строительная,д.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200,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,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6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200,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 Щекинский райо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146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3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36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63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6,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352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9" w:top="765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              Н.Н.Свиридов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адресной программе п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ведению капитального  ремон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ногоквартирных домов на территор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Щекинского района на 2011-2012г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технического паспорта многоквартирного до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75"/>
        <w:gridCol w:w="1147"/>
        <w:gridCol w:w="984"/>
        <w:gridCol w:w="1147"/>
        <w:gridCol w:w="1476"/>
        <w:gridCol w:w="1311"/>
        <w:gridCol w:w="1300"/>
        <w:gridCol w:w="830"/>
        <w:gridCol w:w="1148"/>
        <w:gridCol w:w="1022"/>
        <w:gridCol w:w="1680"/>
      </w:tblGrid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\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В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ВС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ая тепловая энергия на отопление и вентиляцию за отопительный период  фактический</w:t>
            </w:r>
          </w:p>
        </w:tc>
      </w:tr>
      <w:tr>
        <w:trPr>
          <w:trHeight w:val="106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 и УУ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т*ч/м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Новая,д.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69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Новая,д.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ул.Советско-Чехословацкой Дружбы,д.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ует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64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Лазарево, ул.Тульская,д.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.Лазарево, ул.Тульская,д.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,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амышево, ул.Строительная,д.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о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МО Щекинский район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bookmarkStart w:id="0" w:name="RANGE!B1%3AU20"/>
      <w:bookmarkEnd w:id="0"/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                                                                    Н.Н.Свиридов</w:t>
      </w:r>
    </w:p>
    <w:tbl>
      <w:tblPr>
        <w:tblW w:w="1499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58"/>
        <w:gridCol w:w="1659"/>
        <w:gridCol w:w="1752"/>
        <w:gridCol w:w="178"/>
        <w:gridCol w:w="1012"/>
        <w:gridCol w:w="1191"/>
        <w:gridCol w:w="92"/>
        <w:gridCol w:w="1680"/>
        <w:gridCol w:w="328"/>
        <w:gridCol w:w="632"/>
        <w:gridCol w:w="532"/>
        <w:gridCol w:w="308"/>
        <w:gridCol w:w="601"/>
        <w:gridCol w:w="239"/>
        <w:gridCol w:w="840"/>
        <w:gridCol w:w="83"/>
      </w:tblGrid>
      <w:tr>
        <w:trPr>
          <w:trHeight w:val="300" w:hRule="atLeast"/>
        </w:trPr>
        <w:tc>
          <w:tcPr>
            <w:tcW w:w="11758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58" w:type="dxa"/>
            <w:gridSpan w:val="7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2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муниципальной адресной программе по проведению капитального ремонта многоквартирных домов на территории Щекинского района на 2011-2012г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58" w:type="dxa"/>
            <w:gridSpan w:val="7"/>
            <w:tcBorders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2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230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еестр протоколов общих собраний собственников жилья</w:t>
            </w:r>
          </w:p>
        </w:tc>
        <w:tc>
          <w:tcPr>
            <w:tcW w:w="6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МК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МКД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голосования о участии в программе собственникам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ы протокол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сылка на 15 приложение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11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 управления МК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правляющей компании, ТСЖ, ЖСК и т.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количество голосов собственников помещений в МК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голосов собственников помещений, принявших положительное решение об участии в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голосов собственников помещений, принявших положительное решение об участии в программ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то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омер страницы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.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м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Щекинский муниципальный район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 Щекино ул Новая д.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кино - 8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399,80</w:t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37,8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,0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н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0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 Щекино ул Новая д.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кино - 9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539,0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31,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 Щекино ул Советско-Чехословацкой Дружбы д.1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кино - 1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11,1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43,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7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н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 Лазарево ул Тульская д.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форт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87,3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60,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1,1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 Лазарево ул Тульская д.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форт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739,9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25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1,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Карамышево ул Строительная д.1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ый путь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70,3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06,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1,1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46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Глава администрации муниципального образования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Щекинский район</w:t>
            </w:r>
          </w:p>
        </w:tc>
        <w:tc>
          <w:tcPr>
            <w:tcW w:w="296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.Н.Свиридов</w:t>
            </w:r>
          </w:p>
        </w:tc>
        <w:tc>
          <w:tcPr>
            <w:tcW w:w="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123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7">
    <w:name w:val=" Знак Знак7"/>
    <w:basedOn w:val="Style13"/>
    <w:qFormat/>
    <w:rPr>
      <w:rFonts w:eastAsia="Times New Roman" w:cs="Times New Roman"/>
      <w:sz w:val="24"/>
      <w:szCs w:val="24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5">
    <w:name w:val=" Знак Знак5"/>
    <w:basedOn w:val="Style13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eastAsia="Times New Roman" w:cs="Times New Roman"/>
      <w:sz w:val="20"/>
      <w:szCs w:val="20"/>
    </w:rPr>
  </w:style>
  <w:style w:type="character" w:styleId="Style16">
    <w:name w:val="Не вступил в силу"/>
    <w:basedOn w:val="Style14"/>
    <w:qFormat/>
    <w:rPr>
      <w:color w:val="008080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">
    <w:name w:val=" Знак Знак2"/>
    <w:basedOn w:val="Style13"/>
    <w:qFormat/>
    <w:rPr>
      <w:rFonts w:eastAsia="Times New Roman" w:cs="Times New Roman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eastAsia="Times New Roman"/>
    </w:rPr>
  </w:style>
  <w:style w:type="character" w:styleId="Style18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Char Знак Char Знак Знак Знак Знак Знак Знак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Знак Char Знак Знак Знак Знак Знак Знак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CharChar">
    <w:name w:val="Char Знак Char Знак Знак Знак Знак Знак Знак Знак Знак Знак Char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Char2">
    <w:name w:val="Char Знак Char Знак Знак Знак Знак Знак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Char Знак Char Знак Знак Знак Знак Знак Знак Знак Знак Знак Char Знак Char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20:00Z</dcterms:created>
  <dc:creator>User</dc:creator>
  <dc:description/>
  <cp:keywords/>
  <dc:language>en-US</dc:language>
  <cp:lastModifiedBy>Жизнеобеспечение</cp:lastModifiedBy>
  <cp:lastPrinted>2012-03-01T14:58:00Z</cp:lastPrinted>
  <dcterms:modified xsi:type="dcterms:W3CDTF">2012-03-01T11:58:00Z</dcterms:modified>
  <cp:revision>42</cp:revision>
  <dc:subject/>
  <dc:title>Проект</dc:title>
</cp:coreProperties>
</file>