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PlusTitle"/>
        <w:ind w:left="5103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администрации </w:t>
      </w:r>
    </w:p>
    <w:p>
      <w:pPr>
        <w:pStyle w:val="ConsPlusTitle"/>
        <w:ind w:left="5103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 Щекинский район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8.06.2012 № 6-721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PlusTitle"/>
        <w:ind w:left="5103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администрации </w:t>
      </w:r>
    </w:p>
    <w:p>
      <w:pPr>
        <w:pStyle w:val="ConsPlusTitle"/>
        <w:ind w:left="5103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 Щекинский район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5.12.2011  № 12-1461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ГОСРОЧНАЯ ЦЕЛЕВАЯ ПРОГРАММА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"ГАЗИФИКАЦИЯ НАСЕЛЕННЫХ ПУНКТОВ ЩЕКИНСКОГО РАЙОНА НА 2012-2016 ГОДЫ"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7"/>
      </w:tblGrid>
      <w:tr>
        <w:trPr>
          <w:trHeight w:val="78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граммы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госрочная целевая программа «Газификация населенных пунктов Щекинского района на 2012-2016 годы» </w:t>
            </w:r>
          </w:p>
        </w:tc>
      </w:tr>
      <w:tr>
        <w:trPr>
          <w:trHeight w:val="78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реализации Программы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6 годы</w:t>
            </w:r>
          </w:p>
        </w:tc>
      </w:tr>
      <w:tr>
        <w:trPr>
          <w:trHeight w:val="20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О Щекинский район</w:t>
            </w:r>
          </w:p>
        </w:tc>
      </w:tr>
      <w:tr>
        <w:trPr>
          <w:trHeight w:val="7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разработчики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вопросам жизнеобеспечения администрации Щекинского района</w:t>
            </w:r>
          </w:p>
        </w:tc>
      </w:tr>
      <w:tr>
        <w:trPr>
          <w:trHeight w:val="192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МО Щекинский район, администрации муниципальных образований Щекинского района </w:t>
              <w:br/>
              <w:t>(по согласованию)</w:t>
            </w:r>
          </w:p>
        </w:tc>
      </w:tr>
      <w:tr>
        <w:trPr>
          <w:trHeight w:val="84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уровня социального и инженерного обустройства, уровня газификации населенных пунктов </w:t>
              <w:br/>
              <w:t>МО Щекинский район, обеспечение населенных пунктов проектно-сметной документацией на газификацию</w:t>
            </w:r>
          </w:p>
        </w:tc>
      </w:tr>
      <w:tr>
        <w:trPr>
          <w:trHeight w:val="78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жнейшие </w:t>
              <w:br/>
              <w:t>целевые показател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ность населенных пунктов, которые необходимо газифицировать, проектно-сметной документацией (доля в общей численности населенных пунктов, включенных в программу газификации)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щее количество разработанной проектно-сметной документации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ровень газификации квартир/домовладений природным газом (доля в общей численности населенных пунктов на территории Щекинского района)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щая протяженность газовых сетей, введенных в эксплуатацию с момента разработки программы</w:t>
            </w:r>
          </w:p>
        </w:tc>
      </w:tr>
      <w:tr>
        <w:trPr>
          <w:trHeight w:val="57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6 годы</w:t>
            </w:r>
          </w:p>
        </w:tc>
      </w:tr>
      <w:tr>
        <w:trPr>
          <w:trHeight w:val="67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мероприятия Программы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зификация населенных пунктов </w:t>
              <w:br/>
              <w:t>МО Щекинский район (приложение 1 к Программе)</w:t>
            </w:r>
          </w:p>
        </w:tc>
      </w:tr>
      <w:tr>
        <w:trPr>
          <w:trHeight w:val="38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36,037 млн.руб., в том числе средства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а МО Щекинский район – 33,215 млн.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а поселений МО Щекинский район – 2,823 млн.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 Программы и показатели социально-экономической эффективност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граммы позволит осуществить газификацию природным газом 377 квартир и разработать проектно-сметную документацию на газификацию 10 населенных пунктов Щекинского района (1000 квартир/домовладений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Содержание проблемы и обоснование ее решения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о-целевым методом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ичин оттока населения из сельской местности является низкий уровень газификации населенных пунктов. Важным фактором стабилизации экологической обстановки, улучшения условий проживания населения является газификация населенных пунктов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. Цели и задачи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цель Программы - повышение уровня социального и инженерного обустройства населенных пунктов Щекин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цели Программы необходимо решить задачи повышения уровня газификации населенных пунктов МО Щекинский район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мероприятий по реализации Программы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 реализации  Программы приведен в приложении 1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Перечень показателей результативности и эффективност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и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оказателей результативности и эффективности приведен в приложении 2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казателя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еспеченность населенных пунктов, которые необходимо газифицировать проектно-сметной документацией (доля в общей численности населенных пунктов, включенных в программу газификации) (%)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35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410"/>
        <w:gridCol w:w="4620"/>
      </w:tblGrid>
      <w:tr>
        <w:trPr>
          <w:trHeight w:val="450" w:hRule="atLeast"/>
        </w:trPr>
        <w:tc>
          <w:tcPr>
            <w:tcW w:w="5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, ответственный за формирование показателя (контактная информация: Ф.И.О., должность, телефон, адрес)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жков Алексей Петрович – начальник отдела по вопросам жизнеобеспечения администрации Щекинского района, тел. (48751) 5-22-72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 Щекино, пл. Ленина, 1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паспорта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ность населенных пунктов, которые необходимо газифицировать проектно-сметной документацией (доля в общей численности населенных пунктов, включенных в программу газификации)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конечного результата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ядок формирования показателя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новании статистических показателей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системы мониторинга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показателя осуществляется путем анализа данных и вычисления показателя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казателя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щее количество разработанной проектно-сметной документации (шт.)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35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410"/>
        <w:gridCol w:w="4620"/>
      </w:tblGrid>
      <w:tr>
        <w:trPr>
          <w:trHeight w:val="450" w:hRule="atLeast"/>
        </w:trPr>
        <w:tc>
          <w:tcPr>
            <w:tcW w:w="5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, ответственный за формирование показателя (контактная информация: Ф.И.О., должность, телефон, адрес)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жков Алексей Петрович – начальник отдела по вопросам жизнеобеспечения администрации Щекинского района, тел. (48751) 5-22-72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 Щекино, пл. Ленина, 1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паспорта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е количество разработанной проектно-сметной документации 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ь конечного результата 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ядок формирования показателя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новании технических отчетов и статистических данных, формируемых администрациями муниципальных образований Щекинского района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системы мониторинга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ниторинг показателя осуществляется путем получения технических отчетов, анализа данных и вычисления показателя 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казателя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Уровень газификации квартир/домовладений природным газом (доля в общей численности населенных пунктов на территории Щекинского района) ( %)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35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410"/>
        <w:gridCol w:w="4620"/>
      </w:tblGrid>
      <w:tr>
        <w:trPr>
          <w:trHeight w:val="450" w:hRule="atLeast"/>
        </w:trPr>
        <w:tc>
          <w:tcPr>
            <w:tcW w:w="5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, ответственный за формирование показателя (контактная информация: Ф.И.О., должность, телефон, адрес)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жков Алексей Петрович – начальник отдела по вопросам жизнеобеспечения администрации Щекинского района, тел. (48751) 5-22-72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 Щекино, пл. Ленина, 1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паспорта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газификации квартир/домовладений природным газом (доля в общей численности населенных пунктов на территории Щекинского района)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конечного результата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ядок формирования показателя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новании статистических показателей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системы мониторинга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показателя осуществляется путем анализа данных и вычисления показателя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казател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Общая протяженность газовых сетей, введенных в   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эксплуатацию с момента разработки программы (километры)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35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410"/>
        <w:gridCol w:w="4620"/>
      </w:tblGrid>
      <w:tr>
        <w:trPr>
          <w:trHeight w:val="450" w:hRule="atLeast"/>
        </w:trPr>
        <w:tc>
          <w:tcPr>
            <w:tcW w:w="5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, ответственный за формирование показателя (контактная информация: Ф.И.О., должность, телефон, адрес)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жков Алексей Петрович – начальник отдела по вопросам жизнеобеспечения администрации Щекинского района, тел. (48751) 5-22-72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 Щекино, пл. Ленина, 1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паспорта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протяженность газовых сетей, введенных в эксплуатацию с момента разработки программы 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метры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ь конечного результата 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ядок формирования показателя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новании технических отчетов и статистических данных, формируемых муниципальными образованиями</w:t>
            </w:r>
          </w:p>
        </w:tc>
      </w:tr>
      <w:tr>
        <w:trPr>
          <w:trHeight w:val="3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системы мониторинга показател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ниторинг показателя осуществляется путем получения технических отчетов, анализа данных и вычисления показателя 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Социально-экономическая эффективность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 подать природный газ в 377 квартир и разработать проектно-сметную документацию на газификацию 10 населенных пунктов Щекинского района (1000 квартир/домовладений), что, учитывая стоимость твердого и печного топлива, снизит расходы жителей на его приобретение в 5 - 6 раз, повысит комфортность проживания в газифицированных квартирах, уменьшит загрязнение атмосферного воздуха в Щекинском районе, связанное со сжиганием топлива в печ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омфортности проживания позволит закрепить рабочие кадры в сельских населенных пунктах, создаст возможность их притока в сельскохозяйственные предприятия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Финансовое обеспечение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граммы предусматривается финансирование объектов газификации МО Щекинский район за счет средств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юджета МО Щекинский район – 33,215 млн.руб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юджета поселений МО Щекинский район – 2,823 млн.руб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Возможные риски в ходе реализации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сопряжена с определенными рисками. Так, в процессе реализации Программы возможно выявление отклонений в достижении промежуточных результа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ыми рисками при реализации мероприятий Программы выступают следующие фактор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воевременное и недостаточное финансирование мероприяти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воевременное выполнение рабо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вка некачественного обору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минимизации указанных рисков в процессе реализации Программы предусматрив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эффективной системы управления на основе четкого распределения функций, полномочий и ответственности основных исполнителе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ниторинг выполнения Программы, регулярный анализ и при необходимости - корректировка показателей и мероприяти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распределение объемов финансирования в зависимости от динамики и темпов решения тактических задач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. Организационный механизм управления Программы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контроль за выполнением Программы осуществляет отдел жизнеобеспечения администрации Щекинского района и муниципальное бюджетное учреждение «Управление капитального строительства Щекинского района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опросам жизнеобеспечения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Щекинского района</w:t>
        <w:tab/>
        <w:t xml:space="preserve">   </w:t>
        <w:tab/>
        <w:t xml:space="preserve">                       А.П.Рыжков</w:t>
        <w:tab/>
        <w:tab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964" w:footer="0" w:bottom="96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1:57:00Z</dcterms:created>
  <dc:creator>Сурков Сергей Владмирович</dc:creator>
  <dc:description/>
  <cp:keywords/>
  <dc:language>en-US</dc:language>
  <cp:lastModifiedBy>user</cp:lastModifiedBy>
  <cp:lastPrinted>2010-10-03T14:33:00Z</cp:lastPrinted>
  <dcterms:modified xsi:type="dcterms:W3CDTF">2012-06-28T13:03:00Z</dcterms:modified>
  <cp:revision>33</cp:revision>
  <dc:subject/>
  <dc:title/>
</cp:coreProperties>
</file>