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24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                                                             к постановлению  администрации </w:t>
      </w:r>
    </w:p>
    <w:p>
      <w:pPr>
        <w:pStyle w:val="Style15"/>
        <w:ind w:left="524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Щекинский район                                             от  05.09.2012 № 9-1036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widowControl w:val="false"/>
        <w:shd w:fill="FFFFFF" w:val="clear"/>
        <w:jc w:val="center"/>
        <w:rPr>
          <w:rStyle w:val="StrongEmphasis"/>
          <w:sz w:val="28"/>
          <w:szCs w:val="28"/>
        </w:rPr>
      </w:pPr>
      <w:r>
        <w:rPr>
          <w:rFonts w:cs="Times New Roman"/>
          <w:b w:val="false"/>
          <w:sz w:val="28"/>
        </w:rPr>
      </w:r>
    </w:p>
    <w:p>
      <w:pPr>
        <w:pStyle w:val="Heading2"/>
        <w:widowControl w:val="false"/>
        <w:shd w:fill="FFFFFF" w:val="clear"/>
        <w:tabs>
          <w:tab w:val="clear" w:pos="708"/>
          <w:tab w:val="left" w:pos="0" w:leader="none"/>
        </w:tabs>
        <w:ind w:left="0" w:hanging="0"/>
        <w:jc w:val="center"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 xml:space="preserve">Административный регламент предоставления муниципальной </w:t>
      </w:r>
    </w:p>
    <w:p>
      <w:pPr>
        <w:pStyle w:val="Heading2"/>
        <w:widowControl w:val="false"/>
        <w:shd w:fill="FFFFFF" w:val="clear"/>
        <w:tabs>
          <w:tab w:val="clear" w:pos="708"/>
          <w:tab w:val="left" w:pos="0" w:leader="none"/>
        </w:tabs>
        <w:ind w:left="0" w:hanging="0"/>
        <w:jc w:val="center"/>
        <w:rPr>
          <w:sz w:val="28"/>
          <w:szCs w:val="28"/>
        </w:rPr>
      </w:pPr>
      <w:r>
        <w:rPr>
          <w:rStyle w:val="StrongEmphasis"/>
          <w:b/>
          <w:sz w:val="28"/>
          <w:szCs w:val="28"/>
        </w:rPr>
        <w:t>услуги  «</w:t>
      </w:r>
      <w:r>
        <w:rPr>
          <w:sz w:val="28"/>
          <w:szCs w:val="28"/>
        </w:rPr>
        <w:t>Предоставление поддержки субъектам малого и среднего предпринимательства в рамках реализации муниципальных программ»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ConsPlusNormal"/>
        <w:widowControl/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1.1. Административный регламент предоставления муниципальной услуги </w:t>
      </w:r>
      <w:r>
        <w:rPr>
          <w:rStyle w:val="StrongEmphasis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Предоставление поддержки субъектам малого и среднего предпринимательства в рамках реализации муниципальных программ» (далее - административный регламент) разработан в целях получения субъектами малого и среднего предпринимательства финансовой, имущественной, информационной и консультационной поддержки.</w:t>
      </w:r>
    </w:p>
    <w:p>
      <w:pPr>
        <w:pStyle w:val="Heading2"/>
        <w:widowControl w:val="false"/>
        <w:shd w:fill="FFFFFF" w:val="clear"/>
        <w:tabs>
          <w:tab w:val="clear" w:pos="708"/>
          <w:tab w:val="left" w:pos="0" w:leader="none"/>
          <w:tab w:val="left" w:pos="720" w:leader="none"/>
        </w:tabs>
        <w:ind w:left="0" w:hanging="0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Административный регламент определяет сроки и последовательность действий (административных процедур) при оказании муниципальной услуги по предоставлению поддержки субъектам малого и среднего предпринимательства в рамках реализации муниципальных программ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jc w:val="both"/>
        <w:rPr/>
      </w:pPr>
      <w:r>
        <w:rPr/>
        <w:t xml:space="preserve">            </w:t>
      </w:r>
      <w:r>
        <w:rPr>
          <w:sz w:val="28"/>
          <w:szCs w:val="28"/>
        </w:rPr>
        <w:t>1.2. Предоставление муниципальной услуги осуществляется в соответствии с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(Собрание законодательства Российской Федерации, 26.01.2009, № 4, ст. 445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Собрание законодательства Российской Федерации, 06.10.2003, № 40, ст. 3822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№ 209-ФЗ «О развитии малого и среднего предпринимательства в Российской Федерации» (Собрание законодательства Российской Федерации, 2007, № 31, ст. 4006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 (Собрание законодательства Российской Федерации, 2010, № 31, ст. 4179);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06.05.2008 №358 «Об утверждении Положения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 («Собрание законодательства Российской Федерации» от 12 мая 2008 года, №19, статья 2190);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становлением администрации Щёкинского района от 29.07.2011  №7-901 «Об утверждении муниципальной долгосрочной целевой программы  «Развитие субъектов малого и среднего предпринимательства в Щёкинском районе на 2012-2014 годы» (газета «Щёкинский вестник», от 06.08.2011 №31);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становлением главы г.Щёкино и Щёкинского района от 22.04.2002 №4-371 «О создании Фонда экономического развития муниципального образования «г.Щёкино и Щёкинский район»;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Решением Собрания представителей Щёкинского района от 24.11.2010г. №23/218 «Об утверждении Порядка формирования, ведения и обязательного опубликования перечня объектов имущества, находящегося в собственности муниципального образования Щёкинский район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иными нормативными правовыми актами Российской Федерации, Тульской области и муниципального образования Щёкинский район по вопросам развития малого и среднего предприниматель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Муниципальной услугой является непосредственно предоставление поддержки субъектам малого и среднего предпринимательства в рамках реализации муниципальных програм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ей муниципального образования Щёкинский район (далее - администрация района) в лице комитета экономического развития  администрации муниципального образования Щёкинский район (далее – комитет экономического развития) и комитета по муниципальной собственности администрации муниципального образования Щёкинский район (далее - комитет по муниципальной собственности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ом экономического развития муниципального образования «г.Щёкино и Щёкинский район» (далее - фон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едоставление муниципальной услуги осуществляю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итет экономического развития в соответствии с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митет по муниципальной собственности в соответствии с постановлением администрации муниципального образования Щёкинский  район от 30 марта 2010 года №3-271 </w:t>
      </w:r>
      <w:r>
        <w:rPr>
          <w:color w:val="000000"/>
          <w:sz w:val="28"/>
          <w:szCs w:val="28"/>
        </w:rPr>
        <w:t>«Об утверждении административного регламента предоставления комитетом по муниципальной собственности муниципальной услуги «Предоставление в аренду муниципального имущества и муниципальных рекламных мест муниципального образования Щёкинский район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 в соответствии с Уставом, положением  и иными локальными актами фонд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5. Финансовая поддержка в виде предоставления микрозаймов субъектам малого и среднего предпринимательства осуществляется фондом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6. Имущественная поддержка в виде предоставления на условиях долгосрочной аренды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муниципального имущества на возмездной основе, безвозмездной основе или на льготных условиях осуществляется комитетом имущественных и земельных отноше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7. Информационная поддержк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виде ведения информационной страницы  на официальном Портале администрации Щёкинского района по вопросам</w:t>
      </w:r>
      <w:r>
        <w:rPr>
          <w:rFonts w:eastAsia="Arial"/>
          <w:sz w:val="28"/>
          <w:szCs w:val="28"/>
        </w:rPr>
        <w:t xml:space="preserve"> развития малого и среднего предпринимательства на территории муниципального образования Щёкинский район</w:t>
      </w:r>
      <w:r>
        <w:rPr>
          <w:sz w:val="28"/>
          <w:szCs w:val="28"/>
        </w:rPr>
        <w:t xml:space="preserve"> осуществляется комитетом экономического развит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8.  Консультационная поддержка осуществля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ом экономического развития по следующим вопросам:</w:t>
      </w:r>
    </w:p>
    <w:p>
      <w:pPr>
        <w:pStyle w:val="ConsPlusNormal"/>
        <w:widowControl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ормах поддержки малого и среднего предпринимательства;</w:t>
      </w:r>
    </w:p>
    <w:p>
      <w:pPr>
        <w:pStyle w:val="ConsPlusNormal"/>
        <w:widowControl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оприятиях  муниципальных программ и их исполнителях;</w:t>
      </w:r>
    </w:p>
    <w:p>
      <w:pPr>
        <w:pStyle w:val="ConsPlusNormal"/>
        <w:widowControl/>
        <w:numPr>
          <w:ilvl w:val="2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деятельности Координационного совета по развитию малого и среднего предпринимательства;</w:t>
      </w:r>
    </w:p>
    <w:p>
      <w:pPr>
        <w:pStyle w:val="ConsPlusNormal"/>
        <w:widowControl/>
        <w:numPr>
          <w:ilvl w:val="2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стоянии и развитии малого и среднего предпринимательства на территории муниципального образова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омитетом имущественных и земельных отношений — по вопросам оказания имущественной поддержки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ндом — по вопросам организации и ведения предпринимательской деятельности в целом и по вопросам оказания финансовой поддержки  в соответствии с Уставом, положением  и иными локальными актами фон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 Получателями муниципальной услуги являются субъекты малого и среднего предпринимательства, соответствующие требованиям статьи 4 Федерального закона от 24 июля 2007 года №209-ФЗ «О развитии малого и среднего предпринимательства в Российской Федерации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Требования к порядку предо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ведения о местонахождении и графике работы исполнител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: Тульская область, г. Щекино, пл. Ленина, д.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для направления документов и обращений: 301248, Тульская область, г. Щекино, пл. Ленина, д.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едельник-четверг: с 8.30 до 17.30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ница: с 8.30 до 16.30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ыв: с 12.30 до 13.18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бота, воскресенье - выходн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для справок/факс: 5-27-79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орядок предоставления информации, консультаций по вопросам предоставления муниципальной услуг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Консультации предоставляются специалистами сектора инвестиционной политики и предпринимательства комитета экономического развития неопределенному кругу лиц по следующим вопросам предоставления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способах предоставления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требованиях к оформлению письменного обращ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сроках исполнения муниципальной услуг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режиме работы комитета экономического развития, исполняющего муниципальную услугу, полный почтовый адрес, адрес электронной почты, адрес Сай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2. При ответах на телефонные звонки и устные обращения специалисты подробно и в корректной форме информируют обратившихся по интересующим их вопросам.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, принявшего телефонный звоно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3. На информационных стендах администрации размещаются сведения о графике работы комитета экономического развития, информация о порядке и условиях оказания муниципальной услуги, перечень документов, необходимых для решения вопроса оказа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о порядке предоставления муниципальной услуги осуществляется при личном контакте специалистов с заявителями, с использованием почты, средств телефонной связи и размещается на портале: www.schekino.ru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Требования к срокам предоставления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Максимальный срок ожидания в очереди при подаче обращения (заявления) о предоставлении консультационной поддержки составляет не более 20 мину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2. Максимальный срок ожидания в очереди при получении результата - предоставлении консультации (справки) составляет не более 2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3. Срок предоставления муниципальной услуги по предоставлению консультационной поддержки не должен превышать 30 календарных дней со дня обращения заявителя за услуго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ля получения консультационной поддержки заявитель направляет в комитет экономического развития обращение (заявление) о предоставлении консультационной поддержки (приложение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5. Обращение (заявление) заявителя регистрируется в журнале регистрации (приложение 2) в день поступления обращения (заявления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рок регистрации обращения (заявления) составляет не более 15 минут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6. Основанием для отказа в приеме документов, необходимых для предоставления консультационной поддержки, является: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текст обращения (заявления) не поддается прочтению;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в обращении (заявлении) отсутствуют предусмотренные реквизиты;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ращение (заявление) представлено лицом, не указанным в пункте 1.9. административного регламента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7. Основанием для отказа в предоставлении консультационной поддержки является обращение заявителя по вопросу, не указанному в пункте 1.8. административного регламента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8. Результатом предоставления муниципальной услуги по предоставлению консультационной поддержки  является предоставление консультации (справки) при обращении заявителя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9. Результатом предоставления муниципальной услуги по предоставлению информационной поддержки является размещение информации по вопросам развития малого и среднего предпринимательства на территории муниципального образования Щёкинский район на официальном Портале администрации Щёкинского района в сети «Интернет»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10. Муниципальная услуга предоставляется бесплатн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Прием получателей муниципальной услуги осуществляется в кабинете на рабочем месте специалиста, уполномоченного предоставлять муниципальную услугу. Рабочее место специалиста оборудуется столом, стульями (включая место для заявителя), телефоном, компьютерной и оргтехник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заявителей на предоставление муниципальной услуги оборудуются стульями. Количество мест ожидания определяется исходя из фактической нагрузки и возможностей для их размещения и составляет не менее 2 мес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для заполнения необходимых документов оборудуются стульями, столами и обеспечиваются бланками заявлений, раздаточными информационными материалами, письменными принадлежностями.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местах ожидания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редоставления муниципальной услуги оборудуются средствами пожаротушения и оповещения о возникновении чрезвычайной ситу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Административные процедур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Блок-схема исполнения муниципальной услуги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ем обращения (заявления) заявител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мотрение обращения (заявления) заяви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консультации (справк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консультации (справки) заявител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ение информации на официальном Портале администрации Щёкинского района в сети «Интернет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снованием для начала административной процедуры по информированию и консультированию является обращение получателя муниципальной услуги за информацией и консультацией в администрац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носит постоянный характер и не требует подготовки специальных документов от получа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специалист структурного подразделения администрации квалифицированно в пределах своей компетенции может дать ответ самостоятельно, он должен сделать это незамедлите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муниципальной услуги является предоставление получателю объективной и достоверной информаци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Порядок и формы контрол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исполнением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Текущий контроль за предоставлением муниципальной услуги осуществляет непосредственно специалист, предоставляющий муниципальную услуг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щий контроль осуществляет председатель комитета экономического разви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Специалист, предоставляющий муниципальную услугу, несет персональную ответственность за полноту и качество исполнения положений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ных проверок в случае выявления нарушений прав физических и (или) юридических лиц действиями (бездействием) специалиста, предоставляющего муниципальную услугу, виновные лица привлекаются к ответственности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Порядок обжалования действ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ездействия) должностного лица, а также принимаем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 решения при исполнении муниципаль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Заявитель может сообщить о нарушении своих прав и законных интересов, действиях или бездействии должностных лиц администрации, участвующих в исполнении муниципальной услуги, нарушении положений административного рег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Обращение может быть подано заявителем, права которого нарушены, а также по просьбе заявителя его представителем, чьи полномочия удостоверены в установленном законо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стной форме лично или по телефон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исьменном виде в адрес админист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ри обращении заявителя в устной форме к специалисту подразделения администрации, ответственному за организацию исполнения административного регламента, ответ на обращение с согласия заявителя может быть дан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письменном обращении заявителя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структурного подразделения администрации, в который направляется  письменное обращ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физического, юридического лица или фамилия, имя, отчество заявителя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чтовый адрес, телефон, факс, адрес электронной почты, по которым может быть направлен отв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ь обращ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ая подпись и да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Дополнительно в обращении могут указываться причины несогласия с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, требования о признании незаконным действия (бездействия), а также иные с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К обращению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к ней докум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7. По результатам рассмотрения обращения принимается решение об удовлетворении требований заявителя либо об отказе в его удовлетворени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Письменный ответ, содержащий результаты рассмотрения обращения, направляется заявителю в срок не позднее 30 дней со дня регистрации письменного обращ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номического развития                                                      М.Ю.Тимофе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«Предоставление поддержк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униципальных программ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eastAsia="Courier New"/>
        </w:rPr>
        <w:t xml:space="preserve">                                           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комитет экономического развит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Щёкинский район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наименование физического, юридического лица,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амилия, имя, отчество заявител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чтовый адрес: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лефон, факс:__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ение (заявление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ошу предоставить муниципальную услугу ««Предоставление поддержки  субъектам малого и среднего предпринимательства в рамках реализации муниципальных программ» в части создания консультационной поддержки по вопросу (нужное из 1-4 подчеркнуть): </w:t>
      </w:r>
    </w:p>
    <w:p>
      <w:pPr>
        <w:pStyle w:val="ConsPlusNormal"/>
        <w:widowControl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формах поддержки малого и среднего предпринимательства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оприятиях  муниципальных программ и их исполнителях;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деятельности Координационного совета по развитию малого и среднего предпринимательства;</w:t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остоянии и развитии малого и среднего предпринимательства на территории муниципального образования;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консультаци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Normal"/>
        <w:rPr>
          <w:rFonts w:ascii="Courier New" w:hAnsi="Courier New" w:cs="Courier New"/>
          <w:sz w:val="20"/>
          <w:szCs w:val="20"/>
          <w:lang w:eastAsia="ru-RU"/>
        </w:rPr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ю прошу отправить следующим способом (нужное под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лать по указанному в запросе адресу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лать по факсу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дать электронной почтой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у лично в рук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____»____________20____г.                 ________________ </w:t>
      </w:r>
      <w:r>
        <w:rPr>
          <w:rFonts w:cs="Times New Roman" w:ascii="Times New Roman" w:hAnsi="Times New Roman"/>
          <w:sz w:val="24"/>
          <w:szCs w:val="24"/>
        </w:rPr>
        <w:t>(фамилия, инициалы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                                                      М.Ю.Тимофее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«Предоставление поддержк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униципальных программ»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 регистрации обращений (заявлений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учателей консультационной поддержк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44"/>
        <w:gridCol w:w="2497"/>
        <w:gridCol w:w="1866"/>
        <w:gridCol w:w="1831"/>
        <w:gridCol w:w="1627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го лица, фамилия, имя, отчество заявител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 заявл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 </w:t>
              <w:br/>
              <w:t>рассмотрения</w:t>
              <w:br/>
              <w:t xml:space="preserve">заявления, </w:t>
              <w:br/>
              <w:t xml:space="preserve">дата    </w:t>
              <w:br/>
              <w:t>исполнения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                                                      М.Ю.Тимофеев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«Предоставление поддержк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ъектам малого и среднего предпринимательств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униципальных программ»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довательности административных процедур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47775</wp:posOffset>
                </wp:positionH>
                <wp:positionV relativeFrom="paragraph">
                  <wp:posOffset>104775</wp:posOffset>
                </wp:positionV>
                <wp:extent cx="3333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обращения (заявления) заяв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8.25pt;mso-position-vertical-relative:text;margin-left:9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обращения (заявления) заяви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pt" to="22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2075</wp:posOffset>
                </wp:positionH>
                <wp:positionV relativeFrom="paragraph">
                  <wp:posOffset>31115</wp:posOffset>
                </wp:positionV>
                <wp:extent cx="3219450" cy="3619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страция обращения (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28.5pt;mso-wrap-distance-left:9.05pt;mso-wrap-distance-right:9.05pt;mso-wrap-distance-top:0pt;mso-wrap-distance-bottom:0pt;margin-top:2.45pt;mso-position-vertical-relative:text;margin-left:10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гистрация обращения (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7500</wp:posOffset>
                </wp:positionH>
                <wp:positionV relativeFrom="paragraph">
                  <wp:posOffset>444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35pt" to="22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3575</wp:posOffset>
                </wp:positionH>
                <wp:positionV relativeFrom="paragraph">
                  <wp:posOffset>133350</wp:posOffset>
                </wp:positionV>
                <wp:extent cx="1962150" cy="3619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верка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8.5pt;mso-wrap-distance-left:9.05pt;mso-wrap-distance-right:9.05pt;mso-wrap-distance-top:0pt;mso-wrap-distance-bottom:0pt;margin-top:10.5pt;mso-position-vertical-relative:text;margin-left:15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оверка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76835</wp:posOffset>
                </wp:positionV>
                <wp:extent cx="685800" cy="228600"/>
                <wp:effectExtent l="635" t="5080" r="190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.05pt" to="206.95pt,2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76835</wp:posOffset>
                </wp:positionV>
                <wp:extent cx="800100" cy="228600"/>
                <wp:effectExtent l="1905" t="5080" r="0" b="158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.05pt" to="314.95pt,2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8075</wp:posOffset>
                </wp:positionH>
                <wp:positionV relativeFrom="paragraph">
                  <wp:posOffset>91440</wp:posOffset>
                </wp:positionV>
                <wp:extent cx="2305050" cy="5905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аз в приеме обращения (заявления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46.5pt;mso-wrap-distance-left:9.05pt;mso-wrap-distance-right:9.05pt;mso-wrap-distance-top:0pt;mso-wrap-distance-bottom:0pt;margin-top:7.2pt;mso-position-vertical-relative:text;margin-left:28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каз в приеме обращения (заявлени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91440</wp:posOffset>
                </wp:positionV>
                <wp:extent cx="2647950" cy="5905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ассмотрение обращения (заявл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7.2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Рассмотрение обращения (заявления)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59055</wp:posOffset>
                </wp:positionV>
                <wp:extent cx="0" cy="342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65pt" to="117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9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3375</wp:posOffset>
                </wp:positionH>
                <wp:positionV relativeFrom="paragraph">
                  <wp:posOffset>-16510</wp:posOffset>
                </wp:positionV>
                <wp:extent cx="2647950" cy="5905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решения о предоставлении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-1.3pt;mso-position-vertical-relative:text;margin-left:2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нятие решения о предоставлении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285" w:leader="none"/>
          <w:tab w:val="left" w:pos="118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15557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25pt" to="207pt,3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18732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.75pt" to="90pt,4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6475</wp:posOffset>
                </wp:positionH>
                <wp:positionV relativeFrom="paragraph">
                  <wp:posOffset>111760</wp:posOffset>
                </wp:positionV>
                <wp:extent cx="1619250" cy="9334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аз в предоставлении услуг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8.8pt;mso-position-vertical-relative:text;margin-left:17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тказ в предоставлении услуг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8"/>
                        </w:rPr>
                      </w:pPr>
                      <w:r>
                        <w:rPr>
                          <w:i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80010</wp:posOffset>
                </wp:positionV>
                <wp:extent cx="1847850" cy="9652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консультации (справки), письменного ответ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76pt;mso-wrap-distance-left:9.05pt;mso-wrap-distance-right:9.05pt;mso-wrap-distance-top:0pt;mso-wrap-distance-bottom:0pt;margin-top:6.3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дготовка консультации (справки), письменного ответ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0</wp:posOffset>
                </wp:positionH>
                <wp:positionV relativeFrom="paragraph">
                  <wp:posOffset>1333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05pt" to="90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54610</wp:posOffset>
                </wp:positionV>
                <wp:extent cx="2076450" cy="8191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 ответа заявителю способом, указанным в обращ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64.5pt;mso-wrap-distance-left:9.05pt;mso-wrap-distance-right:9.05pt;mso-wrap-distance-top:0pt;mso-wrap-distance-bottom:0pt;margin-top:4.3pt;mso-position-vertical-relative:text;margin-left:17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правление ответа заявителю способом, указанным в обращен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Cs w:val="18"/>
                        </w:rPr>
                      </w:pPr>
                      <w:r>
                        <w:rPr>
                          <w:i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тета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го развития                                                      М.Ю.Тимофее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26"/>
      <w:szCs w:val="26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5704188975D4B8382C7618F877DFD676D20767FC9B981C450362g0l6H" TargetMode="External"/><Relationship Id="rId3" Type="http://schemas.openxmlformats.org/officeDocument/2006/relationships/hyperlink" Target="consultantplus://offline/ref=435704188975D4B8382C7618F877DFD675D80265F7CECF1E14566C03DAg4lAH" TargetMode="External"/><Relationship Id="rId4" Type="http://schemas.openxmlformats.org/officeDocument/2006/relationships/hyperlink" Target="consultantplus://offline/ref=435704188975D4B8382C7618F877DFD675D80265F0C4CF1E14566C03DA4A71E57DE8DB2CCE414CDEg4lAH" TargetMode="External"/><Relationship Id="rId5" Type="http://schemas.openxmlformats.org/officeDocument/2006/relationships/hyperlink" Target="consultantplus://offline/ref=EE3ED066BD74BF8A92C536B243A75C2D69DFDD55BEC785F96CC681F8D64E6A4E30A366EE280585DEE112B9IE54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13:10:00Z</dcterms:created>
  <dc:creator>Тимоф</dc:creator>
  <dc:description/>
  <cp:keywords/>
  <dc:language>en-US</dc:language>
  <cp:lastModifiedBy>Образ</cp:lastModifiedBy>
  <cp:lastPrinted>2012-07-16T15:57:00Z</cp:lastPrinted>
  <dcterms:modified xsi:type="dcterms:W3CDTF">2012-09-07T08:20:00Z</dcterms:modified>
  <cp:revision>15</cp:revision>
  <dc:subject/>
  <dc:title/>
</cp:coreProperties>
</file>