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29.12.2012 г. № 12-1660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70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, </w:t>
            </w:r>
            <w:r>
              <w:rPr>
                <w:sz w:val="28"/>
                <w:szCs w:val="28"/>
              </w:rPr>
              <w:t xml:space="preserve">в том числе на софинансирование мероприятий федерального и регионального уровня, </w:t>
            </w:r>
            <w:r>
              <w:rPr>
                <w:sz w:val="28"/>
                <w:szCs w:val="28"/>
                <w:lang w:val="en-US" w:eastAsia="en-US"/>
              </w:rPr>
              <w:t xml:space="preserve">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37431,3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109"/>
              <w:gridCol w:w="1108"/>
              <w:gridCol w:w="1107"/>
              <w:gridCol w:w="1497"/>
            </w:tblGrid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62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02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784,2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7431,3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2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2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784,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31,3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4"/>
        <w:gridCol w:w="861"/>
        <w:gridCol w:w="861"/>
        <w:gridCol w:w="861"/>
        <w:gridCol w:w="77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83"/>
        <w:gridCol w:w="1045"/>
        <w:gridCol w:w="1182"/>
        <w:gridCol w:w="1048"/>
        <w:gridCol w:w="1182"/>
        <w:gridCol w:w="1035"/>
      </w:tblGrid>
      <w:tr>
        <w:trPr>
          <w:tblHeader w:val="true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blHeader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, медицинский осмо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3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, бытовой техники и технологического оборуд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7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0,3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6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 xml:space="preserve"> ДОУ №№ 15,18, 19, 28, 30, 45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27, 12, 3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</w:t>
            </w:r>
            <w:r>
              <w:rPr>
                <w:u w:val="single"/>
              </w:rPr>
              <w:t>. ДОУ №29,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9,26,21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22, 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 12,49, 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 2, 18,27,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 и бесед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тделочный и восстановительный ремо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</w:t>
            </w:r>
            <w:r>
              <w:rPr/>
              <w:t>. Д/с 15,43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г</w:t>
            </w:r>
            <w:r>
              <w:rPr/>
              <w:t>. Д/с 12, 18, 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6.Расходные материалы для проведения текущих ремонтов в О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7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55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50,0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иобретение люминесцентных планов эваку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6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2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2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84,2</w:t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28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3:00Z</dcterms:created>
  <dc:creator>Раиса Банникова</dc:creator>
  <dc:description/>
  <cp:keywords/>
  <dc:language>en-US</dc:language>
  <cp:lastModifiedBy>Kozhevnikov</cp:lastModifiedBy>
  <cp:lastPrinted>2012-10-25T08:59:00Z</cp:lastPrinted>
  <dcterms:modified xsi:type="dcterms:W3CDTF">2013-01-09T06:18:00Z</dcterms:modified>
  <cp:revision>37</cp:revision>
  <dc:subject/>
  <dc:title>                                    Приложение </dc:title>
</cp:coreProperties>
</file>