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кинский район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1.2012 г. №  11-142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ind w:left="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Административный регламент </w:t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rStyle w:val="StrongEmphasis"/>
          <w:b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 xml:space="preserve">Предоставление </w:t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держки субъектам малого и среднего предпринимательства </w:t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ых 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> В настоящем Административном регламенте используются следующи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«Предоставление поддержки субъектам малого и среднего предпринимательства в рамках реализации муниципальных программ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униципальная услуга «Предоставление поддержки субъектам малого и среднего предпринимательства в рамках реализации муниципальных программ»</w:t>
      </w:r>
      <w:r>
        <w:rPr>
          <w:sz w:val="28"/>
          <w:szCs w:val="28"/>
        </w:rPr>
        <w:t xml:space="preserve">, предоставляемая Структурным подразделением - деятельность по реализации функций администрации Щёкинского района, которая осуществляется по запросам заявителей в пределах полномочий администрации Щёкинского района по решению вопросов местного значения, установленных в соответствии с Федеральным </w:t>
      </w:r>
      <w:hyperlink r:id="rId2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Щёкинский район по предоставлению поддержки субъектам малого и среднего предпринимательства в рамках реализации муниципальных программ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ителями</w:t>
      </w:r>
      <w:r>
        <w:rPr>
          <w:sz w:val="28"/>
          <w:szCs w:val="28"/>
        </w:rPr>
        <w:t xml:space="preserve"> в рамках Административного регламента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Щекинского района в лице структурного подразделения, уполномоченного на решение вопросов в сфере предпринимательства администрации Щёкинского района (далее – Структурное подразделение)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алоба</w:t>
      </w:r>
      <w:r>
        <w:rPr>
          <w:sz w:val="28"/>
          <w:szCs w:val="28"/>
        </w:rPr>
        <w:t xml:space="preserve">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должностным лицом органа, предоставляющего муниципальную услугу, либо муниципальным служащим при получении данным заявителем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- осуществляемое в целях предоставления государственных и муниципальных услуг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структурными подразделения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государственных или муниципальных услуг, иными государственными органами, органами местного самоуправления, многофункциональными центрам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жведомственный запрос</w:t>
      </w:r>
      <w:r>
        <w:rPr>
          <w:sz w:val="28"/>
          <w:szCs w:val="28"/>
        </w:rPr>
        <w:t xml:space="preserve"> -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Структурным подразделение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, установленным действующим законодательством;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> Административный регламент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 (далее – Административный регламент) устанавливает порядок, сроки и последовательность административных процедур и административных действий структурных подразделений, порядок взаимодействия между структурными подразделениями и должностными лицами, а также взаимодействие с иными органами государственной власти, юридическими лицами при предоставлении муниципальной</w:t>
      </w:r>
      <w:r>
        <w:rPr>
          <w:rFonts w:eastAsia="Arial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Муниципальная услуга «Предоставление поддержки субъектам малого и среднего предпринимательства в рамках реализации муниципальных программ» - деятельность по реализации функций, которая осуществляется по запросам заявителей в пределах полномочий комитета экономического развития администрации Щекинского района, предоставляющего муниципальную услугу, по решению вопросов местного значения, установленных в соответствии с действующим законодательств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предоставлении муниципальной услуги может быть получена заявителем на едином портале государственных и муниципальных услуг (функций) </w:t>
      </w:r>
      <w:hyperlink r:id="rId4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на официальном Портале муниципального образования Щёкинский район 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, посредством почтовой, телефонной связи, электронной почты или личного посещения администрации Щёкинского района с учетом графика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й услугой является непосредственно предоставление поддержки субъектам малого и среднего предпринимательства в рамках реализации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муниципального образования Щекинский район (далее - администрация района) в лице комитета экономического развития администрации муниципального образования Щекинский район (далее – комитет экономического развития) и комитета по муниципальной собственности администрации муниципального образования Щекинский район (далее - комитет по муниципальной собственн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ндом экономического развития муниципального образования «г. Щекино и Щекинский район» (далее - фон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итет экономического развития в соответствии с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итет по муниципальной собственности в соответствии с Положением «О порядке предоставления муниципального имущества Щекинского района в аренду» утвержденным решением Собрания представителей Щекинского района от 22.04.2009 г. № 2/25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нд в соответствии с Уставом, положением и иными локальными актами фонда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 Заявителями (получателями) муниципальной услуги являются субъекты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.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 могут представлять иные лица, уполномоченные заявителем в установлен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 Структурное подразделение администрации Щекинского района – комитет экономического развития администрации Щекинского района осуществляющее предоставление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и график работы комитета экономического развит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нахождения: Тульская область, г. Щекино, пл. Ленина, д.1, каб.37 и 4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товый адрес для направления документов и обращений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1248, Тульская область, г. Щекино, пл. Ленина, д.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работ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: с 8.30 до 17.3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8.30 до 16.3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: с 12.30 до 13.18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 8(48751) 5-55-85 (председатель комитета экономического развития), 8(48751) 5-27-79, факс 8(48751) 5-27-79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ой собственностью администрации Щекинского рай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адрес: 301248, Тульская область, г. Щекино, пл. Ленина, д.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нахождения: 301248, Тульская область, г. Щекино, пл. Ленина, д.1, каб.1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работы: понедельник – четверг с 8.30 до 17.30, пятница с 8.30 до 16.30, перерыв с 12.30 до 13.18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актные телефоны: 8(48751) 5-25-47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нд экономического развития муниципального образования «г. Щекино и Щекинского района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о нахождения: 301248, Тульская область, г. Щекино, ул. Новая, д.15, оф.10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жим работы: понедельник-четверг с 8.30 до 17.30, пятница с 8.30 до 16.30, перерыв с 12.30 до 13.18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: 8(48751) 5-80-75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 осуществляется путем опубликования административного регламента в средствах массовой информации и размещения административного регламента на официальном Портале муниципального образования Щекинский район, на Портале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 Заявители имеют право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своевременно и в соответствии со стандарт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(внесудебное) рассмотрение жалоб (претензий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 Обязанности структурных подразделений по предоставлению муниципальной услуги в рамках реализации муниципальных програм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инансовая поддержка в виде предоставления микрозаймов субъектам малого и среднего предпринимательства осуществляется Фондом экономического развития муниципального образования «г. Щекино и Щекинского района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имущественная поддержка в виде предоставления на условиях долгосрочной аренды субъектами малого и среднего предпринимательства, организациям, образующим инфраструктуру поддержки субъектов малого и среднего предпринимательства, муниципального имущества на возмездной основе, безвозмездной основе или на льготных условиях осуществляется комитетом по муниципальной собственности администрации Щек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информационная поддержка в виде ведения информационной страницы на официальном Портале муниципального образования Щекинский район</w:t>
      </w:r>
      <w:r>
        <w:rPr>
          <w:rFonts w:eastAsia="Arial"/>
          <w:sz w:val="28"/>
          <w:szCs w:val="28"/>
        </w:rPr>
        <w:t xml:space="preserve"> по вопросам развития малого и среднего предпринимательства на территории муниципального образования Щекинский район</w:t>
      </w:r>
      <w:r>
        <w:rPr>
          <w:sz w:val="28"/>
          <w:szCs w:val="28"/>
        </w:rPr>
        <w:t xml:space="preserve"> осуществляется комитетом экономического развития администрации Щек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консультационная поддержка осуществляется комитетом экономического развития по следующим вопроса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формах поддержки малого и среднего предприниматель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мероприятиях муниципальных программ и их исполнител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еятельности Координационного совета по развитию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остоянии и развитии малого и среднего предпринимательства на территории муницип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итетом по муниципальной собственности — по вопросам оказания имущественной поддержк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ом — по вопросам организации и ведения предпринимательской деятельности в целом и по вопросам оказания финансовой поддержки в соответствии с Уставом, положением и иными локальными актами фон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ind w:left="0" w:firstLine="708"/>
        <w:jc w:val="both"/>
        <w:rPr/>
      </w:pPr>
      <w:r>
        <w:rPr>
          <w:sz w:val="28"/>
          <w:szCs w:val="28"/>
        </w:rPr>
        <w:t>7.</w:t>
      </w:r>
      <w:r>
        <w:rPr>
          <w:b w:val="false"/>
          <w:sz w:val="28"/>
          <w:szCs w:val="28"/>
        </w:rPr>
        <w:t xml:space="preserve"> Наименование муниципальной услуги – «Предоставление поддержки субъектам малого и среднего предпринимательства в рамках реализации муниципальных программ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о предоставлению муниципальной услуги осуществляются комитетом экономического развития администрации муниципального образования Щекинс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 Результатом предоставления муниципальной услуги по предоставлению информационной поддержки является размещение информации по вопросам развития малого и среднего предпринимательства на территории муниципального образования Щекинский район на официальном Портале муниципального образования Щекинский район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по предоставлению консультационной поддержки является предоставление консультации (справки) при обращении заявител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 Срок предоставления муниципальной услуги по предоставлению консультационной поддержки не должен превышать 30 календарных дней со дня обращения заявителя за услугой.</w:t>
      </w:r>
    </w:p>
    <w:p>
      <w:pPr>
        <w:pStyle w:val="Normal"/>
        <w:widowControl w:val="false"/>
        <w:spacing w:lineRule="atLeast" w:line="270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> Предоставление муниципальной услуги осуществляется в соответствии с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4.07.2007 № 209-ФЗ «О развитии малого и среднего предпринимательства в Российской Федераци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06.05.2008 № 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Щёкинского района от 29.07.2011 № 7-901 «Об утверждении муниципальной долгосрочной целевой программы «Развитие субъектов малого и среднего предпринимательства в Щёкинском районе на 2012-2014 годы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главы г. Щёкино и Щёкинского района от 22.04.2002 № 4-371 «О создании Фонда экономического развития муниципального образования «г. Щёкино и Щёкинский район»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м Собрания представителей Щёкинского района от 24.11.2010 г. № 23/218 «Об утверждении Порядка формирования, ведения и обязательного опубликования перечня объектов имущества, находящегося в собственности муниципального образования Щёк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ми нормативными правовыми актами Российской Федерации, Тульской области и муниципального образования Щёкинский район по вопросам развития малого и среднего предприниматель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Исчерпывающий перечень документов необходимых для получения консультационной поддержк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Заявитель направляет в комитет экономического развития обращение (заявление) о предоставлении консультационной поддержки (приложение 2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(заявление) заявителя регистрируется в журнале регистрации (приложение 3) в день поступления обращения (заявления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обращения (заявления) составляет не более 15 мину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Основания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ления не в приемное врем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ления в ненадлежащий орган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заявления о предоставлении муниципальной услуги ненадлежащим лицо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не указаны фамилия, имя, отчество или наименование заявителя (полностью), его направившего, и почтовый адрес, по которому должен быть направлен ответ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содержатся нецензурные либо оскорбительные выражения, угрозы жизни, здоровью и имуществу сотрудников администрации Щёкинского района, а также членов их сем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заявления не поддается прочтени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или в документах имеются подчистки либо приписки, зачеркнутые слова и иные неоговоренные исправления, а также, если документы исполнены карандашо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тся документы с серьезными повреждениями, не позволяющими однозначно истолковать их содерж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> Исчерпывающий перечень оснований для отказа в предоставлении муниципальной услуги. Основаниями для отказа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едставление заявителем документов, не соответствующих требованиям федеральных законов, иных нормативных правовых актов Российской Федерации, законов Тульской области, иных правовых а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евозможность предоставления муниципальной услуги по основаниям, предусмотренным федеральными зако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едоставление муниципальной услуги невозможно без разглашения сведений, составляющих государственную или иную охраняемую федеральным законом тайну, в связи с недопустимостью разглашения указанных свед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истечение сроков приостановления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ача заявителем письменного заявления, в том числе в электронной форме, об отказе в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личие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об отказе в предоставлении муниципальной услуги, содержащее причину отказа, подписывается уполномоченным должностным лицом администрации Щекинского района и выдается заявител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> Муниципальная услуга предоставляется бесплат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 Максимальный срок ожидания в очереди при подаче запроса о предоставлении муниципальной услуги составляет не более 20 минут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>. Дата регистрации заявления – день поступления заяв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 Помещения, в которых осуществляется предоставление муниципальной услуги, соответствуют санитарно-эпидемиологическим и санитарно-гигиеническим требованиям, оборудованы стульями, столами (стойками) для возможности оформления документ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ая табличка с наименованием Структурного подразделения размещена рядом с входом в помещение, в котором осуществляется предоставление муниципальной услуг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для предоставления муниципальной услуги имеются доступные места общественного пользования (туалет)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оборудовано системой противопожарной сигнализ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места специалистов Структурного подразделения оборудованы функциональной мебелью, телефонной связью, канцелярскими принадлежностями, компьютерной техникой с возможностью выхода в сеть Интернет, иной оргтехникой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ные показатели доступности и качества муниципальной услуги (приложение 1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> Требования, в том числе учитывающие особенности предоставления муниципальной услуги в электронной форм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беспечение возможности получения заявителями информации о предоставляемой муниципальной услуге на официальном Портале муниципального образования Щёкинский район в информационно</w:t>
        <w:noBreakHyphen/>
        <w:t>телекоммуникационной сети Интернет, в Сводном реестре государственных и муниципальных услуг (функций) Тульской области, на Едином портале государственных и муниципальных услу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беспечение возможности получения заявителями на официальном Портале муниципального образования Щёкинский район в информационно</w:t>
        <w:noBreakHyphen/>
        <w:t>телекоммуникационной сети Интернет, в Сводном реестре государственных и муниципальных услуг (функций) Тульской области, на Едином портале государственных и муниципальных услуг форм заявлений и иных документов, необходимых для получения муниципальной услуги, в электронном вид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 Щёки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> Форма обращения (заявления) по предоставлению муниципальной услуги приведена в приложении 2 к административному регламенту предоставления муниципальной услуг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став, последовательность и сроки выполн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х процедур, требования к порядк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х выполнения, в том числе особенности выполн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процедур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> 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ем обращения (заявления) заявителя (приложение 2 к регламент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бращения (заявления)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онсультации (справк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онсультации (справки)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щение информации на официальном Портале администрации Щёкинского района в сети «Интернет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> Основанием для начала административной процедуры по информированию и консультированию является обращение заявителя муниципальной услуги за информацией и консультацией в администраци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> Предоставление муниципальной услуги носит постоянный характер и не требует подготовки специальных документов от получ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пециалист структурного подразделения администрации квалифицированно в пределах своей компетенции может дать ответ самостоятельно, он должен сделать это незамедл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предоставление заявителю объективной и достоверн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и приеме обращения (заявления) заявителя специалист проверяет его на предмет возможности (невозможности) прочтения и наличия (отсутствия) всех предусмотренных реквизитов и принимает решение о приеме либо отказе в приеме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и рассмотрении обращения (заявления) заявителя специалист выявляет предмет обращения (заявления) и проверяет соответствие запрашиваемой информации кругу вопросов, по которым оказывается консультационная поддержка и принимает решение о предоставлении либо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положительного решения по итогам рассмотрения обращения (заявления) заявителя специалист готовит два экземпляра информации по указанному в обращении (заявлении)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информации направляется заявителю, второй — подшивается в де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ых процедур фиксируется в журнале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> Блок-схема предоставления муниципальной услуги приведена в приложении 4 к административному регламенту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</w:t>
      </w:r>
      <w:r>
        <w:rPr>
          <w:b/>
          <w:bCs/>
          <w:sz w:val="28"/>
          <w:szCs w:val="28"/>
        </w:rPr>
        <w:t xml:space="preserve"> Формы контроля за исполне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> 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отрудниками осуществляется их непосредственным руководителем, а также лицами, ответственными за организацию работы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, ответственные за организацию работы по предоставлению муниципальной услуги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> Текущий контроль (плановый контроль) осуществляется путем проведения лицом, ответственным за организацию работы по предоставлению муниципальной услуги (руководителем Структурного подразделения), проверок соблюдения сотрудниками положений действующего законодательства, регулирующего правоотношения в сфер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(планового контроля) устанавливается руководителем Структурного подразделения, осуществляющего предоставление муниципальной услуги. Проведение проверок исполнения настоящего Административного регламента, в рамках текущего контроля, производится не реже одного раза в полугоди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> Сотрудник Структурного подразделения, осуществляющий прием документов, несет персональную ответственность за полноту и правильность их оформления, сохранность принятых документов, порядок и сроки их прие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Структурного подразделения, уполномоченный на рассмотрение заявлений, несе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воевременность и качество проводимых проверок по заявления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за соответствие результатов рассмотрения заявлений требованиям действующего законодательств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 порядка и сроков рассмотрения зая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Структурного подразделения, уполномоченный на оформление результата предоставления муниципальной услуги, несет персональную ответственность за достоверность вносимых сведений, своевременность и правильность заполнения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Структурного подразделения, осуществляющий выдачу результата предоставления муниципальной услуги, несет персональную ответственность за соблюдение порядка выдачи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Структурного подразделения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явлений (запросов) на письменную консультацию, установленных настоящим административным регламен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сотрудников администрации Щёкинского района, участвующих в предоставлении муниципальной услуги, закрепляются в их должностных инструкц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> 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установленного порядка исполнения настоящего административного регламента наступает в соответствии с законодательством Российской Федерации.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ru-RU"/>
        </w:rPr>
        <w:t>V</w:t>
      </w:r>
      <w:r>
        <w:rPr>
          <w:b/>
          <w:sz w:val="28"/>
          <w:szCs w:val="28"/>
          <w:lang w:eastAsia="ru-RU"/>
        </w:rPr>
        <w:t xml:space="preserve">. Досудебный (внесудебный) порядок обжалования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решений и действий (бездействия) органа, предоставляющего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муниципальную услугу, а также должностных лиц,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аствующих в предоставлении муниципаль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29.</w:t>
      </w:r>
      <w:r>
        <w:rPr>
          <w:sz w:val="28"/>
          <w:szCs w:val="28"/>
          <w:lang w:eastAsia="ru-RU"/>
        </w:rPr>
        <w:t xml:space="preserve"> Заявители имеют право на досудебное (внесудебное) обжалование решений и действий (бездействия) Структурного подразделения, а также муниципальных служащих при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30.</w:t>
      </w:r>
      <w:r>
        <w:rPr>
          <w:sz w:val="28"/>
          <w:szCs w:val="28"/>
          <w:lang w:eastAsia="ru-RU"/>
        </w:rPr>
        <w:t> Заявитель может обратиться с жалобой в том числе в следующих случаях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 нарушение срока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 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)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) 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31.</w:t>
      </w:r>
      <w:r>
        <w:rPr>
          <w:sz w:val="28"/>
          <w:szCs w:val="28"/>
          <w:lang w:eastAsia="ru-RU"/>
        </w:rPr>
        <w:t xml:space="preserve"> Жалоба подается в письменной форме на бумажном носителе, в электронной форме в администрацию Щёкинского район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Жалоба может быть направлена по почте, с использованием информационно-телекоммуникационной сети Интернет, официального Портала муниципального образования Щёкинский район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32.</w:t>
      </w:r>
      <w:r>
        <w:rPr>
          <w:sz w:val="28"/>
          <w:szCs w:val="28"/>
          <w:lang w:eastAsia="ru-RU"/>
        </w:rPr>
        <w:t> Жалоба должна содержать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аименование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или муниципального служащего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33.</w:t>
      </w:r>
      <w:r>
        <w:rPr>
          <w:sz w:val="28"/>
          <w:szCs w:val="28"/>
          <w:lang w:eastAsia="ru-RU"/>
        </w:rPr>
        <w:t xml:space="preserve"> Жалоба, поступившая в администрацию Щёкинск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не установлены случаи, при которых срок рассмотрения жалобы может быть сокращен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34.</w:t>
      </w:r>
      <w:r>
        <w:rPr>
          <w:sz w:val="28"/>
          <w:szCs w:val="28"/>
          <w:lang w:eastAsia="ru-RU"/>
        </w:rPr>
        <w:t> По результатам рассмотрения жалобы администрация Щёкинского района принимает одно из следующих решений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удовлетворяет жалобу, в том числе в форме отмены принятого решения, исправ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казывает в удовлетворении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>35.</w:t>
      </w:r>
      <w:r>
        <w:rPr>
          <w:sz w:val="28"/>
          <w:szCs w:val="28"/>
          <w:lang w:eastAsia="ru-RU"/>
        </w:rPr>
        <w:t>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 за подписью должностного лица, наделенного полномочиями по рассмотрению жалоб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6.</w:t>
      </w:r>
      <w:r>
        <w:rPr>
          <w:sz w:val="28"/>
          <w:szCs w:val="28"/>
          <w:lang w:eastAsia="ru-RU"/>
        </w:rPr>
        <w:t>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экономического развития </w:t>
        <w:tab/>
        <w:tab/>
        <w:tab/>
        <w:tab/>
        <w:tab/>
        <w:tab/>
        <w:t>М.Ю. Тимофе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редоставление поддержк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ам малого и среднего предпринимательств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униципальных программ» </w:t>
      </w:r>
    </w:p>
    <w:p>
      <w:pPr>
        <w:pStyle w:val="ConsPlusNonformat"/>
        <w:widowControl/>
        <w:jc w:val="right"/>
        <w:rPr/>
      </w:pP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Показателей доступности и качеств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Нормативное значение показателя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Удовлетворенность заявителей качеством и полнотой предоставления информации о порядке и условиях получения муниципальной услуги посредств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- телефонной связ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- факсимильной связ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- почтовой связи, в том числе электронной поч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размещения информации на стендах в местах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3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в информационно-телекоммуникационной сети Интернет, в том числе на официальном Портале муниципального образования Щекинский район в информационно-телекоммуникационной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Доля случаев предоставления муниципальной услуги в установленный ср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оля заявителей, ожидавших в очереди для подачи документов, с целью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Соблюдение срока регистрации заявления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оля заявителей, ожидавших в очереди для получения информации о предоставлении муниципальной услуги, не более установленного административным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оля заявителей, удовлетворенных качеством процесс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оля заявителей, удовлетворенных качеством результат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ие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рудование рабочих мест сотрудников, участвующих в процессе предоставления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 с возможностью выхода в Интернет, иной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Укомплектованность администрации Щекинского района, необходимым количеством сотруд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оля сотрудников, участвующих в процессе предоставления муниципальной услуги, с высшим профессиональным образ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оля обоснованных жалоб к общему количеству обслуженных потребителей по данному виду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оля обоснованных жалоб, рассмотренных в установлен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оля заявителей, удовлетворенных существующим порядком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оля заявителей, удовлетворенных сроками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Доля заявителей, удовлетворенных качеством досудебного обжал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99,9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Доля заявителей, обратившихся за обжалованием действий (бездействия) и решений, осуществляемых и принятых в ходе предоставления муниципальной услуги, в судебном порядк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0,1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Доля заявителей, удовлетворенных вежливостью сотрудников, участвующих в процесс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Количество заявителей, обратившихся за получением информации о муниципальной услуге, о порядк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(человек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Количество заявителей, обратившихся за предоставлением муниципальной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(число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</w:t>
        <w:tab/>
        <w:tab/>
        <w:tab/>
        <w:tab/>
        <w:tab/>
        <w:tab/>
        <w:t>М.Ю. 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редоставление поддержк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ам малого и среднего предпринимательств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униципальных программ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комитет экономического развит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Щёкинский райо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аименование физического, юридического лица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, имя, отчество заявителя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: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заявле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муниципальную услугу ««Предоставление поддержки субъектам малого и среднего предпринимательства в рамках реализации муниципальных программ» в части создания консультационной поддержки по вопросу (нужное из 1-4 подчеркнуть)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формах поддержки малого и среднего предпринимательства;</w:t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роприятиях муниципальных программ и их исполнителях;</w:t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еятельности Координационного совета по развитию малого и среднего предпринимательства;</w:t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стоянии и развитии малого и среднего предпринимательства на территории муниципального образования;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сультации:</w:t>
      </w:r>
    </w:p>
    <w:p>
      <w:pPr>
        <w:pStyle w:val="ConsPlusNonformat"/>
        <w:widowControl/>
        <w:ind w:firstLine="720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  <w:lang w:eastAsia="ru-RU"/>
        </w:rPr>
      </w:pPr>
      <w:r>
        <w:rPr/>
        <w:t>_______________________________________________________________________</w:t>
      </w:r>
    </w:p>
    <w:p>
      <w:pPr>
        <w:pStyle w:val="ConsPlusNonformat"/>
        <w:widowControl/>
        <w:ind w:firstLine="720"/>
        <w:rPr/>
      </w:pPr>
      <w:r>
        <w:rPr/>
        <w:t>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рошу отправить следующим способом (нужное подчеркнуть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лать по указанному в запросе адресу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лать по факсу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ать электронной почтой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у лично в рук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____________20___г. ________________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ConsPlusNormal"/>
        <w:widowControl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</w:t>
        <w:tab/>
        <w:tab/>
        <w:tab/>
        <w:tab/>
        <w:tab/>
        <w:tab/>
        <w:t>М.Ю. 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редоставление поддержк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ам малого и среднего предпринимательств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униципальных программ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обращений (заявлений)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ей консультационной поддержк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144"/>
        <w:gridCol w:w="2497"/>
        <w:gridCol w:w="1866"/>
        <w:gridCol w:w="1831"/>
        <w:gridCol w:w="162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, фамилия, имя, отчество заявите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заяв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заявления, дата исполнен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  <w:tab/>
        <w:tab/>
        <w:tab/>
        <w:tab/>
        <w:tab/>
        <w:tab/>
        <w:t>М.Ю. 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«Предоставление поддержк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ам малого и среднего предпринимательств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муниципальных программ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лок-схе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7775</wp:posOffset>
                </wp:positionH>
                <wp:positionV relativeFrom="paragraph">
                  <wp:posOffset>104775</wp:posOffset>
                </wp:positionV>
                <wp:extent cx="3333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обращения (заявления)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8.25pt;mso-position-vertical-relative:text;margin-left:9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обращения (заявления) заяв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22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2075</wp:posOffset>
                </wp:positionH>
                <wp:positionV relativeFrom="paragraph">
                  <wp:posOffset>31115</wp:posOffset>
                </wp:positionV>
                <wp:extent cx="3219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страция обращения 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2.45pt;mso-position-vertical-relative:text;margin-left:10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страция обращения 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5pt" to="22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3575</wp:posOffset>
                </wp:positionH>
                <wp:positionV relativeFrom="paragraph">
                  <wp:posOffset>133350</wp:posOffset>
                </wp:positionV>
                <wp:extent cx="19621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верка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.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верка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635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206.95pt,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1905" t="508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05pt" to="314.9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8075</wp:posOffset>
                </wp:positionH>
                <wp:positionV relativeFrom="paragraph">
                  <wp:posOffset>91440</wp:posOffset>
                </wp:positionV>
                <wp:extent cx="2305050" cy="590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иеме обращения 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7.2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аз в приеме обращения 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91440</wp:posOffset>
                </wp:positionV>
                <wp:extent cx="26479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ссмотрение обращения (зая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7.2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ассмотрение обращения (заявлени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5905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5pt" to="117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-16510</wp:posOffset>
                </wp:positionV>
                <wp:extent cx="2647950" cy="590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-1.3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5" w:leader="none"/>
          <w:tab w:val="left" w:pos="11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5557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5pt" to="207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8732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5pt" to="90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6475</wp:posOffset>
                </wp:positionH>
                <wp:positionV relativeFrom="paragraph">
                  <wp:posOffset>111760</wp:posOffset>
                </wp:positionV>
                <wp:extent cx="1619250" cy="9334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едоставлени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8.8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аз в предоставлении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8"/>
                        </w:rPr>
                      </w:pPr>
                      <w:r>
                        <w:rPr>
                          <w:i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80010</wp:posOffset>
                </wp:positionV>
                <wp:extent cx="1847850" cy="965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консультации (справки), письменного от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6pt;mso-wrap-distance-left:9.05pt;mso-wrap-distance-right:9.05pt;mso-wrap-distance-top:0pt;mso-wrap-distance-bottom:0pt;margin-top:6.3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консультации (справки), письменного отве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0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54610</wp:posOffset>
                </wp:positionV>
                <wp:extent cx="2076450" cy="8191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ответа заявителю способом, указанным в обращ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4.3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 ответа заявителю способом, указанным в обращ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8"/>
                        </w:rPr>
                      </w:pPr>
                      <w:r>
                        <w:rPr>
                          <w:i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  <w:tab/>
        <w:tab/>
        <w:tab/>
        <w:tab/>
        <w:tab/>
        <w:tab/>
        <w:t>М.Ю. Тимофеев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6"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2C88D39791BAE28F8D8ECD8EBBAF7F30509ED7164EFBA21908A1211EFCH3G" TargetMode="External"/><Relationship Id="rId3" Type="http://schemas.openxmlformats.org/officeDocument/2006/relationships/hyperlink" Target="consultantplus://offline/ref=712C88D39791BAE28F8D90C098D7F1743659C2DD124CF0F14257FA7C49CA00EBFDH2G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12:00Z</dcterms:created>
  <dc:creator>Тимоф</dc:creator>
  <dc:description/>
  <cp:keywords/>
  <dc:language>en-US</dc:language>
  <cp:lastModifiedBy>Образ</cp:lastModifiedBy>
  <cp:lastPrinted>2012-10-10T10:30:00Z</cp:lastPrinted>
  <dcterms:modified xsi:type="dcterms:W3CDTF">2012-11-30T06:14:00Z</dcterms:modified>
  <cp:revision>13</cp:revision>
  <dc:subject/>
  <dc:title>Приложение                                                               к постановлению  администрации </dc:title>
</cp:coreProperties>
</file>