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09.04.2013  № 4-429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15.12.2011  № 12-1462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Модернизация и капитальный ремонт объектов коммунальной инфраструктуры муниципального образования МО Щекинский район на 2012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Щекинский район, органы местного самоуправления Щек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 администрации МО Щек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финансовой нагрузки на бюджет </w:t>
              <w:br/>
              <w:t xml:space="preserve">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новь построенных, реконструируемых ко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очистны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фильтров очистки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замененных теплообменников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6 годы (приложение к Программе).</w:t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82,326 млн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31,20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О Щекинский район –140,25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10,87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12-2016 годы»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к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 проведении инвентаризации в жилищно-коммунальном хозяйстве МО Щекинский район установлено, что износ коммунальной инфраструктуры составляет более 68 процен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государство несет ответственность за обеспечение гражданам достойных условий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Жилищно-коммунальное хозяйств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 ее состав входят: жилищный фонд, ремонтно-эксплуатационные предприятия и службы, системы водоснабжения, водоотведения, теплоснабжения, коммунальная энергетика, внешнее городское благоустройство, санитарная очистка городов и населен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Объекты жилищно-коммунального хозяйства и социальной сферы обеспечиваются теплом от 45 источников теплоснабж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ее 20 котельных находится в эксплуатации свыше 30 лет. Коэффициент полезного действия их работы ниже 50 процентов. Продолжают оставаться в работе 6 котельных, работающих на угл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се угольные котельные выработали свой ресурс и требуют либо закрытия, либо модерниз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нос трубопроводов и оборудования водопроводных сетей составляет от 60 процентов до 9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Износ сооружений канализации в большинстве случаев достигает 100 процентов. В сельской местности лишь 5,4 процента стоков отводятся с нормативными ка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вязи с недостатком финансовых средств, планово-предупредительный ремонт объектов жилищно-коммунального комплекса в нормативных объемах не выполняется и уступил место аварийно-восстановительным работам, затраты на которые в несколько раз выше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нятие Программы позволит улучшить обеспечение населения качественными коммунальными услуг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Цель Программы – создание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Для достижения цели Программы необходимо решение задач повышения качества обслуживания населения, совершенствования системы управления жилищно-коммунальным хозяйством МО Щекинский район, развития инженерной инфраструктуры в коммунальном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котельных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котельных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построенных, реконструированных сетей водоснабж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реконструированных сетей водоснабжения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очистных сооружени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очистных сооружени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установленных фильтров очистки в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фильтров очистки вод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замененных теплообменник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мененных теплообменников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на модернизацию и капитальный ремонт объектов коммунальной инфраструктуры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Тульской области – 31,203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МО Щекинский район – 140,253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й МО Щекинский район – 10,87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Щекинского района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6:00Z</dcterms:created>
  <dc:creator>01</dc:creator>
  <dc:description/>
  <cp:keywords/>
  <dc:language>en-US</dc:language>
  <cp:lastModifiedBy>Суркова</cp:lastModifiedBy>
  <cp:lastPrinted>2012-04-04T12:29:00Z</cp:lastPrinted>
  <dcterms:modified xsi:type="dcterms:W3CDTF">2013-04-09T08:40:00Z</dcterms:modified>
  <cp:revision>11</cp:revision>
  <dc:subject/>
  <dc:title>ПОДПРОГРАММА</dc:title>
</cp:coreProperties>
</file>