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5969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8» 01  2013г.</w:t>
                              <w:tab/>
                              <w:t xml:space="preserve">               № 1-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8» 01  2013г.</w:t>
                        <w:tab/>
                        <w:t xml:space="preserve">               № 1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18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            Федеральным законом от 06.10.2003г. № 131-ФЗ «Об общих принципах организации местного самоуправления в Российской Федерации», постановлением администрации Щекинского района от 16.08.2012г. № 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0.5pt;margin-top:788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17334649" r:id="rId3"/>
        </w:object>
      </w:r>
      <w:r>
        <w:rPr>
          <w:sz w:val="28"/>
          <w:szCs w:val="28"/>
        </w:rPr>
        <w:t>Установить, что предоставление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существляется комитетом по управлению муниципальной собственностью администрации Щекинского района в порядке, установленном решением Собрания представителей Щекинского района от 21.02.2012г. №35/438 «Об утверждении Положения «О порядке предоставления  земельных участков на территории муниципального образования Щекинский район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ой собственностью администрации Щекинского района о</w:t>
      </w:r>
      <w:r>
        <w:rPr>
          <w:sz w:val="28"/>
        </w:rPr>
        <w:t xml:space="preserve">публиковать </w:t>
      </w:r>
      <w:r>
        <w:rPr>
          <w:sz w:val="28"/>
          <w:szCs w:val="28"/>
        </w:rPr>
        <w:t>настоящее постановление</w:t>
      </w:r>
      <w:r>
        <w:rPr>
          <w:sz w:val="28"/>
        </w:rPr>
        <w:t xml:space="preserve"> в официальном печатном издании и разместить на официальном портале муниципального образования Щекинский район в сети «Интернет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       Никитина В.Н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Щекинский район                                                                 Н.Н.Свиридов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</w:t>
      </w:r>
      <w:r>
        <w:rPr>
          <w:color w:val="FFFFFF"/>
          <w:sz w:val="28"/>
        </w:rPr>
        <w:t>Согласовано:</w:t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 </w:t>
      </w:r>
      <w:r>
        <w:rPr>
          <w:color w:val="FFFFFF"/>
          <w:sz w:val="28"/>
        </w:rPr>
        <w:t>В.Н. Никитин</w:t>
      </w:r>
    </w:p>
    <w:p>
      <w:pPr>
        <w:pStyle w:val="Normal"/>
        <w:jc w:val="right"/>
        <w:rPr/>
      </w:pPr>
      <w:r>
        <w:rPr>
          <w:color w:val="FFFFFF"/>
          <w:sz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   </w:t>
      </w:r>
      <w:r>
        <w:rPr>
          <w:color w:val="FFFFFF"/>
          <w:sz w:val="28"/>
        </w:rPr>
        <w:t>В.Е. Калинкин</w:t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</w:t>
      </w:r>
      <w:r>
        <w:rPr>
          <w:color w:val="FFFFFF"/>
          <w:sz w:val="28"/>
        </w:rPr>
        <w:t>А.Р. Лаутен</w:t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 xml:space="preserve">                                                                                    </w:t>
      </w:r>
      <w:r>
        <w:rPr>
          <w:color w:val="FFFFFF"/>
          <w:sz w:val="28"/>
        </w:rPr>
        <w:t>С.В. Кремнева</w:t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rPr>
          <w:color w:val="FFFFFF"/>
          <w:sz w:val="20"/>
          <w:szCs w:val="20"/>
        </w:rPr>
      </w:pPr>
      <w:r>
        <w:rPr>
          <w:color w:val="FFFFFF"/>
          <w:sz w:val="28"/>
        </w:rPr>
        <w:t xml:space="preserve">                                                                                                   </w:t>
      </w:r>
      <w:r>
        <w:rPr>
          <w:color w:val="FFFFFF"/>
          <w:sz w:val="28"/>
        </w:rPr>
        <w:t>В.С. Кожевников</w:t>
      </w:r>
    </w:p>
    <w:p>
      <w:pPr>
        <w:pStyle w:val="Normal"/>
        <w:widowControl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А.И. Шахова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С.В. Кремнева</w:t>
      </w:r>
    </w:p>
    <w:p>
      <w:pPr>
        <w:pStyle w:val="Normal"/>
        <w:widowControl w:val="false"/>
        <w:spacing w:lineRule="auto" w:line="360"/>
        <w:rPr>
          <w:sz w:val="18"/>
          <w:szCs w:val="1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 xml:space="preserve">          В.С. К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Исп. Еремина Н.А.  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 5-92-57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Щекинского района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18» 01 2013г. № 1-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кращение права постоянного (бессрочного) пользования, пожизненного владения наследуемым земельным участком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before="28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Термины, понятия и принятые сокращения, используемые в административном регламен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целях применения административный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униципальная услуга «Прекращение права постоянного (бессрочного) пользования, пожизненного владения наследуемым земельным участком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-  наследники граждан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 или пожизненного наследуемого владения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право </w:t>
      </w:r>
      <w:hyperlink r:id="rId5">
        <w:r>
          <w:rPr>
            <w:rStyle w:val="InternetLink"/>
            <w:b/>
            <w:sz w:val="28"/>
            <w:szCs w:val="28"/>
          </w:rPr>
          <w:t>постоянного (бессрочного) пользования</w:t>
        </w:r>
      </w:hyperlink>
      <w:r>
        <w:rPr>
          <w:b/>
          <w:sz w:val="28"/>
          <w:szCs w:val="28"/>
        </w:rPr>
        <w:t xml:space="preserve"> земельным участком</w:t>
      </w:r>
      <w:r>
        <w:rPr>
          <w:sz w:val="28"/>
          <w:szCs w:val="28"/>
        </w:rPr>
        <w:t xml:space="preserve"> – предоставляется 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 на основании решения государственного или муниципального органа, </w:t>
      </w:r>
      <w:hyperlink r:id="rId6">
        <w:r>
          <w:rPr>
            <w:rStyle w:val="InternetLink"/>
            <w:sz w:val="28"/>
            <w:szCs w:val="28"/>
          </w:rPr>
          <w:t>уполномоченного</w:t>
        </w:r>
      </w:hyperlink>
      <w:r>
        <w:rPr>
          <w:sz w:val="28"/>
          <w:szCs w:val="28"/>
        </w:rPr>
        <w:t xml:space="preserve"> предоставлять земельные участки в такое пользование. Граждане или юридические лица, обладающие земельными участками на праве постоянного (бессрочного) пользования, не вправе распоряжаться этими земельными участ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жизненное владение наследуемым земельным участком</w:t>
      </w:r>
      <w:r>
        <w:rPr>
          <w:sz w:val="28"/>
          <w:szCs w:val="28"/>
        </w:rPr>
        <w:t xml:space="preserve"> – право владения и пользования земельным участком при переходе прав на земельный участок к гражданину по наследству, ранее приобретенное до введения в действие Земельного кодекса РФ и не допускающее распоряжение земельным участ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ый запрос</w:t>
      </w:r>
      <w:r>
        <w:rPr>
          <w:sz w:val="28"/>
          <w:szCs w:val="28"/>
        </w:rPr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жалоба на нарушение порядка предоставления муниципальной услуги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электронное приложение</w:t>
      </w:r>
      <w:r>
        <w:rPr>
          <w:sz w:val="28"/>
          <w:szCs w:val="28"/>
        </w:rPr>
        <w:t xml:space="preserve"> - универсальной электронной карты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кращение права постоянного (бессрочного) пользования, пожизненного владения наследуемым земельным участко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«Прекращение права постоянного (бессрочного) пользования, пожизненного владения наследуемым земельным участк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г.                № 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уг заявителей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явителей может выступать</w:t>
        <w:br/>
        <w:t xml:space="preserve"> физическое лицо лично (дееспособные граждане РФ, предприниматели).  Интересы заявителей могут представлять иные лица, уполномоченные заявителе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информированию о порядке предоставления Услуги: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положение и график работы организаций, участвующих в предоставлении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Администрация Щекинского района: почтовый адрес: дом 1, пл.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/>
      </w:pPr>
      <w:r>
        <w:rPr>
          <w:sz w:val="28"/>
          <w:szCs w:val="28"/>
        </w:rPr>
        <w:t>Телефон общего отдела администрации: 8(48751) 5-22-67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5-23-55, (8-48-72) 5-92-57</w:t>
      </w:r>
    </w:p>
    <w:p>
      <w:pPr>
        <w:pStyle w:val="Style22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emly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64-40.</w:t>
      </w:r>
    </w:p>
    <w:p>
      <w:pPr>
        <w:pStyle w:val="Style22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Портале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рава заявителей при получении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Услуги</w:t>
      </w:r>
    </w:p>
    <w:p>
      <w:pPr>
        <w:pStyle w:val="Style22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 Наименование Услуги:</w:t>
      </w:r>
      <w:r>
        <w:rPr>
          <w:sz w:val="28"/>
          <w:szCs w:val="28"/>
        </w:rPr>
        <w:t xml:space="preserve"> «Прекращение права постоянного (бессрочного) пользования, пожизненного владения наследуемым земельным участко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— Услуга). Полномочия по предоставлению Услуги осуществляются КУМС. </w:t>
      </w:r>
    </w:p>
    <w:p>
      <w:pPr>
        <w:pStyle w:val="Style22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едоставлении Услуги участвует МБУ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 Федеральной налоговой службой Ро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Результатом предоставления Услуги является:</w:t>
      </w:r>
      <w:r>
        <w:rPr>
          <w:sz w:val="28"/>
          <w:szCs w:val="28"/>
        </w:rPr>
        <w:br/>
        <w:t xml:space="preserve">        -  направление (выдача) постановления администрации Щекинского района о прекращении права постоянного (бессрочного) пользования или пожизненного владения наследуемым земельным участком;</w:t>
        <w:br/>
        <w:t xml:space="preserve">        - направление (выдача) решения об отказе в предоставлении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заявитель (СНИЛС, ИНН, ОГРН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адастровый номер земельного участка (при наличии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дресные ориентиры земельного участка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  <w:br/>
        <w:t xml:space="preserve"> </w:t>
        <w:tab/>
        <w:t xml:space="preserve">5) номер и дата постановления администрации Щекинского района о предоставлении земельного участка в собственность бесплатно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 в форме электронного документа, подписанного уполномоченным должностным лицом КУМС с использованием электронной цифровой подпис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9. Общий срок предоставления Услуги</w:t>
      </w:r>
      <w:r>
        <w:rPr>
          <w:sz w:val="28"/>
          <w:szCs w:val="28"/>
        </w:rPr>
        <w:t xml:space="preserve"> включает срок межведомственного взаимодействия органов исполнительной власти и организаций в процессе предоставления Услуги и не может превышать 1,5 месяц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предоставления Услуги исчисляется со дня, следующего за днем регистрации запрос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авовые основания для предоставления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 соответствии  с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 Земельным кодексом Российской Федерации  от 25.10.2001г. №136-ФЗ (статьи 45, 53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Федеральным законом от 27.07.2010г.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Федеральным законом от 25 октября 2001г. № 137-ФЗ «О введении в действие Земельного кодекса Российской Федерации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Федеральным законом от 27.07.2006г. №152-ФЗ «О персональных данных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Исчерпывающий перечень документов, необходимых для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прос (заявление) на предоставление Услуги (далее — запрос). Запрос в форме документа на бумажном носителе оформляется согласно приложению к Регламен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копию документа, удостоверяющего личность заявителя (заявителей),  являющегося физическим лицом, либо личность представителя физ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копию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копию документа (свидетельство о праве на наследство по закону), подтверждающего правопреемство заявителя (заявителей) на земельный участок, предоставленный ранее на праве постоянного (бессрочного) пользования индивидуальному предпринимателю или гражданину на праве пожизненного наследуемого вла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Копию документа, удостоверяющего права (полномочия) представителя физического лица, если с Заявлением обращается представитель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</w:rPr>
      </w:pPr>
      <w:r>
        <w:rPr>
          <w:sz w:val="28"/>
          <w:szCs w:val="28"/>
        </w:rPr>
        <w:t>6) выписку из Единого государственного реестра прав на недвижимое имущество и сделок с ним о правах заявителя на земельный участок;</w:t>
      </w:r>
      <w:r>
        <w:rPr>
          <w:rFonts w:cs="Calibri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ыписку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кадастровый паспорт земельного участ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 подлинники документов, удостоверяющих права на земельный участок, права на который не зарегистрированы в ЕГРП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0) копию правоустанавливающего документа, подтверждающего право заявителя на земельный участок (решение исполнительного органа государственной власти или органа местного самоуправления о предоставлении земельного участка), если указанное право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представляется при отсутствии сведений о правах на земельный участок в Едином государственном реестре прав на недвижимое имущество и сделок с ним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получении доступа к необходимым для предоставления Услуги сведениям единого реестра информации, необходимой для предоставления государственных и муниципальных услуг, к заявителю не предъявляется требование о подаче документов, указанных в п.п. 6-8 пункта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ращение за предоставлением Услуги лиц, не указанных в пункте 3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ращение заявителя за Услугой, предоставление которой не осуществляется КУМ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прос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если текст запроса (либо документов, приложенных к нему) не поддается прочтению, ответ на запрос не дается, и оно не подлежит направлению на рассмотрение, о чем в течение семи дней со дня регистрации запроса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если в запросе или в документах имеются подчистки либо приписки, зачеркнутые слова и иные неоговоренные исправления, а также,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отсутствие полного комплекта документов, необходимых для предоставления Услуги, предусмотренных пунктом 11 Регламента.</w:t>
        <w:br/>
        <w:t xml:space="preserve">        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ое решение об отказе в приеме запроса и документов, необходимых для получения Услуги, с указанием причин отк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ях выявления оснований для отказа в приеме документов, необходимых для предоставления Услуги, предусмотренных п.п. 1-11 пункта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 случаях выявления оснований для отказа в приеме документов, необходимых для предоставления Услуги, предусмотренных п.п.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</w:t>
        <w:br/>
        <w:t xml:space="preserve"> в случаях выявления оснований для отказа в приеме документов, необходимых для предоставления муниципальной услуги, предусмотренных п.п. 12-13 пункта 12 Регламента, не позднее 10 рабочих дней с даты регистрации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Исчерпывающий перечень оснований для приостановления предоставления Услуги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для приостановления предоставления Услуги отсутствуют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счерпывающий перечень оснований для отказа в предоставлении Услуги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Услуги являются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и иных правовых актов Тульской области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возможность предоставления Услуги по основаниям, предусмотренным федеральными законами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ава на земельный участок либо права на расположенные на нем здания, строения, сооружения оспариваются в судебном порядке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аний для отказа в предоставлении Услуги является исчерпыв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должностным лицом МБУ МФ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должност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 (информация), подтверждающий предоставление Услуги (отказ в предоставлении Услуги) может быть: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н лично заявителю в форме документа на бумажном носителе;</w:t>
        <w:br/>
        <w:t xml:space="preserve">         - направлен заявителю в форме документа на бумажном носителе почтовым отправ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 заявителю в форме электронного документа, подписанного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лен заявителю в форме электронного документа, через Портал государственных и муниципальных услуг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и способ получения документа (информации), подтверждающего предоставление Услуги (отказ в предоставлении Услуги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змер платы, взимаемой с заявителя при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Максимальный срок ожидания в очеред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Услуги составляет 30 мину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Услуги составляет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Срок регистрации запроса заявителя о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симальный срок регистрации запроса составляет не более  20 минут    на одно заявлени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18. Требования к помещениям,  в которых предоставляется Усл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предоставлении Услуги размещ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стендах в помещениях и на официальном сайте МБУ МФЦ Щекинского район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;</w:t>
        <w:br/>
        <w:t>—  на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казатели доступности и качества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20. Пре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 необходимых для предоставления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о каналам межведомственного взаимодействия для предоставления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Административные процедур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 необходимых для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чала выполнения административной процедуры  является поступление от заявителя запроса и документов (информации), необходимых для предоставлени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ием запроса и документов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существляет прием (получение) запроса и документов                           (информации), в том числе поступивших в электронной форме, в соответствии с утвержденны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 выявлении оснований для отказа в приеме документов, необходимых для предоставления Услуги, указанных в п.п. 1-11 пункта 12 Регламента, по требованию заявителя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МБУ МФЦ и выдает (направляет) заявителю не позднее следующего рабочего дня с даты регистрации запро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«Прием (получение) запроса и документов (информации)» составляет                 1 календарный д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проса (заявления) от заявителя и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 1 - 5, 9-11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направление запроса по каналам СМЭВ (далее – специалист КУМ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УМ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по каналам СМЭВ запросы для получения сведений, предусмотренных п.п 6—8 пункта 11 Регламента, необходимых для предоставления муниципальной услуги, в случае, если данные сведения (документы) не представлены заявителе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ет по каналам СМЭВ сведения, документы (ответы на запросы), предусмотренные п.п. 6—8 пункта 11 Регламента, необходимые для предоставления Услуг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0 календарных дн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– решение об отказе в приеме документов, необходимых для предоставления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чала выполнения административной процедуры является наличие запроса и сформированного комплекта документов, предусмотренных п.п.1-11 пункта 11 Регламента, необходимых для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обработку документов (информац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) осуществляет проверку документов, необходимых для предоставления муниципальной услуги, в целях установления правовых оснований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оснований для отказа в предоставлении Услуги, указанных в пункте 15 Регламента, подготавливает и обеспечивает подписание решения об отказе в предоставлении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 подтверждении права заявителя на получение Услуги готовит проект постановления администрации Щекинского района о прекращении права постоянного (бессрочного) пользования или пожизненного наследуемого владения земельным участком и отдает на согласование со структурными подразделениями администрации Щекинского района, участвующими в принятии решений о предоставлении земельных участ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33 календарных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либо решение об отказе в предоставлении Услуги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4) Формирование результата предоставления муниципальной услуги с внесением сведений о конечном результате предоставления Услуги в состав сведений единого реестра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я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либо решение об отказе в предоставлении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выполнение административной процедуры, является специалист КУМС, уполномоченный на формирование результата предоставления Услуги (далее — должностное лицо, ответственное за формирование результата предоставления Услуги)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дписывает решение об отказе в предоставлении Услуг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еспечивает внесение сведений о конечном результате предоставления Услуги в состав сведений единого реестра информации, необходимой  для предоставления государственных и муниципальных услуг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 в недельный срок со дня принятия решения направляет в Управление Федеральной службы государственной регистрации, кадастра и картографии по Тульской области и налоговый орган по месту нахождения земельного участка постановление администрации Щекинского района о прекращении права постоянного (бессрочного) пользования или пожизненного наследуемого владения наследуемым земельным участком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становления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и внесение соответствующих ведений в состав сведений единого реестра информации, необходимой для предоставления государственных и муниципальных услуг, либо решение об отказе в предоставлении Услуги.</w:t>
      </w:r>
    </w:p>
    <w:p>
      <w:pPr>
        <w:pStyle w:val="Normal"/>
        <w:ind w:left="1" w:firstLine="707"/>
        <w:jc w:val="both"/>
        <w:rPr/>
      </w:pPr>
      <w:r>
        <w:rPr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</w:t>
      </w:r>
    </w:p>
    <w:p>
      <w:pPr>
        <w:pStyle w:val="Normal"/>
        <w:ind w:left="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и внесение соответствующих 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 (или) МБУ МФЦ, уполномоченный на выдачу (направление) заявителю документов (информации), подтверждающих предоставление Услуги (далее — должностное лицо, ответственное за выдачу документов).</w:t>
        <w:br/>
        <w:t xml:space="preserve">          Должностное лицо, ответственное за выдачу документов, выдает (направляет) заявителю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и внесение соответствующих 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Normal"/>
        <w:ind w:left="1"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Normal"/>
        <w:ind w:left="1" w:firstLine="70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left="1" w:firstLine="7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(выдача) заявителю постановления администрации Щекинского района о прекращении права постоянного (бессрочного) пользования или права пожизненного наследуемого владения наследуемым земельным участком и внесение соответствующих 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Normal"/>
        <w:ind w:left="1" w:firstLine="7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firstLine="7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7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Normal"/>
        <w:ind w:left="1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 </w:t>
      </w:r>
      <w:r>
        <w:rPr>
          <w:b/>
          <w:sz w:val="28"/>
          <w:szCs w:val="28"/>
        </w:rPr>
        <w:t>Председатель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                                       А.Р. Лауте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3969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кращение права постоянного (бессрочного) пользования, пожизненного владения наследуемым земельным участком»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4253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rPr>
          <w:rFonts w:ascii="Courier New" w:hAnsi="Courier New" w:cs="MS Mincho;ＭＳ 明朝"/>
          <w:sz w:val="10"/>
          <w:szCs w:val="10"/>
        </w:rPr>
      </w:pPr>
      <w:r>
        <w:rPr>
          <w:rFonts w:eastAsia="MS Mincho;ＭＳ 明朝"/>
          <w:sz w:val="28"/>
          <w:szCs w:val="28"/>
        </w:rPr>
        <w:t>___________________________________</w:t>
      </w:r>
    </w:p>
    <w:p>
      <w:pPr>
        <w:pStyle w:val="Style20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20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3"/>
        <w:spacing w:lineRule="auto" w:line="240"/>
        <w:ind w:left="4253" w:hanging="0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3"/>
        <w:spacing w:lineRule="auto" w:line="240"/>
        <w:ind w:left="425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3"/>
        <w:spacing w:lineRule="auto" w:line="240"/>
        <w:ind w:left="4253" w:hanging="0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3"/>
        <w:spacing w:lineRule="auto" w:line="24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3"/>
        <w:spacing w:lineRule="auto" w:line="240"/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 ПРЕКРАЩЕНИЕ ПРАВ НА ЗЕМЕЛЬНЫЙ УЧАСТОК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кратить право _________________________ на земельный участок с К№_____________________ площадью ________________ кв.м., расположенный по адресу: _______________________________________, предоставленный ранее для _____________________________________ _________________________________________________________________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Д</w:t>
      </w:r>
      <w:r>
        <w:rPr>
          <w:sz w:val="28"/>
          <w:szCs w:val="28"/>
        </w:rPr>
        <w:t>ля получения муниципальной услуги прилагаются следующие документы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ый результат предоставления муниципальной услуги прош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учить  лично,  направить  по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 об отказе в приеме запроса и документов (информации, сведений, данных),  необходимых  для получения муниципальной услуги, прошу: </w:t>
      </w:r>
      <w:r>
        <w:rPr>
          <w:sz w:val="20"/>
          <w:szCs w:val="20"/>
        </w:rPr>
        <w:t>вручить лично,  направить  по  месту  фактического  проживания (месту нахождения) в форме  документа  на  бумажном  носителе;  направить  по электронной почте, представить  с использованием Портала государственных и муниципальных услуг (функций)   в   форме   электронного   документа 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 приостановлении предоставления муниципальной услуги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б  отказе  в  предоставлении  муниципальной  услуги 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>
          <w:sz w:val="28"/>
          <w:szCs w:val="28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«____»__________ 20___ г.   </w:t>
      </w:r>
    </w:p>
    <w:p>
      <w:pPr>
        <w:pStyle w:val="Style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_______________________</w:t>
      </w:r>
    </w:p>
    <w:p>
      <w:pPr>
        <w:pStyle w:val="Style20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М.П.          (подпись)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20"/>
        <w:ind w:left="3969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кращение права постоянного (бессрочного) пользования, пожизненного владения наследуемым земельным участком»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сайт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20"/>
        <w:ind w:left="4253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9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2"/>
    </w:rPr>
  </w:style>
  <w:style w:type="character" w:styleId="2">
    <w:name w:val="Основной текст 2 Знак"/>
    <w:basedOn w:val="Style14"/>
    <w:qFormat/>
    <w:rPr>
      <w:rFonts w:ascii="Courier New" w:hAnsi="Courier New" w:cs="Courier New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14D7BF1F8CE38BF78F17C1F0B17845A417D3640E4B414BBDF77FEF6C04FF3A0093788CF43AC7585As6hAG" TargetMode="External"/><Relationship Id="rId6" Type="http://schemas.openxmlformats.org/officeDocument/2006/relationships/hyperlink" Target="consultantplus://offline/ref=14D7BF1F8CE38BF78F17C1F0B17845A417D3640E4B414BBDF77FEF6C04FF3A0093788CF43AC75B5As6hBG" TargetMode="External"/><Relationship Id="rId7" Type="http://schemas.openxmlformats.org/officeDocument/2006/relationships/hyperlink" Target="mailto:mfc7122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14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3-01-22T15:45:00Z</cp:lastPrinted>
  <dcterms:modified xsi:type="dcterms:W3CDTF">2013-01-22T12:48:00Z</dcterms:modified>
  <cp:revision>22</cp:revision>
  <dc:subject/>
  <dc:title> </dc:title>
</cp:coreProperties>
</file>