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кращение права постоянного (бессрочного) пользования, пожизненного владения наследуемым земельным участком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тет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кращение права постоянного (бессрочного) пользования, пожизненного владения наследуемым земельным участком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кращение права постоянного (бессрочного) пользования, пожизненного владения наследуемым земельным участком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16.01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24:00Z</dcterms:created>
  <dc:creator>User</dc:creator>
  <dc:description/>
  <cp:keywords/>
  <dc:language>en-US</dc:language>
  <cp:lastModifiedBy>User</cp:lastModifiedBy>
  <cp:lastPrinted>2013-01-17T09:23:00Z</cp:lastPrinted>
  <dcterms:modified xsi:type="dcterms:W3CDTF">2013-01-17T06:24:00Z</dcterms:modified>
  <cp:revision>2</cp:revision>
  <dc:subject/>
  <dc:title>ЗАКЛЮЧЕНИЕ</dc:title>
</cp:coreProperties>
</file>