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15732703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7»  02   2012г.</w:t>
                              <w:tab/>
                              <w:tab/>
                              <w:t>№2-1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7»  02   2012г.</w:t>
                        <w:tab/>
                        <w:tab/>
                        <w:t>№2-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жведомстве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семьи, детей и демографической поли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обеспечения единой государственной политики в решении проблем демографии в современных социально-экономических условиях, на основании ст.42 Устава муниципального образования Щекинский район администрация Щекин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межведомственной комиссии по вопросам семьи, детей и демографической политике (приложение 1) и ее состав по должностям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Жар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5-35-83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Щекинский район</w:t>
      </w:r>
    </w:p>
    <w:p>
      <w:pPr>
        <w:pStyle w:val="Normal"/>
        <w:jc w:val="right"/>
        <w:rPr/>
      </w:pPr>
      <w:r>
        <w:rPr/>
        <w:t>от 27.02.2012г №2-1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вопросам семьи, детей и демографическ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униципальная межведомственная комиссия по вопросам семьи, детей и демографической политике (далее - Комиссия) является коллегиальным постоянно действующим координационным органом, созданным в целях обеспечения согласованных действий органов местного самоуправления Щекинского района Тульской области, общественных объединений в области улучшения положения семьи, детей, а также по формированию и реализации демографическ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постановлениями Правительства Российской Федерации, законами Тульской области, постановлениями и распоряжениями правительства Тульской области,  а также правовыми нормативными документами администрации Щекинского района и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сновными задача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ординация деятельности органов местного самоуправления Щекинского района Тульской области, территориальных органов исполнительной власти, организаций, общественных объединений по улучшению положения семьи и детей, а также по формированию и реализации демографическ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комплекса мер, направленных на повышение престижа семьи, улучшение воспитания детей,  а также обеспечение снижению уровня бедности среди семей с деть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 подготовка предложений по укреплению института семьи, предотвращению социального сиротства детей, повышению эффективности государственной системы поддержки семей с детьми и детей, находящихся в особо сложных обстоятельст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работка предложений по повышению эффективности деятельности органов местного самоуправления Щекинского района Тульской области, территориальных органов федеральных органов исполнительной власти, организаций, общественных объединений, направленной на улучшение положения семей с детьми и демографической ситуации в Щекинском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проведения научных исследований в целях выявления реального состояния демографической ситуации в Щекинском районе Тульской области и формирования необходимой информационн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ординация осуществлений мероприятий по реализации приоритетных национальных проектов на территории муниципального образования Щек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а предложений главе администрации Щекинского района Тульской области по реализации демографическ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заимодействие со средствами массовой информации с целью более полного отражения различных аспектов и проблем демографического развития в Щекинском районе Ту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 для осуществления возложенных на нее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ет взаимодействие, в том числе информационное, с органами местного самоуправления Щекинского района Тульской области, территориальными органами федеральных органов исполнительной власти, организаций, а также общественных объединений по вопросам улучшения положения детей и семей с детьми в целях реализации прав ребенка в различных областях жизнедеятельности, всесторонней поддержки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атывает предложения по формированию и реализации демографической политики в Щекинском районе Туль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товит предложения по осуществлению мер в области охраны здоровья и формирования здорового образа жизни детей, обеспечению основных гарантий их всестороннего развития, защиты прав и законных интересов, качественного образования, воспитания и культурного развития, защиты детей от различных видов эксплуатации, а также организации отдыха и оздоровле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вует в обсуждении проектов программ по вопросам демографического развития Щекинского района Туль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вует в подготовке рекомендаций по совершенствованию законодательства органов местного самоуправления Щекинского района Тульской области в части улучшения положения детей, семей с детьми и демографическ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сматривает документы о награждении Почетным знаком Тульской области «Материнская слав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сматривает документы, представленные для участия в областном конкурсе «Отцовство – долг и да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миссия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прашивать и получать в установленном порядке от органов местного самоуправления Щекинского района Тульской области, территориальных органов федеральных органов исполнительной власти, организаций и общественных объединений необходимые для ее деятельности документы и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кать в установленном порядке представителей органов местного самоуправления Щекинского района Тульской области, территориальных органов федеральных органов исполнительной власти, организаций и общественных объединений для участия в работе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правлять статистические, аналитические, методические и иные информационные материалы по вопросам, относящимся к компетенции Комиссии в органы местного самоуправления Щекинского района Туль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влекать в установленном порядке специалистов для осуществления эксперт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вать в установленном порядке межведомственные рабочие и экспертные группы по направлениям деятельности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деятельност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верждает регламент работы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нимает решения  о проведении внеочередного заседания Комиссии при необходимости безотлагательного рассмотрения вопросов, входящих в ее компетенц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вечает за организацию подготовки засе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 вправе делегировать свои полномочия другим ли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невозможности присутствовать на заседаниях Комиссии заблаговременно извещать об этом секретар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необходимости вправе направить секретарю Комиссии в письменном виде свое мнение по вопросам повестки дня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вуют в работе рабочих и экспертных групп по направлениям деятельност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Заседания Комиссии проводятся по мере необходимости, но не реже одного раза в полугодие. Заседание Комиссии считается правомочным, если на нем присутствует более половины ее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Заседания Комиссии проводит ее председатель или по его поручению заместитель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Заседания Комиссии оформляются протоколами, которые подписываются ее председателем или замещающим его лицом и секретарем Комиссии, а решения доводятся до сведения всех заинтересован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формационно-аналитическое обеспечение деятельности Комиссии осуществляется в средствах массово информации по материалам представленным информационным отделом администрации Щекинского района Туль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Организационно техническое обеспечение деятельности  Комиссии осуществляет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екинского района</w:t>
        <w:tab/>
        <w:tab/>
        <w:tab/>
        <w:tab/>
        <w:t xml:space="preserve">               </w:t>
        <w:tab/>
        <w:tab/>
        <w:t xml:space="preserve">    В.Е. Калин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Щекинский район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7.02.2012г №2-1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</w:t>
        <w:tab/>
        <w:t>муниципальной межведомстве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семьи, детей и демографической политике</w:t>
        <w:tab/>
        <w:t xml:space="preserve"> по должност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к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о социаль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кинский район                                                     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образованию администрации муниципального образования Щек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, молодежной политике и спорту администрации муниципального образования Щек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по делам несовершеннолетних администрации муниципального образования Щек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ЗАГС администрации муниципального образования Щек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территориального отдела по Щекинскому району комитета Тульской области по семейной, демографической политике, опеке и попечительству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ГУ Тульской области «Управление социальной защиты населения Щекинского района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г. Щекино, заместитель председателя Собрания представителей Щекинского райо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ГУ Тульской области «Центр занятости населения г. Щекино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УУП и ПДН начальник отдела по делам несовершеннолетних ОМВД РФ по Щекинскому району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Щекинская городская детская больница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ГУ СОН Тульской области «Областной социально-реабилитационный центр для несовершеннолетних «Искра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Щекинского района</w:t>
        <w:tab/>
        <w:tab/>
        <w:tab/>
        <w:tab/>
        <w:tab/>
        <w:tab/>
        <w:t xml:space="preserve">       В.Е. Калин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33:00Z</dcterms:created>
  <dc:creator>Храпов Геннадий Николаевич</dc:creator>
  <dc:description/>
  <cp:keywords/>
  <dc:language>en-US</dc:language>
  <cp:lastModifiedBy>Bobok</cp:lastModifiedBy>
  <cp:lastPrinted>2012-02-24T14:03:00Z</cp:lastPrinted>
  <dcterms:modified xsi:type="dcterms:W3CDTF">2012-02-27T10:55:00Z</dcterms:modified>
  <cp:revision>20</cp:revision>
  <dc:subject/>
  <dc:title/>
</cp:coreProperties>
</file>