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25.09.2012  № 9-1146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15.12.2011  № 12-1462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дернизация и капитальный ремонт объек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мунальной инфраструктуры муниципального образования Щекинский район на 2012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спорт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«Модернизация и капитальный ремонт объектов коммунальной инфраструктуры муниципального образования МО Щекинский район на 2012-2016 годы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О Щекинский район, органы местного самоуправления Щекинского района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вопросам жизнеобеспечения, строительства и дорожно-транспортному хозяйству  администрации МО Щекинский район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Щекинский район, администрации муниципальных образований  Щекинского района (по согласованию)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дежности жилищно-коммунальных систем жизнеобеспечения  населения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яемых   жилищно-коммунальных услуг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нижение финансовой нагрузки на бюджет </w:t>
              <w:br/>
              <w:t xml:space="preserve">МО Щекинский район; 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кономической прозрачности монопольных предприятий и эффективности  системы регулирования цен и тарифов на жилищно-коммунальные услуги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нвестиционной привлекательности  жилищно-коммунального хозяйства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дернизация объектов коммунальной   инфраструктуры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новь построенных, реконструируемых котельны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троенных, реконстру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троенных, реконструированных очистных сооруж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 фильтров очистки в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замененных теплообменников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мероприятий для обеспечения модернизации и капитального ремонта объектов коммунальной инфраструктуры на 2012-2016 годы (приложение к Программе).</w:t>
            </w:r>
          </w:p>
        </w:tc>
      </w:tr>
      <w:tr>
        <w:trPr>
          <w:trHeight w:val="13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247,351 млн.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МО Щекинский район – 158,553 млн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й МО Щекинский район – 11,935 млн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Тульской области – 76,863 млн.руб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6 годы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яемых жилищно-коммунальных услуг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и надежности функционирования  предусмотренных   программой объектов жизнеобеспечения   населения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износа объектов коммунальной инфраструктуры.</w:t>
            </w:r>
          </w:p>
        </w:tc>
      </w:tr>
    </w:tbl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 «Модернизация и капитальный ремонт объектов коммунальной инфраструктуры муниципального образования Щекинский район на 2012-2016 годы» предусматривает повышение качества предоставления жилищно-коммунальных  услуг для населения и создания условий,  необходимых для привлечения организаций различных  организационно-правовых форм к управлению объектами коммунальной инфраструктуры, а также средств внебюджетных источников для модернизации и капитального ремонта объектов жилищно-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Содержание проблемы и обоснование ее реш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ым метод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При проведении инвентаризации в жилищно-коммунальном хозяйстве МО Щекинский район установлено, что износ коммунальной инфраструктуры составляет более 68 процентов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государство несет ответственность за обеспечение гражданам достойных условий прожива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Жилищно-коммунальное хозяйство района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В ее состав входят: жилищный фонд, ремонтно-эксплуатационные предприятия и службы, системы водоснабжения, водоотведения, теплоснабжения, коммунальная энергетика, внешнее городское благоустройство, санитарная очистка городов и населенных пунктов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Объекты жилищно-коммунального хозяйства и социальной сферы обеспечиваются теплом от 45 источников теплоснабж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олее 20 котельных находится в эксплуатации свыше 30 лет. Коэффициент полезного действия их работы ниже 50 процентов. Продолжают оставаться в работе 6 котельных, работающих на угле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Все угольные котельные выработали свой ресурс и требуют либо закрытия, либо модернизац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нос трубопроводов и оборудования водопроводных сетей составляет от 60 процентов до 90 процентов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Износ сооружений канализации в большинстве случаев достигает 100 процентов. В сельской местности лишь 5,4 процента стоков отводятся с нормативными качественными показателям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В связи с недостатком финансовых средств, планово-предупредительный ремонт объектов жилищно-коммунального комплекса в нормативных объемах не выполняется и уступил место аварийно-восстановительным работам, затраты на которые в несколько раз выше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1"/>
        <w:rPr/>
      </w:pPr>
      <w:r>
        <w:rPr>
          <w:sz w:val="28"/>
          <w:szCs w:val="28"/>
        </w:rPr>
        <w:t>Принятие Программы позволит улучшить обеспечение населения качественными коммунальными услуг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/>
      </w:pPr>
      <w:r>
        <w:rPr>
          <w:sz w:val="28"/>
          <w:szCs w:val="28"/>
        </w:rPr>
        <w:t>Цель Программы – создание условий для устойчивого и эффективного функционирования жилищно-коммунального комплекса Щекинского района, отвечающего современным условиям и потребностям насел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39"/>
        <w:jc w:val="both"/>
        <w:outlineLvl w:val="1"/>
        <w:rPr/>
      </w:pPr>
      <w:r>
        <w:rPr>
          <w:sz w:val="28"/>
          <w:szCs w:val="28"/>
        </w:rPr>
        <w:t>Для достижения цели Программы необходимо решение задач повышения качества обслуживания населения, совершенствования системы управления жилищно-коммунальным хозяйством МО Щекинский район, развития инженерной инфраструктуры в коммунальном хозяйст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и работ по реализации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 реализации Программы приведен в приложении 1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еречень показателей результативности и эффектив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и эффективности приведен в приложении 2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личество вновь построенных, реконструированных котельных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построенных, реконструированных котельных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построенных, реконструированных сетей водоснабжения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, реконструированных сетей водоснабжения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вновь построенных, реконструированных очистных сооружений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новь построенных, реконструированных очистных сооружений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личество установленных фильтров очистки вод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фильтров очистки вод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личество замененных теплообменников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председатель комитета по вопросам жизнеобеспечения, строительства и дорожно-транспортному хозяйству  администрации МО Щекинский район, телефон (48751) 5-22-72, г.Щекино, пл.Ленина, д.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замененных теплообменников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средственный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формирова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рограмм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статистика. Данные представляются комитетом по вопросам жизнеобеспечения, строительства и дорожно-транспортному хозяйству администрации Щекинского района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граммы предусматривается финансирование на модернизацию и капитальный ремонт объектов коммунальной инфраструктуры за счет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МО Щекинский район – 158,553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поселений МО Щекинский район – 11,935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Тульской области – 76,863 млн.руб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Возможные риски в ходе 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Организационный механизм управления Программ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рограммы осуществляет комитет по вопросам жизнеобеспечения, строительства и дорожно-транспортному хозяйству администрации Щекинского района и муниципальное бюджетное учреждение «Управление капитального строительства Щекинского район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знеобеспеч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 дорожно-транспортному</w:t>
      </w:r>
    </w:p>
    <w:p>
      <w:pPr>
        <w:pStyle w:val="Normal"/>
        <w:jc w:val="both"/>
        <w:rPr/>
      </w:pPr>
      <w:r>
        <w:rPr>
          <w:sz w:val="28"/>
          <w:szCs w:val="28"/>
        </w:rPr>
        <w:t>хозяйству администрации Щекинского района</w:t>
        <w:tab/>
        <w:t xml:space="preserve">   </w:t>
        <w:tab/>
        <w:t xml:space="preserve">                     А.П.Рыжк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9:02:00Z</dcterms:created>
  <dc:creator>01</dc:creator>
  <dc:description/>
  <cp:keywords/>
  <dc:language>en-US</dc:language>
  <cp:lastModifiedBy>Суркова</cp:lastModifiedBy>
  <cp:lastPrinted>2012-04-04T12:29:00Z</cp:lastPrinted>
  <dcterms:modified xsi:type="dcterms:W3CDTF">2012-09-25T14:21:00Z</dcterms:modified>
  <cp:revision>57</cp:revision>
  <dc:subject/>
  <dc:title>ПОДПРОГРАММА</dc:title>
</cp:coreProperties>
</file>