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>Приложение 3 к долгосрочной целевой программ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«Модернизация и капитальный ремонт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бъектов коммунальной инфраструктуры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муниципального образования Щекинский район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на 2012-2016 годы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 муниципальным образованиям Щёкинского района на разработку схем теплоснабжения и водоснаб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58"/>
        <w:gridCol w:w="421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в 2012г. (тыс.руб.)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. Щёкино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3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. Советск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р.п. Первомайский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8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р.п. Огаревка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Лазаревское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 Головеньковское 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Костомаровское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Ломинцевское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Крапивенское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5 000,0</w:t>
            </w:r>
          </w:p>
        </w:tc>
      </w:tr>
    </w:tbl>
    <w:p>
      <w:pPr>
        <w:pStyle w:val="Normal"/>
        <w:jc w:val="both"/>
        <w:rPr/>
      </w:pPr>
      <w:r>
        <w:rPr/>
        <w:t>*Объем межбюджетных трансфертов поселениям Щёкинского района в отчетном году определяется соразмерностью населения в муниципальном образовании Щёки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жизнеобеспеч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 дорожно-транспортн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зяйству администрации Щекинского района</w:t>
        <w:tab/>
        <w:t xml:space="preserve">   </w:t>
        <w:tab/>
        <w:t xml:space="preserve">                     А.П.Рыж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4:23:00Z</dcterms:created>
  <dc:creator>User</dc:creator>
  <dc:description/>
  <dc:language>en-US</dc:language>
  <cp:lastModifiedBy>Сурков</cp:lastModifiedBy>
  <cp:lastPrinted>2012-09-04T14:33:00Z</cp:lastPrinted>
  <dcterms:modified xsi:type="dcterms:W3CDTF">2012-09-04T14:23:00Z</dcterms:modified>
  <cp:revision>2</cp:revision>
  <dc:subject/>
  <dc:title>Приложение 3 к долгосрочной целевой программе</dc:title>
</cp:coreProperties>
</file>