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9.09.2012г</w:t>
      </w:r>
      <w:r>
        <w:rPr>
          <w:color w:val="000000"/>
          <w:sz w:val="28"/>
          <w:szCs w:val="28"/>
        </w:rPr>
        <w:t xml:space="preserve">.  № </w:t>
      </w:r>
      <w:r>
        <w:rPr>
          <w:color w:val="000000"/>
          <w:sz w:val="28"/>
          <w:szCs w:val="28"/>
          <w:u w:val="single"/>
        </w:rPr>
        <w:t>9-1123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04.05.2012г.  </w:t>
      </w:r>
      <w:r>
        <w:rPr>
          <w:color w:val="000000"/>
          <w:sz w:val="28"/>
          <w:szCs w:val="28"/>
        </w:rPr>
        <w:t xml:space="preserve"> №  </w:t>
      </w:r>
      <w:r>
        <w:rPr>
          <w:color w:val="000000"/>
          <w:sz w:val="28"/>
          <w:szCs w:val="28"/>
          <w:u w:val="single"/>
        </w:rPr>
        <w:t>5-470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ВЕДОМСТВЕННОЙ ЦЕЛЕВ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далее -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потребления ежегод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ергетических ресурсов на 3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теплоснабжению на 6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по электрической энергии на 3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я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– 1861,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г. – 1446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– 713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2012-2014гг. – 4020,0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будет обеспече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окращение оплаты за топливно-энергетические ресурсы,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требляемые учреждениями куль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екращение безучетного потребления топливно-энергет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ских ресурсов учреждениями культуры, финансируем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местного бюдже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 xml:space="preserve">. Содержание проблемЫ 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. 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Комитет по культуре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энергосбережения в 2012-2014 гг. Комитета по культуре,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 261-ФЗ, который вступил в силу 27.11.2009 г.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Энергетической 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оряж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3388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каз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ПЕРЕЧЕНЬ МЕРОПРИЯТИЙ ПО РЕАЛИЗАЦ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ЩЕКИНСКИЙ РАЙОН НА 2012-2014 ГОДЫ»</w:t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975"/>
        <w:gridCol w:w="1009"/>
        <w:gridCol w:w="975"/>
        <w:gridCol w:w="1199"/>
        <w:gridCol w:w="2593"/>
      </w:tblGrid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 (тыс. руб.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становка оконных   блоков из профилей ПВ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мена свети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иобретение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тилизация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Детская музыкаль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1123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Капитальный ремо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отоп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тепл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Замена электр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мена внутренних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амена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Утепление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Ремонт покрытия по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Замена счетчиков холодного и горячего вод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Замена отопительной 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Капитальный ремонт системы электр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проектно-сметной документаци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конкурсов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лючение контрактов (договоров)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выполнения мероприятий программы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мониторинга выполнения 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нижение потребления топливно-энергетических ресурсов.     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надежность работы систем отопления, электроснабжения, водоснабжения учреждений культуры;</w:t>
      </w:r>
    </w:p>
    <w:p>
      <w:pPr>
        <w:pStyle w:val="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ести размер оплаты за услуги по теплоснабжению, электроснабжению и водоснабжению учреждений культуры в зависимость от уровня потребления.</w:t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/>
      </w:pPr>
      <w:r>
        <w:rPr>
          <w:b/>
          <w:caps/>
          <w:szCs w:val="28"/>
        </w:rPr>
        <w:t>5. Социально-экономическая эффективность программы</w:t>
      </w:r>
    </w:p>
    <w:p>
      <w:pPr>
        <w:pStyle w:val="TextBody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будет обеспече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кращение оплаты за топливно-энергетические ресурсы, потребляемые учреждениями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финансовой нагрузки на бюджет района за счет сокращения платежей за топливно-энергетические ресурсы в учреждениях куль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нижение потребления топливно-энергетичеких ресурсов в учреждениях культур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Планируемое сокращение потребления  энергетических ресурсов в целом по учреждениям в год составят 3 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теплоснабжению на 3 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электрической энергии на 3%.</w:t>
      </w:r>
    </w:p>
    <w:p>
      <w:pPr>
        <w:pStyle w:val="1"/>
        <w:ind w:right="-285" w:hanging="0"/>
        <w:rPr>
          <w:sz w:val="28"/>
          <w:szCs w:val="28"/>
        </w:rPr>
      </w:pPr>
      <w:r>
        <w:rPr>
          <w:sz w:val="28"/>
          <w:szCs w:val="28"/>
        </w:rPr>
        <w:t>Минимальный ожидаемый экономический эффект от реализации программы составит сокращение энергопотребления по учреждениям культуры на 3% в год.</w:t>
      </w:r>
    </w:p>
    <w:p>
      <w:pPr>
        <w:pStyle w:val="TextBody"/>
        <w:rPr>
          <w:b/>
          <w:b/>
          <w:caps/>
          <w:szCs w:val="28"/>
        </w:rPr>
      </w:pPr>
      <w:r>
        <w:rPr>
          <w:b/>
          <w:caps/>
          <w:szCs w:val="28"/>
        </w:rPr>
        <w:t>6. Управление реализацией Программой</w:t>
      </w:r>
    </w:p>
    <w:p>
      <w:pPr>
        <w:pStyle w:val="TextBody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Щекинского района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в соответствии с действующим законодательством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культуре, молодежной политике и спорту администрации МО Щекинский район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b/>
          <w:szCs w:val="28"/>
        </w:rPr>
        <w:t>молодежной политике и спорту</w:t>
        <w:tab/>
        <w:tab/>
        <w:t xml:space="preserve">                    </w:t>
        <w:tab/>
        <w:t xml:space="preserve">     Г.Я. Ермола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4:00Z</dcterms:created>
  <dc:creator>Comp</dc:creator>
  <dc:description/>
  <cp:keywords/>
  <dc:language>en-US</dc:language>
  <cp:lastModifiedBy>Юлия</cp:lastModifiedBy>
  <cp:lastPrinted>2012-09-20T12:37:00Z</cp:lastPrinted>
  <dcterms:modified xsi:type="dcterms:W3CDTF">2012-09-20T08:43:00Z</dcterms:modified>
  <cp:revision>19</cp:revision>
  <dc:subject/>
  <dc:title>АДМИНИСТРАЦИЯ</dc:title>
</cp:coreProperties>
</file>