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4.03.2012 г.</w:t>
                              <w:tab/>
                              <w:tab/>
                              <w:t>№ 3-2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4.03.2012 г.</w:t>
                        <w:tab/>
                        <w:tab/>
                        <w:t>№ 3-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rFonts w:cs="Courier New"/>
          <w:b/>
          <w:sz w:val="28"/>
          <w:szCs w:val="28"/>
        </w:rPr>
        <w:t xml:space="preserve"> «О </w:t>
      </w:r>
      <w:r>
        <w:rPr>
          <w:b/>
          <w:sz w:val="28"/>
          <w:szCs w:val="28"/>
        </w:rPr>
        <w:t>порядке комплектования муниципальных образовательных учреждений Щекинского района, реализующих программу дошкольного образования»</w:t>
      </w:r>
    </w:p>
    <w:p>
      <w:pPr>
        <w:pStyle w:val="Normal"/>
        <w:autoSpaceDE w:val="false"/>
        <w:spacing w:lineRule="auto" w:line="360"/>
        <w:ind w:right="-1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6 Закона Российской Федерации от 10.07.1992 г. № 3266-1 «Об образовании» и на основании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 Утвердить Положение «</w:t>
      </w:r>
      <w:r>
        <w:rPr>
          <w:rFonts w:cs="Courier New"/>
          <w:sz w:val="28"/>
          <w:szCs w:val="28"/>
        </w:rPr>
        <w:t xml:space="preserve">О </w:t>
      </w:r>
      <w:r>
        <w:rPr>
          <w:sz w:val="28"/>
          <w:szCs w:val="28"/>
        </w:rPr>
        <w:t>порядке комплектования муниципальных образовательных учреждений Щекинского района, реализующих программу дошкольного образования» (Приложени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 Постановление главы администрации Щекинского района от 03.08.2009 г. № 8-660 «Об утверждении порядка комплектования муниципальных образовательных учреждений Щекинского района, реализующих программу дошкольного образования»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постановления возложить на заместителя главы администрации Щекинского района Калинкина В.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41pt;margin-top:789.55pt;width:56.45pt;height:36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36964651" r:id="rId3"/>
        </w:object>
      </w:r>
      <w:r>
        <w:rPr>
          <w:b/>
          <w:sz w:val="28"/>
          <w:szCs w:val="28"/>
        </w:rPr>
        <w:t>Щекинский район</w:t>
        <w:tab/>
        <w:t>Н.Н. Свиридов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/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  <w:t>Исп. Драгола Т.Ф.</w:t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3pt;margin-top:767.7pt;width:56.45pt;height:36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662481499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40:00Z</dcterms:created>
  <dc:creator>Храпов Геннадий Николаевич</dc:creator>
  <dc:description/>
  <cp:keywords/>
  <dc:language>en-US</dc:language>
  <cp:lastModifiedBy>Bobok</cp:lastModifiedBy>
  <cp:lastPrinted>2011-08-11T09:05:00Z</cp:lastPrinted>
  <dcterms:modified xsi:type="dcterms:W3CDTF">2012-03-14T12:43:00Z</dcterms:modified>
  <cp:revision>12</cp:revision>
  <dc:subject/>
  <dc:title> </dc:title>
</cp:coreProperties>
</file>