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Щек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4.03.2012 г. № 3-2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е комплект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образовательных учреждений Щекинского района, реализующих программу дошкольного образова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.Настоящее Положение регулирует порядок комплектования муниципальных образовательных учреждений Щекинского района, реализующих основную общеобразовательную программу дошкольного образования в целях обеспечения права детей на получение дошкольного образ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мплектование муниципальных образовательных учреждений Щекинского района, реализующих основную общеобразовательную программу дошкольного образования (далее — Учреждения) осуществляет комитет по образованию администрации муниципального образования Щекинский район (далее — Комитет по образ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Учреждения принимаются дети в возрасте до 7 л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комплектования муниципальных дошкольных образовате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мплектование Учреждений на новый учебный год производится в сроки с 1 марта до 1 сентября ежегодно. В остальное время проводится комплектование учреждений на освободившиеся м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кретные сроки проведения комплектования и предоставления документации определяются графиком, утверждаемым приказом председателя Комитета по образованию не позднее, чем за неделю до начала комплект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оличество и соотношение возрастных групп детей в Учреждении определяется учредителем исходя из гигиенического норматива площади на одного ребенка в соответствии с требованиями санитарно-эпидемиологических правил и норматив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Комитет по образованию формирует списки по комплектованию Учреждений в соответствии с электронной очередью и подтвержденными льго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аво внеочередного, первоочередного, преимущественного приема в Учреждение имеют ряд категорий льготников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раво предоставляется при наличии документа, подтверждающего отнесение их к вышеперечисленным категор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Формирование списков будущих воспитанников групп компенсирующей направленности осуществляется на основании заключений, выданных психолого-медико-педагогическими комиссиями в соответствии с данными электронной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Формирование списков будущих воспитанников групп оздоровительной направленности осуществляется на основании медицинских заключений в соответствии с данными электронной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Списки предварительного и окончательного комплектования формирует специалист Комитет по образованию, а утверждает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снованием для утверждения списка будущих воспитанников в Учреждения является Перечень докум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2), утвержденный в установленном порядк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чень документов к комплектованию предоставляется в Комитет по образованию руководителем Учреждения в установленный срок. Предварительно - в марте текущего года, окончательно – в сентябр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0. Итоги проведенного комплектования Учреждений утверждаются приказом председателя Комитета по образова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11. Прием детей в Учреждение осуществляется в соответствии со списком на основании медицинского заключения, заявления и документов, удостоверяющих личность одного из родителей (законных представите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ри приеме ребенка в Учреждение в обязательном порядке заключается договор между образовательным учреждением и родителями (законными представителями) включающий в себя взаимные права, обязанности, ответственность сторон, возникающие в процессе воспитания, обучения, присмотра, ухода, оздоровлени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Зачисление и отчисление воспитанников оформляется приказом руководителя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Зачисление детей в середине учебного года осуществляется при наличии свободных мест в Учреждении на общих ос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Контроль за движением контингента воспитанников в Учреждении ведется в Книге учета движения воспитанников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га учета должна быть прошнурована, пронумерована, скреплена печатью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руководитель Учреждения обязан подвести итоги и зафиксировать их в Книге учета движения воспитанников: сколько детей выбыло (в школу и по другим причинам), сколько детей принято в Учреждение в течение года, в том числе льготной категории с разбивкой по наименованиям льготной катег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 сентября за прошедший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 января за прошедший календарный г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6. Руководитель Учреждения несет ответственность за комплектование Учреждения, оформление личных дел воспитанников учреждения и оперативную (на 1 число каждого месяца) передачу в Комитет по образованию информации о наличии свободных мест в учреждении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очередности на получение места в Учрежд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ние очередности проводится для всех категорий граждан на основании заявления родителей (законных представителей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Самостоятельно в электронной очереди на сайте </w:t>
      </w:r>
      <w:r>
        <w:rPr>
          <w:i/>
          <w:sz w:val="28"/>
          <w:szCs w:val="28"/>
        </w:rPr>
        <w:t xml:space="preserve">Щекино.гостерминал.рф </w:t>
      </w:r>
      <w:r>
        <w:rPr>
          <w:sz w:val="28"/>
          <w:szCs w:val="28"/>
        </w:rPr>
        <w:t xml:space="preserve"> с использованием сети Интерне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Комитете по образованию при отсутствии у родителя (законного представителя) возможности самостоятельно зарегистрировать ребёнка в электронной очереди через сайт </w:t>
      </w:r>
      <w:r>
        <w:rPr>
          <w:i/>
          <w:sz w:val="28"/>
          <w:szCs w:val="28"/>
        </w:rPr>
        <w:t xml:space="preserve">Щекино.гостерминал.рф </w:t>
      </w:r>
      <w:r>
        <w:rPr>
          <w:sz w:val="28"/>
          <w:szCs w:val="28"/>
        </w:rPr>
        <w:t xml:space="preserve"> с использованием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2. При регистрации ребёнка в электронной очереди через сайт </w:t>
      </w:r>
      <w:r>
        <w:rPr>
          <w:i/>
          <w:sz w:val="28"/>
          <w:szCs w:val="28"/>
        </w:rPr>
        <w:t xml:space="preserve">Щекино.гостерминал.рф </w:t>
      </w:r>
      <w:r>
        <w:rPr>
          <w:sz w:val="28"/>
          <w:szCs w:val="28"/>
        </w:rPr>
        <w:t xml:space="preserve"> после отправки заявления заявитель получает сообщение о принятии заявления к рассмотрению с указанием присвоенного индивидуального кода зая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1. Родитель (законный представитель) обязан в течение 30 календарных дней с момента даты регистрации ребенка в электронной очереди представить в Комитет по образованию документы, указанные в заявлении, в том числе документы, подтверждающие льготное зачислен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2.В случае если родитель (законный представитель) не представил документы, подтверждающие наличие внеочередного, первоочередного или преимущественного права на предоставление ребёнку места в Учреждении, заявление на регистрацию ребёнка в электронной очереди рассматривается на общих основания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3. Причинами отказа в регистрации ребёнка в электронной очереди являютс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3.1. Отсутствие необходимых сведений в заявлен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3.2. Неправильно оформленное заявлени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4. Родителю (законному представителю) предоставляется возможность самостоятельно отслеживать продвижение очередности своего ребёнка в электронной очереди будущих воспитанников через сайт </w:t>
      </w:r>
      <w:r>
        <w:rPr>
          <w:i/>
          <w:sz w:val="28"/>
          <w:szCs w:val="28"/>
        </w:rPr>
        <w:t xml:space="preserve">Щекино.гостерминал.рф </w:t>
      </w:r>
      <w:r>
        <w:rPr>
          <w:sz w:val="28"/>
          <w:szCs w:val="28"/>
        </w:rPr>
        <w:t xml:space="preserve"> с использованием сети Интернет на основании индивидуального кода заявления или фамилии, имени, отчества и номера свидетельства о рождении ребён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5. Постановка детей на очередь в Комитет по образованию производится при личном обращении родителей (законных представителей) на основании заявления и документов, указанных в заявлении, в том числе документов, подтверждающих льготное зачислен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 о ребенке заносятся в электронную очередь Учрежд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7. При отсутствии свободных мест в желаемых учреждениях родителям (законным представителям) ребёнка предлагаются места в других учреждениях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комитета по образованию </w:t>
        <w:tab/>
        <w:tab/>
        <w:tab/>
        <w:tab/>
        <w:tab/>
        <w:t xml:space="preserve">     Т.Ф. Драгола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омплектования муниципальных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,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реализующих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е, первоочередное или преимущественное право на зачисление в муниципальные образовательные учреждения Щекинского района, реализующие основную общеобразовательную программу дошко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1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Наименование льготной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Документы, подтверждающие право на внеочередное, первоочередное или преимущественное зачисление в учрежде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Ос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  <w:b/>
              </w:rPr>
              <w:t>Внеочередное право приёма в учреждение имеют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ти прокуро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с места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ый закон от 17.01.1992 N 2202–1 «О прокуратуре Российской Федерации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 су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с места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он РФ от 26.06.1992 N 3132–1 «О статусе судей в Российской Федераци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, родители (законные представители) которых проходят правоохранительную службу в органах по контролю за оборотом наркотических средств и психотропных веществ, которым в установленном порядке присвоены специальные з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с места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з Президента Российской Федерации от 05.06.2003 N 613 «О правоохранительной службе в органах по контролю за оборотом наркотических средств и психотропных веществ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воочередное право приёма в учреждения имеют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 из многодетных сем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достоверение многодетной семьи или свидетельства о рождении троих и более детей в семье </w:t>
              <w:tab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з Президента РФ от 05.05.1992 N 431 «О мерах по социальной поддержке многодетных семей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ти-инвалиды и дети, один из родителей которых является инвалидом 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бюро медико-социальной экспертизы об установлении инвалиднос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з Президента РФ от 02.10.1992 N 1157 «О дополнительных мерах государственной поддержки инвалидов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ти военнослужащих, проходящих военную службу по контракту или по призыв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из воинской части или из военного комиссариата по месту жительства семь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ый закон от 27.05.1998 N 76-ФЗ «О статусе военнослужащих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 сотрудников пол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с места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ый закон от 07.02.2011 N 3-ФЗ «О полиции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ти сотрудника полиции, погибшего (умершего) вследствие увечья или иного повреждения здоровья, полученных в связи с выполнением служебных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язанност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из органов социальной защи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ый закон от 07.02.2011 N 3-ФЗ «О полиции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, находящиеся (находившиеся) на иждивении сотрудника полиции, гражданина Российской Федерации, указанных в п. 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равка с места работы или из органов социальной защиты </w:t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ый закон от 07.02.2011 N 3-ФЗ «О полиции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Преимущественное право приёма в учреждения имеют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 одиноких мате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свидетельстве о рождении ребёнка отсутствует запись об отце или справка из органа записи актов гражданского состояния о том, что запись об отце внесена по указанию матери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ложение комитета по образованию администрации Щекинского райо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и педагогических и иных работников образовательных 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с места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ложение комитета по  образованию администрации  Щекинского райо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омплектования муниципальных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,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ющих программу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к комплектованию Учреждений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ки детей Учреждения по группам с указанием фамилии, имени, отчества ребенка, даты рождения, места ж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отнесение воспитанников к льготным категор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пии заключений для групп компенсирующей или оздоровительной направленно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к Положению о порядке комплектования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Щекинского района, реализующих программу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ига учета движения воспитанников 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/ МАДОУ/ МОУ _____________________________________________________________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1"/>
        <w:gridCol w:w="1462"/>
        <w:gridCol w:w="1514"/>
        <w:gridCol w:w="1397"/>
        <w:gridCol w:w="1635"/>
        <w:gridCol w:w="1351"/>
        <w:gridCol w:w="1635"/>
        <w:gridCol w:w="1335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ребен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ашний адрес, телефон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едения о родителях                    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зачисле-ния ребенка в учрежде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и причина выбы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матер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работы, должность, контактный телефо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 от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работы, должность, контактный телефон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804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80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35pt;height:17.7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8045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80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35pt;height:17.7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4:00Z</dcterms:created>
  <dc:creator>1</dc:creator>
  <dc:description/>
  <cp:keywords/>
  <dc:language>en-US</dc:language>
  <cp:lastModifiedBy>Bobok</cp:lastModifiedBy>
  <cp:lastPrinted>2012-03-12T09:46:00Z</cp:lastPrinted>
  <dcterms:modified xsi:type="dcterms:W3CDTF">2012-03-14T12:44:00Z</dcterms:modified>
  <cp:revision>3</cp:revision>
  <dc:subject/>
  <dc:title>Положение </dc:title>
</cp:coreProperties>
</file>