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ab/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кинский райо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 19.09.2012г.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9-112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кин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04.05.2012г.</w:t>
      </w:r>
      <w:r>
        <w:rPr>
          <w:color w:val="000000"/>
          <w:sz w:val="28"/>
          <w:szCs w:val="28"/>
        </w:rPr>
        <w:t xml:space="preserve">   № </w:t>
      </w:r>
      <w:r>
        <w:rPr>
          <w:color w:val="000000"/>
          <w:sz w:val="28"/>
          <w:szCs w:val="28"/>
          <w:u w:val="single"/>
        </w:rPr>
        <w:t>5-469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«Развитие культуры Щекинского района на 2012-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ВЕДОМСТВЕННОЙ ЦЕЛЕВОЙ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 бюджетного планирования (распорядителя средств бюджета муниципального образования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культуре, молодежной политике и спорту администрации муниципального образования Щекинский район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Развитие культуры Щекинского района на 2012-2014 годы» (далее – Программа)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труктурного подразделения (учреждения), обеспечивающего реализацию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культуре, молодежной политике и спорту администрации муниципального образования Щекинский район;</w:t>
            </w:r>
          </w:p>
          <w:p>
            <w:pPr>
              <w:pStyle w:val="Normal"/>
              <w:jc w:val="center"/>
              <w:rPr/>
            </w:pPr>
            <w:r>
              <w:rPr/>
              <w:t>МАОУ ДОД «Детская музыкальная школа №1 им. Л.Н. Толстого» Щек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МБОУ ДОД « Детская музыкальная школа № 2» Щек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МАОУ ДОД «Первомайская детская музыкальная школа» Щек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АМОУ ДОД «Детская музыкальная школа г. Советска»;</w:t>
            </w:r>
          </w:p>
          <w:p>
            <w:pPr>
              <w:pStyle w:val="Normal"/>
              <w:jc w:val="center"/>
              <w:rPr/>
            </w:pPr>
            <w:r>
              <w:rPr/>
              <w:t>МКУК «Щекинская Межпоселенческая Центральная библиотека» Щекинского района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увеличение количества детей, получающих услуги по дополнительному образованию детей в области культуры и искус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повышение удельного веса населения, участвующего в культурно-досуговых мероприяти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повышение качества образовательного процесса в детских музыкальных школах Щек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одернизация культурной сферы района, его творческое и технологическое совершенствование в целях удовлетворения потребностей населения Щекинского района в сфере культуры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pacing w:val="-20"/>
              </w:rPr>
              <w:t xml:space="preserve">сохранение и развитие системы музыкального и художественного образова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pacing w:val="-20"/>
              </w:rPr>
              <w:t xml:space="preserve">поддержка молодых дарований;  </w:t>
            </w:r>
            <w:r>
              <w:rPr/>
              <w:t xml:space="preserve">                                </w:t>
              <w:br/>
              <w:t xml:space="preserve"> - организация культурно-досуговой  и просветительской деятельности, поддержка и развитие различных форм художествен- ного творчества населения района, обеспечение доступа различных групп граждан к культурным благам и информационным ресурсам, содействие возрождению русской православной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совершенствование материально-технической базы учреждений дополнительного образования в области культуры и искусств и учреждений культуры Щеки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обеспечение условий для развития библиотечной деятельности, художественного творчества и инновационной деятельности в области культуры путем адресной поддержки профессионального и самодеятельного искусства, литературы и творчества, обеспечения культурного обмена, развития конкурсно-фестивальной деятельности, укрепления материально-технической базы учреждений культуры Щекинского района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результативности по годам реализации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удельный вес детей в возрасте 5-18 лет, получающих услуги по дополнительному образованию в детских музыкальных школах в 2014 году составит 11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удельный вес населения, участвующего в культурно-досуговых мероприятиях в 2014 году составит 51%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, в т.ч. по годам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Программы осуществляется за счет средств бюджета муниципального образования Щек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уммарные финансовые средства для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составят:</w:t>
            </w:r>
          </w:p>
          <w:p>
            <w:pPr>
              <w:pStyle w:val="Normal"/>
              <w:jc w:val="center"/>
              <w:rPr/>
            </w:pPr>
            <w:r>
              <w:rPr/>
              <w:t>2012г. – 36853,6 тыс. руб.</w:t>
            </w:r>
          </w:p>
          <w:p>
            <w:pPr>
              <w:pStyle w:val="Normal"/>
              <w:jc w:val="center"/>
              <w:rPr/>
            </w:pPr>
            <w:r>
              <w:rPr/>
              <w:t>2013г. – 43766,1 тыс. руб.</w:t>
            </w:r>
          </w:p>
          <w:p>
            <w:pPr>
              <w:pStyle w:val="Normal"/>
              <w:jc w:val="center"/>
              <w:rPr/>
            </w:pPr>
            <w:r>
              <w:rPr/>
              <w:t>2014г. – 42785,2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сего 2012-2014гг. – 123404,9 тыс. руб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ведомственной целевой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center"/>
              <w:rPr/>
            </w:pPr>
            <w:r>
              <w:rPr/>
              <w:t>Укрепление традиций районной культурной жизни в части проведения ежегодных районных общественно значимых и социально-культурных мероприятий. Повышение эффективности деятельности районных учреждений культуры как инструмента развития человеческого капитала, ресурса социально-экономического и духовного развития территор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основные тенденции и приоритетные направления в деятельности муниципальных учреждений культуры и дополнительного образования детей в сфере культуры и искусства. 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 Реализация Программы «Развитие культуры муниципального образования Щекинский  район на 2012-2014 годы» рассчитана на 3 года, ее содержание является основой для разработки годовых планов Комитета по культуре и подведомственных ему муниципальных учреждений, в которых должны быть конкретизированы мероприятия данной Программы. Основу политики в сфере культуры муниципального образования Щекинский район составляют: разработка политики в сфере культуры и образования в сфере культуры и искусства с учетом специфики района; укрепление материально-технической базы муниципальных учреждений культуры и образования в сфере культуры и искусства; </w:t>
      </w:r>
      <w:r>
        <w:rPr>
          <w:rStyle w:val="Grame"/>
          <w:sz w:val="28"/>
          <w:szCs w:val="28"/>
        </w:rPr>
        <w:t>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предоставления муниципальных услуг и мониторинга качества их предоставления.</w:t>
      </w: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держание проблемы и обоснование ее решения программно-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целевыми метод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Развитие культуры муниципального образования Щекинский район на 2012-2014 годы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 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Щекинский 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 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 Программно-целевой метод необходим при реализации таких направлений Программы,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и контроль за ходом реализации Программы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Комитет по культуре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 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каждый год реализации Программы. Корректировка Программы, в том числе включение в нее новых направлений, а также продление срока ее реализации осуществляется в установленном порядке. 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 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ДЕЛ «РАЗВИТИЕ БИБЛИОТЕЧНОГО ДЕЛ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мероприятий по разделу «Развитие библиотечного дела» является муниципальное казенное учреждение культуры «Щекинская Межпоселенческая Центральная библиотека», которое состоит из двух библиотек: центральная межпоселенческая взрослая библиотека и детская межпоселенческая библиотека (структурное подразделение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направить усилия МКУК «Щекинская Межпоселенческая Центральная библиотека», библиотек поселений района на эффективное вовлечение в процесс чтения населения, на качественное изменение материально-технической базы МК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  <w:tab w:val="left" w:pos="8460" w:leader="none"/>
        </w:tabs>
        <w:autoSpaceDE w:val="false"/>
        <w:jc w:val="center"/>
        <w:rPr/>
      </w:pPr>
      <w:r>
        <w:rPr>
          <w:b/>
          <w:sz w:val="28"/>
          <w:szCs w:val="28"/>
        </w:rPr>
        <w:t>. Создание условий для устойчивого функционирования  МКУК «Щекинская Межпоселенческая Центральная библиотека» Щекинского района</w:t>
      </w:r>
    </w:p>
    <w:p>
      <w:pPr>
        <w:pStyle w:val="Normal"/>
        <w:tabs>
          <w:tab w:val="clear" w:pos="708"/>
          <w:tab w:val="left" w:pos="1800" w:leader="none"/>
          <w:tab w:val="left" w:pos="8460" w:leader="none"/>
        </w:tabs>
        <w:autoSpaceDE w:val="false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8"/>
        <w:gridCol w:w="1072"/>
        <w:gridCol w:w="8"/>
        <w:gridCol w:w="1235"/>
        <w:gridCol w:w="27"/>
        <w:gridCol w:w="1539"/>
      </w:tblGrid>
      <w:tr>
        <w:trPr/>
        <w:tc>
          <w:tcPr>
            <w:tcW w:w="4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реализации</w:t>
            </w:r>
          </w:p>
        </w:tc>
      </w:tr>
      <w:tr>
        <w:trPr/>
        <w:tc>
          <w:tcPr>
            <w:tcW w:w="4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г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1.1. Обеспечение текуще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0,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0,5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работная плата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27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7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76,5</w:t>
            </w:r>
          </w:p>
        </w:tc>
      </w:tr>
      <w:tr>
        <w:trPr>
          <w:trHeight w:val="259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числения на заработную плату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,9</w:t>
            </w:r>
          </w:p>
        </w:tc>
      </w:tr>
      <w:tr>
        <w:trPr>
          <w:trHeight w:val="277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выплаты (0,5 </w:t>
            </w:r>
            <w:r>
              <w:rPr>
                <w:lang w:val="en-US"/>
              </w:rPr>
              <w:t>min</w:t>
            </w:r>
            <w:r>
              <w:rPr/>
              <w:t xml:space="preserve"> в отпуске по уходу за ребенко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7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251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</w:tr>
      <w:tr>
        <w:trPr>
          <w:trHeight w:val="204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20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содержанию имуще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231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услуг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1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21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green"/>
              </w:rPr>
            </w:pPr>
            <w:r>
              <w:rPr/>
              <w:t xml:space="preserve">Канцелярские и хозяйственные расходы, запасные части для автомобил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29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21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юче-смазочные 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.1.2. Доходы от оказания платных услу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за счет доходов от оказания платных услу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.Совершенствование и модер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риально-технической баз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ий ремонт помещ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библиотеч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Капитальный ремонт автомобиля ГАЗ 27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.1.4.Подписка на периодические изд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иска на газеты и журн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новой литератур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5. Обеспечение пожарной и электри-</w:t>
            </w:r>
          </w:p>
          <w:p>
            <w:pPr>
              <w:pStyle w:val="Normal"/>
              <w:rPr/>
            </w:pPr>
            <w:r>
              <w:rPr>
                <w:b/>
              </w:rPr>
              <w:t>ческой безопасности. Антитеррорист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кая защищенность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огнетуши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.1.6.Ресурсное обеспечение информаци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нных систем в рамках реализаци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граммы «Электронная Росси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ное обеспечение АИБС «</w:t>
            </w:r>
            <w:r>
              <w:rPr>
                <w:lang w:val="en-US"/>
              </w:rPr>
              <w:t>MAPK</w:t>
            </w:r>
            <w:r>
              <w:rPr/>
              <w:t>-</w:t>
            </w:r>
            <w:r>
              <w:rPr>
                <w:lang w:val="en-US"/>
              </w:rPr>
              <w:t>SQL</w:t>
            </w:r>
            <w:r>
              <w:rPr/>
              <w:t>» (для создания электронного каталог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программного обеспе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компьютерной техники (компьютер, принтер, Копировальный аппара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 сай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библиотечной техники (формуляры, карточки каталожные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 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3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40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43,5</w:t>
            </w:r>
          </w:p>
        </w:tc>
      </w:tr>
    </w:tbl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ДЕЛ «СОХРАНЕНИЕ И РАЗВИТИЕ СИСТЕМЫ ХУДОЖЕСТВЕННОГО И МУЗЫКАЛЬНОГО ОБРАЗОВА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полнителями мероприятий по данному разделу являются детские музыкальные школы Щекинского района: МАОУ ДОД «Детская музыкальная школа №1 им. Л.Н. Толстого» Щекинского района; МАОУ ДОД «Первомайская детская музыкальная школа» Щекинского района; АМОУ ДОД «Детская музыкальная школа г. Советска»; МБОУ ДОД «Детская музыкальная школа №2» Щек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предусматривает совершенствование деятельности детских музыкальных школ Щекинского района  за счет модернизации материально-технической базы учреждений и улучшения качества  предоставления муниципальных услуг.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Муниципальные автономные образовательные учреждения 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72"/>
        <w:gridCol w:w="1653"/>
        <w:gridCol w:w="1877"/>
        <w:gridCol w:w="187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ОУ ДОД «Детская музыкальная школа №1 им. Л.Н. Толстого» 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Щекинского райо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24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59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15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highlight w:val="green"/>
              </w:rPr>
            </w:pPr>
            <w:r>
              <w:rPr/>
              <w:t xml:space="preserve">Оказание услуг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highlight w:val="green"/>
              </w:rPr>
            </w:pPr>
            <w:r>
              <w:rPr/>
              <w:t>12230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2961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2995,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93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98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19,4</w:t>
            </w:r>
          </w:p>
        </w:tc>
      </w:tr>
      <w:tr>
        <w:trPr>
          <w:trHeight w:val="4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ддержка молодых дарова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материально-технической баз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29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Капитальный ремонт кровл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959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Установка заб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трубопроводов верхнего розлива системы отопления и регулировка работы узла учета тепловой энерг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Приобретение офисной мебел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Ремонт внутренних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 защищенность учреждений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Ремонт и обслуживание пожарной сигнал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Капитальный ремонт системы электроснаб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/>
            </w:pPr>
            <w:r>
              <w:rPr>
                <w:b/>
              </w:rPr>
              <w:t>Итого по МАОУ ДОД «ДМШ № 1»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1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388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510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ОУ ДОД «Первомайская детская музыкальная школа» Щекинского райо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85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66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07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8936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98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126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49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67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81,3</w:t>
            </w:r>
          </w:p>
        </w:tc>
      </w:tr>
      <w:tr>
        <w:trPr>
          <w:trHeight w:val="6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>
                <w:b/>
              </w:rPr>
              <w:t>Совершенствование мате- риально-технической баз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Установка заб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половых покрыт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Замена дверей внутренних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Ремонт малого за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Ремонт канализационной систе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Ремонт внутренних помещ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 Антитеррористическая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ащищенность учрежд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планов эваку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Установка и обслуживание охранной сигнал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/>
            </w:pPr>
            <w:r>
              <w:rPr>
                <w:b/>
              </w:rPr>
              <w:t>Итого по МАОУ ДОД «ПДМШ»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9120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96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92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МОУ ДОД «Детская музыкальная школа г.Советск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54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07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24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30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539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549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4,8</w:t>
            </w:r>
          </w:p>
        </w:tc>
      </w:tr>
      <w:tr>
        <w:trPr>
          <w:trHeight w:val="36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мате-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иально-технической баз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кров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88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Капитальный ремонт половых покрыт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офисной мебе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50,0</w:t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ащищенность учрежд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Ремонт внутренних инженерных сетей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2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Зарядка и приобретение огнетушите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служивание бухгалтерских програ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/>
            </w:pPr>
            <w:r>
              <w:rPr>
                <w:b/>
              </w:rPr>
              <w:t>Итого по АМОУ ДОД «СДМШ»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3420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43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39,3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разделу 2.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156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428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941,9</w:t>
            </w:r>
          </w:p>
        </w:tc>
      </w:tr>
    </w:tbl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униципальные бюджетные образовательные учреждения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492"/>
        <w:gridCol w:w="1620"/>
        <w:gridCol w:w="1980"/>
        <w:gridCol w:w="1807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МБОУ ДОД «Детская музыкальная школа №2» Щекинск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2.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6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37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79,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highlight w:val="green"/>
              </w:rPr>
            </w:pPr>
            <w:r>
              <w:rPr/>
              <w:t>773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877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898,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3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60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81,5</w:t>
            </w:r>
          </w:p>
        </w:tc>
      </w:tr>
      <w:tr>
        <w:trPr>
          <w:trHeight w:val="4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2.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материально-технической ба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Частичный ремонт системы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Капитальный ремонт системы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Замена входной дв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Установка дверей внутренни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Приобретение и установка кресел в концертном за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Капитальный ремонт концертного з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93" w:leader="none"/>
                <w:tab w:val="right" w:pos="986" w:leader="none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2.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 защищенность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едаттестационная подготовка персо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Капитальный ремонт водоснабжения к пожарному гидра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2.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ограмм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разделу 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06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99,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разделу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23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39635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38741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ЗДЕЛ «СОХРАНЕНИЕ И РАЗВИТИЕ САМОДЕЯТЕЛЬНОГО ТВОРЧЕСТВА, КУЛЬТУРНО-ДОСУГОВОЙ И ПРОСВЕТИТЕЛЬСКОЙ ДЕЯТЕЛЬНОСТИ, ВНЕДРЕНИЕ НОВЫХ ИНФОРМАЦИОННЫХ ТЕХНОЛОГ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мероприятий по данному разделу является Комитет по культуре. Раздел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, проведение мероприятий, необходимых для реализации Федеральной программы «Электронная Россия» в целях развития электронного документооборота, внедрения информационных технологий и предоставления муниципальных услуг в электронном виде.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96"/>
        <w:gridCol w:w="900"/>
        <w:gridCol w:w="900"/>
        <w:gridCol w:w="8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разделов и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Культурно-досуговая и просветительская деятель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просве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ельски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Ресурсное обеспечение информационных систем в рамках реализации программы «Электронная Росс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обновление информационных систем «Гарант»; «Каспер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цензионного программ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обретение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комплектующих материалов для оргтех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редств вычислительной, копировальной техники и орг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еспечение безопасности персональных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сего по разделу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2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ЪЕМЫ ФИНАНСИРОВАНИЯ ПО ПРОГРАММЕ (ТЫС.РУБ.)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556"/>
        <w:gridCol w:w="1620"/>
        <w:gridCol w:w="1440"/>
        <w:gridCol w:w="216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4гг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85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04,9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ЦИАЛЬНО-ЭКОНОМИЧЕСКАЯ ЭФФЕКТИВНОСТЬ ПРОГРАММЫ. ПЕРЕЧЕНЬ ПОКАЗАТЕЛЕЙ РЕЗУЛЬТАТИВНОСТИ И ЭФФЕКТИВНОСТИ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Улучшение материально-технической базы детских музыкальных школ, Щекинской Межпоселенческой Центральной библиотеки повысит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649"/>
        <w:gridCol w:w="951"/>
        <w:gridCol w:w="930"/>
        <w:gridCol w:w="992"/>
        <w:gridCol w:w="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и планируемые 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ельный вес населения, участвующего в культурно – досуговых мероприятия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овлетворенность населения качеством дополнительного образования де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егативное влияние могут оказать следующи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едостаточное финансирование мероприяти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величение стоимости оборудования, работ, материалов в связи с изменением экономической ситуации в стра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культуре,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ежной политики и спорту </w:t>
        <w:tab/>
        <w:tab/>
        <w:tab/>
        <w:t xml:space="preserve">               Г.Я. Ермола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04:00Z</dcterms:created>
  <dc:creator>User</dc:creator>
  <dc:description/>
  <cp:keywords/>
  <dc:language>en-US</dc:language>
  <cp:lastModifiedBy>Юлия</cp:lastModifiedBy>
  <cp:lastPrinted>2012-08-14T16:25:00Z</cp:lastPrinted>
  <dcterms:modified xsi:type="dcterms:W3CDTF">2012-09-20T08:30:00Z</dcterms:modified>
  <cp:revision>83</cp:revision>
  <dc:subject/>
  <dc:title/>
</cp:coreProperties>
</file>