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64" w:hanging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ind w:left="5664" w:hanging="0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ind w:left="5664" w:hanging="0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shd w:fill="FFFFFF" w:val="clear"/>
        <w:ind w:left="5664" w:hanging="0"/>
        <w:rPr/>
      </w:pPr>
      <w:r>
        <w:rPr>
          <w:color w:val="000000"/>
        </w:rPr>
        <w:t>Щёкинский район</w:t>
      </w:r>
    </w:p>
    <w:p>
      <w:pPr>
        <w:pStyle w:val="Normal"/>
        <w:ind w:left="5664" w:hanging="0"/>
        <w:rPr/>
      </w:pPr>
      <w:r>
        <w:rPr/>
        <w:t>от «06» декабря 2012 г. № 12-1525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«Организация отдыха детей в каникулярное время»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/>
        <w:t xml:space="preserve">1. Административный регламент предоставления муниципальной услуги «Организация отдыха детей в каникулярное время» (далее – Административный регламент) </w:t>
      </w:r>
      <w:r>
        <w:rPr>
          <w:rFonts w:eastAsia="Calibri"/>
        </w:rPr>
        <w:t>устанавливает порядок, сроки и последовательность административных процедур и административных действий структурных подразделений, порядок взаимодействия между структурными подразделениями и должностными лицами, а также взаимодействие с иными органами государственной власти, юридическими лицами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Муниципальная услуга «Организация отдыха детей в каникулярное время» предоставляемая комитетом по образованию администрации муниципального образования Щекинский район (далее – комитет по образованию), - деятельность по реализации функций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действующим законодательством (далее – Услуга)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применения настоящего Административного регламента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(получатель муниципальной услуги) - физические лица, обратившиеся в орган, предоставляющий муниципальную услугу, с запросом о предоставлении государственной или муниципальной услуги, выраженным в устной, письменной или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муниципальная услуга, предоставляемая комитетом по образованию администрации муниципального образования Щекинский район - деятельность по реализации функций, которая осуществляется по запросам заявителей в пределах, установленных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 и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Щекин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портал государственных и муниципальных услуг -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информационно-телекоммуникационной сети "Интернет" и размещенным в государственных и муниципальных информационных системах, обеспечивающих ведение реестров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подведомственная органу местного самоуправления организация - муниципальное учреждение, созданное органом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межведомственное информационное взаимодействие - осуществляемое в целях предоставления государственных и муниципальных услуг взаимодействие по вопросам обмена документами и информацией, в том числе в электронной форме, между органами, предоставляющими государственные услуги, органами, предоставляющими муниципальные услуги, подведомственными государственным органам или органам местного самоуправления организациями, участвующими в предоставлении государственных или муниципальных услуг, иными государственными органами, органами местного самоуправления, многофункциональными центрами;</w:t>
      </w:r>
    </w:p>
    <w:p>
      <w:pPr>
        <w:pStyle w:val="Normal"/>
        <w:autoSpaceDE w:val="false"/>
        <w:ind w:firstLine="540"/>
        <w:jc w:val="both"/>
        <w:rPr/>
      </w:pPr>
      <w:r>
        <w:rPr/>
        <w:t>межведомственный запрос - документ на бумажном носителе или в форме электронного документа о представлении документов и информации, необходимых для предоставления государственной или муниципальной услуги, направленный органом, предоставляющим государственную услугу, органом, предоставляющим муниципальную услугу, подведомственную государственному органу или органу местного самоуправления организацию, участвующую в предоставлении государственных или муниципальных услуг, на основании запроса заявителя о предоставлении государственной или муниципальной услуги и соответствующий требованиям, установленным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на нарушение порядка предоставления муниципальной услуги (далее - жалоба) - требование заявителя или его законного представителя о восстановлении или защите нарушенных прав или законных интересов заявителя органом, предоставляющим муниципальную услугу, должностным лицом органа, предоставляющего муниципальную услугу, или муниципальным служащим при получении данным заявителем муниципальной услуги;</w:t>
      </w:r>
    </w:p>
    <w:p>
      <w:pPr>
        <w:pStyle w:val="Normal"/>
        <w:ind w:firstLine="540"/>
        <w:jc w:val="both"/>
        <w:rPr/>
      </w:pPr>
      <w:r>
        <w:rPr/>
        <w:t>стандарт муниципальной услуги – обязательные для исполнения правила, устанавливающие в интересах заявителя (получателя) муниципальной услуги, включающее характеристики процесса, формы, содержания, результата оказания данной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ребенок (несовершеннолетний) - лицо, не достигшее возраста восемнадцати лет;</w:t>
      </w:r>
    </w:p>
    <w:p>
      <w:pPr>
        <w:pStyle w:val="Normal"/>
        <w:autoSpaceDE w:val="false"/>
        <w:ind w:firstLine="540"/>
        <w:jc w:val="both"/>
        <w:rPr/>
      </w:pPr>
      <w:r>
        <w:rPr/>
        <w:t>законные представители ребенка (несовершеннолетнего) - родители, усыновители, опекуны, попечители;</w:t>
      </w:r>
    </w:p>
    <w:p>
      <w:pPr>
        <w:pStyle w:val="Normal"/>
        <w:autoSpaceDE w:val="false"/>
        <w:ind w:firstLine="540"/>
        <w:jc w:val="both"/>
        <w:rPr/>
      </w:pPr>
      <w:r>
        <w:rPr/>
        <w:t>отдых детей и их оздоровление - совокупность мероприятий, обеспечивающих развитие творческого потенциала детей, охрану и укрепление их здоровья, занятие их физической культурой, спортом и туризмом, формирование у детей навыков здорового образа жизни, соблюдение ими режима питания и жизнедеятельности в благоприятной окружающей среде при выполнении санитарно-гигиенических и санитарно-эпидемиологических треб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и отдыха детей и их оздоровления - детские оздоровительные лагеря (санаторные оздоровительные лагеря, загородные оздоровительные лагеря, лагеря дневного пребывания и др.), специализированные (профильные) лагеря (спортивно-оздоровительные лагеря, оборонно-спортивные лагеря, туристические лагеря, лагеря труда и отдыха, эколого-биологические лагеря, технические лагеря, краеведческие и др.), оздоровительные центры, базы и комплексы, иные организации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многодневный поход - активный туризм с самостоятельной организацией туристских групп, выбором маршрута, снаряжения, способов передвижения;</w:t>
      </w:r>
    </w:p>
    <w:p>
      <w:pPr>
        <w:pStyle w:val="Normal"/>
        <w:autoSpaceDE w:val="false"/>
        <w:ind w:firstLine="540"/>
        <w:jc w:val="both"/>
        <w:rPr/>
      </w:pPr>
      <w:r>
        <w:rPr/>
        <w:t>палаточный лагерь - лагерь туристов, который организуется для учащихся (воспитанников, студентов) в целях укрепления здоровья, организации активного отдыха, расширения и углубления знаний, получения навыков жизни в полевых условиях, расширения туристско-краеведческих знаний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>дети, находящиеся в трудной жизненной ситуации, - дети, оставшиеся без попечения родителей; дети-инвалиды; дети, имеющие недостатки в психическом и (или) физическом развитии; дети - жертвы вооруженных ил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находящиеся в специальных учебно-воспитательных учреждениях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>2. Предметом регулирования Административного регламента является организация отдыха детей в каникулярное время. Административный регламент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>3. Заявителями являются родители (законные представители) и лица, их заменяющие, детей в возрасте 7-15 лет (включительно), (далее – заявитель).</w:t>
      </w:r>
    </w:p>
    <w:p>
      <w:pPr>
        <w:pStyle w:val="Normal"/>
        <w:tabs>
          <w:tab w:val="clear" w:pos="708"/>
          <w:tab w:val="left" w:pos="1008" w:leader="none"/>
        </w:tabs>
        <w:ind w:firstLine="561"/>
        <w:jc w:val="both"/>
        <w:rPr/>
      </w:pPr>
      <w:r>
        <w:rPr/>
        <w:t>4. Порядок информирования о предоставлении муниципальной услуги:</w:t>
      </w:r>
    </w:p>
    <w:p>
      <w:pPr>
        <w:pStyle w:val="ConsPlusNormal"/>
        <w:widowControl/>
        <w:ind w:righ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образованию администрации муниципального образования Щекинский район (далее – комитет по образованию) находится по адресу:</w:t>
      </w:r>
    </w:p>
    <w:p>
      <w:pPr>
        <w:pStyle w:val="Normal"/>
        <w:ind w:firstLine="540"/>
        <w:jc w:val="both"/>
        <w:rPr/>
      </w:pPr>
      <w:r>
        <w:rPr/>
        <w:t>301248, Тульская область, г. Щекино, ул. Шахтерская, д. 11</w:t>
      </w:r>
    </w:p>
    <w:p>
      <w:pPr>
        <w:pStyle w:val="Normal"/>
        <w:ind w:firstLine="540"/>
        <w:jc w:val="both"/>
        <w:rPr/>
      </w:pPr>
      <w:r>
        <w:rPr/>
        <w:t xml:space="preserve">Контактные телефоны: (487-51) 5-23-65, 5-22-55 </w:t>
      </w:r>
    </w:p>
    <w:p>
      <w:pPr>
        <w:pStyle w:val="Normal"/>
        <w:ind w:firstLine="540"/>
        <w:jc w:val="both"/>
        <w:rPr/>
      </w:pPr>
      <w:r>
        <w:rPr/>
        <w:t>телефон/факс: (487-51) 5-22-55</w:t>
      </w:r>
    </w:p>
    <w:p>
      <w:pPr>
        <w:pStyle w:val="ConsPlusNormal"/>
        <w:widowControl/>
        <w:ind w:righ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информирования комитетом по образованию администрации муниципального образования Щекинский район по предоставлению муниципальной услуги:</w:t>
      </w:r>
    </w:p>
    <w:p>
      <w:pPr>
        <w:pStyle w:val="ConsPlusNormal"/>
        <w:widowControl/>
        <w:ind w:right="28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– четверг с 08 часов 30 минут – 17 часов 30 минут;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с 08 часов 30 минут – 16 часов 30 минут;</w:t>
      </w:r>
    </w:p>
    <w:p>
      <w:pPr>
        <w:pStyle w:val="ConsPlusNormal"/>
        <w:widowControl/>
        <w:ind w:right="28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с 12 часов 30 минут до 13 часов 18 минут;</w:t>
      </w:r>
    </w:p>
    <w:p>
      <w:pPr>
        <w:pStyle w:val="Subtitle"/>
        <w:snapToGrid w:val="false"/>
        <w:ind w:firstLine="56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ходной: суббота, воскресенье.</w:t>
      </w:r>
    </w:p>
    <w:p>
      <w:pPr>
        <w:pStyle w:val="Subtitle"/>
        <w:snapToGrid w:val="false"/>
        <w:ind w:firstLine="561"/>
        <w:jc w:val="both"/>
        <w:rPr/>
      </w:pPr>
      <w:r>
        <w:rPr>
          <w:b w:val="false"/>
          <w:sz w:val="24"/>
          <w:szCs w:val="24"/>
        </w:rPr>
        <w:t xml:space="preserve">Сведения об образовательных учреждениях содержатся в приложении 1 к настоящему регламенту. </w:t>
      </w:r>
    </w:p>
    <w:p>
      <w:pPr>
        <w:pStyle w:val="Normal"/>
        <w:autoSpaceDE w:val="false"/>
        <w:ind w:firstLine="561"/>
        <w:jc w:val="both"/>
        <w:rPr/>
      </w:pPr>
      <w:r>
        <w:rPr/>
        <w:t>График информирования работы образовательных учреждений по предоставлению муниципальной услуги определяется самостоятельно образовательным учреждением.</w:t>
      </w:r>
    </w:p>
    <w:p>
      <w:pPr>
        <w:pStyle w:val="Normal"/>
        <w:autoSpaceDE w:val="false"/>
        <w:ind w:firstLine="567"/>
        <w:jc w:val="both"/>
        <w:rPr/>
      </w:pPr>
      <w:r>
        <w:rPr/>
        <w:t>Информация о месте нахождения и графике работы образовательных учреждений может быть получена:</w:t>
      </w:r>
    </w:p>
    <w:p>
      <w:pPr>
        <w:pStyle w:val="Normal"/>
        <w:autoSpaceDE w:val="false"/>
        <w:ind w:firstLine="561"/>
        <w:jc w:val="both"/>
        <w:rPr/>
      </w:pPr>
      <w:r>
        <w:rPr/>
        <w:t xml:space="preserve">- на сайтах образовательных учреждений, адреса которых содержатся в приложении 1 к настоящему регламенту; </w:t>
      </w:r>
    </w:p>
    <w:p>
      <w:pPr>
        <w:pStyle w:val="Normal"/>
        <w:autoSpaceDE w:val="false"/>
        <w:ind w:firstLine="561"/>
        <w:jc w:val="both"/>
        <w:rPr/>
      </w:pPr>
      <w:r>
        <w:rPr/>
        <w:t>- с использованием средств телефонной связи (номера телефонов образовательных учреждений содержатся в приложении  1 к настоящему регламенту);</w:t>
      </w:r>
    </w:p>
    <w:p>
      <w:pPr>
        <w:pStyle w:val="Normal"/>
        <w:autoSpaceDE w:val="false"/>
        <w:ind w:firstLine="567"/>
        <w:jc w:val="both"/>
        <w:rPr>
          <w:color w:val="0000FF"/>
          <w:kern w:val="2"/>
        </w:rPr>
      </w:pPr>
      <w:r>
        <w:rPr/>
        <w:t xml:space="preserve">- с использованием электронной почты. Официальный адрес электронной почты комитета по образованию </w:t>
      </w:r>
      <w:hyperlink r:id="rId4">
        <w:r>
          <w:rPr>
            <w:rStyle w:val="InternetLink"/>
            <w:color w:val="1759B4"/>
            <w:shd w:fill="FFFFFF" w:val="clear"/>
          </w:rPr>
          <w:t>educ@schekino.ru</w:t>
        </w:r>
      </w:hyperlink>
      <w:r>
        <w:rPr/>
        <w:t xml:space="preserve"> (адреса электронной почты образовательных учреждений содержатся в приложении 1 к настоящему регламенту).</w:t>
      </w:r>
    </w:p>
    <w:p>
      <w:pPr>
        <w:pStyle w:val="Normal"/>
        <w:ind w:firstLine="561"/>
        <w:jc w:val="both"/>
        <w:rPr/>
      </w:pPr>
      <w:r>
        <w:rPr/>
        <w:t>- на официальном портале муниципального образования Щекинский район в сети Интернет в разделе комитета по образованию:</w:t>
      </w:r>
      <w:r>
        <w:rPr>
          <w:color w:val="0000FF"/>
        </w:rPr>
        <w:t xml:space="preserve"> </w:t>
      </w:r>
      <w:hyperlink r:id="rId5">
        <w:r>
          <w:rPr>
            <w:rStyle w:val="InternetLink"/>
          </w:rPr>
          <w:t>http://www.schekino.ru/</w:t>
        </w:r>
      </w:hyperlink>
      <w:r>
        <w:rPr/>
        <w:t>;</w:t>
      </w:r>
    </w:p>
    <w:p>
      <w:pPr>
        <w:pStyle w:val="Normal"/>
        <w:ind w:firstLine="561"/>
        <w:jc w:val="both"/>
        <w:rPr/>
      </w:pPr>
      <w:r>
        <w:rPr/>
        <w:t xml:space="preserve">- посредством Портала государственных и муниципальных услуг Тульской области: </w:t>
      </w:r>
      <w:hyperlink r:id="rId6">
        <w:r>
          <w:rPr>
            <w:rStyle w:val="InternetLink"/>
          </w:rPr>
          <w:t>http://pg</w:t>
        </w:r>
        <w:r>
          <w:rPr>
            <w:rStyle w:val="InternetLink"/>
            <w:lang w:val="en-US"/>
          </w:rPr>
          <w:t>u</w:t>
        </w:r>
        <w:r>
          <w:rPr>
            <w:rStyle w:val="InternetLink"/>
          </w:rPr>
          <w:t>.t</w:t>
        </w:r>
        <w:r>
          <w:rPr>
            <w:rStyle w:val="InternetLink"/>
            <w:lang w:val="en-US"/>
          </w:rPr>
          <w:t>ula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autoSpaceDE w:val="false"/>
        <w:ind w:firstLine="561"/>
        <w:jc w:val="both"/>
        <w:rPr/>
      </w:pPr>
      <w:r>
        <w:rPr/>
        <w:t>Информация о порядке предоставления муниципальной услуги, сведений о ходе предоставления муниципальной услуги предоставляется заявителю:</w:t>
      </w:r>
    </w:p>
    <w:p>
      <w:pPr>
        <w:pStyle w:val="Subtitle"/>
        <w:snapToGrid w:val="false"/>
        <w:ind w:firstLine="56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 личном обращении непосредственно в комитет по образованию и образовательные учреждения;</w:t>
      </w:r>
    </w:p>
    <w:p>
      <w:pPr>
        <w:pStyle w:val="Normal"/>
        <w:autoSpaceDE w:val="false"/>
        <w:ind w:firstLine="561"/>
        <w:jc w:val="both"/>
        <w:rPr/>
      </w:pPr>
      <w:r>
        <w:rPr/>
        <w:t>- на портале муниципального образования Щекинский район и на сайтах образовательных учреждений;</w:t>
      </w:r>
    </w:p>
    <w:p>
      <w:pPr>
        <w:pStyle w:val="Normal"/>
        <w:autoSpaceDE w:val="false"/>
        <w:ind w:firstLine="561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autoSpaceDE w:val="false"/>
        <w:ind w:firstLine="567"/>
        <w:jc w:val="both"/>
        <w:rPr/>
      </w:pPr>
      <w:r>
        <w:rPr/>
        <w:t>- с использованием электронной поч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нсультирование по процедуре предоставления муниципальной услуги осуществляется сотрудником комитета по образованию, подведомственного учреждения в соответствии с должностными инструкц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ремя ожидания в очереди для получения консультации при личном обращении не более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консультировании по письменным заявлениям ответ направляется почтой в срок, не превышающий 30 дней со дня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консультировании по письменным заявлениям, полученным посредством электронной почты, ответ направляется на электронный адрес заявителя (если в заявлении не указана иная форма получения заявителем необходимой информации) в срок, не превышающий 10 дней со дня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устных обращениях и ответах на телефонные звонки сотрудником комитета по образованию, подведомственного учреждения подробно, четко и в вежливой форме осуществляется консультирование (информирование) обратившихся по существу интересующего их в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единение с абонентом производится не позже третьего телефонного зуммера. В случае необходимости производится не более одной переадресации звонка другому сотруднику для ответа на вопрос заявителя. Время разговора по телефону не должно превышать 1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консультировании по телефону сотрудник комитета по образованию, подведомственного учреждения обязан назвать занимаемую должность, фамилию, имя, отчество и предоставить информацию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формацию о месте нахождения и графике работы комитета по образованию, а также иных органов и организаций, участвующих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едения о нормативных актах, регулирующих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еречень необходимых документов для получения муниципальной услуги, обязанность по предоставлению которых возложена на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формацию о входящих номерах, под которыми зарегистрированы в системе электронного документооборота заявления на предоставление муниципальной услуги, на получение информации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формацию о принятии решения по конкретному заявлению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рядок, форма и место размещения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еста размещения информации о порядке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 официальном сайте администрации муниципального образования Щекинский райо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 информационных стендах в помещениях, занимаемых комитетом по образованию, предоставляющим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 информационных стендах в помещениях, занимаемых подведомственными учрежден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рядок, форма размещения информации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Информация о предоставлении муниципальной услуги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формацию о комитете по образованию, подведомственных учреждениях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формацию о заявителях (получателях муниципальной услуг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формацию о необходимых документа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формацию о стоимости муниципальной услуги и порядке опла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формацию о сроке оказа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формацию о результате оказа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формацию о нормативных правовых актах, регулирующих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формацию об адресах места приема документов для предоставления муниципальной услуги и график приема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формацию о месторасположении, графике (режиме) работы, номерах телефонов организаций, в которых заявители могут получить документы, необходимые для предоставления муниципальной услуги, обязанность по предоставлению которых возложена на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формацию о порядке получения консульт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снования для отказа в предоставлении муниципальной услуги, в том числе отказа в приеме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рядок обжалования действий (бездействия), принимаемых решений сотрудниками комитета по образованию, подведомственного учреждения, а также иными лицами, участвующими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текст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формы и бланки заявлений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Права и обязанности заявителей и подведомственных учрежден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получении муниципальной услуги заявители имеют право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олучение муниципальной услуги своевременно и в соответствии со стандарто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получение муниципальной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судебное (внесудебное) рассмотрение жалоб (претензий) в процессе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Комитет по образованию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редоставлять муниципальные услуги в соответствии с административными регламен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"/>
          <w:szCs w:val="2"/>
        </w:rPr>
      </w:pPr>
      <w:r>
        <w:rPr/>
        <w:t>2) обеспечивать возможность получения заявителем муниципальной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представлять в иные органы, предоставляющие государственные услуги, органы, предоставляющие муниципальные услуги, в подведомственные государственным органам или органам местного самоуправления организации, участвующие в предоставлении государственных и муниципальных услуг, по межведомственным запросам таких органов и организаций документы и информацию, необходимые для предоставления государственных и муниципальных услуг, за исключением документов, предоставляемых лично заявителем безвозмездно, а также получать от иных органов, предоставляющих государственные услуги, органов, предоставляющих муниципальные услуги, государственных органов, от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такие документы и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исполнять иные обязанности в соответствии с требованиями действующего законодательства, регулирующего отношения, возникающие в связи с предоставлением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"/>
          <w:szCs w:val="2"/>
        </w:rPr>
      </w:pPr>
      <w:r>
        <w:rPr/>
        <w:t>7. Подведомственные учреждения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редоставлять в органы, предоставляющие государственные услуги, и органы, предоставляющие муниципальные услуги, по межведомственным запросам таких органов документы и информацию, необходимые для предоставления государственных и муниципальных услуг, за исключением документов, включенных в перечень документов, предоставляемых лично заявителем безвозмездно, а также получать от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такие документы и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исполнять иные обязанности в соответствии с требованиями действующего законодательства, регулирующего отношения, возникающие в связи с предоставлением муниципальных услуг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Наименование муниципальной услуги - "Организация отдыха детей в каникулярное время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руктурное подразделение администрации муниципального образования Щекинский район, ответственное за организацию, информационное, консультационное и методическое обеспечение предоставления муниципальной услуги – комитет по образованию администрации муниципального образования Щекинский район совместно с подведомственными учрежден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муниципальной услуги осуществляется во взаимодей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рганами исполнительной власти Туль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рганами местного самоуправления муниципального образования Щекинский райо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щественными объединениями, осуществляющими деятельность в сфере реализации мероприятий по организации отдыха детей в каникулярное время на территории муниципального образования Щекинский райо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юридическими лицами, осуществляющими деятельность в сфере реализации мероприятий по организации отдыха детей в каникулярное врем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редствами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муниципальной услуги осуществляется с использованием межведомственного взаимодействия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государственными учреждениями, осуществляющими функции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тделением Пенсионного фонда Российской Федерации (государственным учреждением) по Туль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государственным учреждением Тульской области "Центр занятости населения города Тулы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правлением Министерства внутренних дел Российской Федерации по Туль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оенным комиссариатом Туль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федеральной налоговой служб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омитетом Тульской области по семейной демографической политике, опеке и попечительст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 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деление путевки в санаторный оздоровительный лагер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деление путевки в загородный оздоровительный лагер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плата единовременной денежной компенсации для оплаты частичной стоимости путевки, самостоятельно приобретенной родителем (иным законным представителем), в детский оздоровительный лагерь, работающий в каникулярное врем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еспечение пребывания в лагере с дневным пребыванием д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еспечение пребывания в палаточном лаге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еспечение пребывания в многодневном похо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отивированный отказ в предоставлении результат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нятие решения об отказе в предоставлении муниципальной услуги принимается не позднее 10-дневного срока до даты начала предоставления муниципальной услуги.</w:t>
      </w:r>
    </w:p>
    <w:p>
      <w:pPr>
        <w:pStyle w:val="Normal"/>
        <w:autoSpaceDE w:val="false"/>
        <w:ind w:firstLine="561"/>
        <w:jc w:val="both"/>
        <w:rPr>
          <w:b/>
          <w:b/>
        </w:rPr>
      </w:pPr>
      <w:r>
        <w:rPr/>
        <w:t>10.</w:t>
      </w:r>
      <w:r>
        <w:rPr>
          <w:sz w:val="26"/>
          <w:szCs w:val="26"/>
        </w:rPr>
        <w:t xml:space="preserve"> </w:t>
      </w:r>
      <w:r>
        <w:rPr/>
        <w:t xml:space="preserve">Срок предоставления муниципальной услуги: в течение 30 календарных дней со дня </w:t>
      </w:r>
      <w:r>
        <w:rPr>
          <w:b/>
        </w:rPr>
        <w:t xml:space="preserve"> </w:t>
      </w:r>
      <w:r>
        <w:rPr/>
        <w:t>регистрации заявления.</w:t>
      </w:r>
    </w:p>
    <w:p>
      <w:pPr>
        <w:pStyle w:val="Normal"/>
        <w:autoSpaceDE w:val="false"/>
        <w:ind w:firstLine="561"/>
        <w:jc w:val="both"/>
        <w:rPr/>
      </w:pPr>
      <w:r>
        <w:rPr/>
        <w:t xml:space="preserve">Сроком приостановления предоставления муниципальной услуги считается срок, на который лагерь дневного пребывания закрывается вышестоящим органом, либо другими компетентными органами по объективным причинам. </w:t>
      </w:r>
    </w:p>
    <w:p>
      <w:pPr>
        <w:pStyle w:val="Normal"/>
        <w:autoSpaceDE w:val="false"/>
        <w:ind w:firstLine="540"/>
        <w:jc w:val="both"/>
        <w:rPr/>
      </w:pPr>
      <w:r>
        <w:rPr/>
        <w:t>11. Предоставление услуги «Организация отдыха детей в каникулярное время» осуществляется в соответств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7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 ("Российская газета", N 237, 25.12.1993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Семейный </w:t>
      </w:r>
      <w:hyperlink r:id="rId8">
        <w:r>
          <w:rPr>
            <w:rStyle w:val="InternetLink"/>
          </w:rPr>
          <w:t>кодекс</w:t>
        </w:r>
      </w:hyperlink>
      <w:r>
        <w:rPr/>
        <w:t xml:space="preserve"> Российской Федерации от 29.12.1995 N 223-ФЗ ("Российская газета", N 17, 27.01.1996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й </w:t>
      </w:r>
      <w:hyperlink r:id="rId9">
        <w:r>
          <w:rPr>
            <w:rStyle w:val="InternetLink"/>
          </w:rPr>
          <w:t>закон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 ("Российская газета", N 202, 08.10.2003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й </w:t>
      </w:r>
      <w:hyperlink r:id="rId10">
        <w:r>
          <w:rPr>
            <w:rStyle w:val="InternetLink"/>
          </w:rPr>
          <w:t>закон</w:t>
        </w:r>
      </w:hyperlink>
      <w:r>
        <w:rPr/>
        <w:t xml:space="preserve"> от 27.07.2010 N 210-ФЗ "Об организации предоставления государственных и муниципальных услуг" ("Российская газета", N 168, 30.07.2010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й </w:t>
      </w:r>
      <w:hyperlink r:id="rId11">
        <w:r>
          <w:rPr>
            <w:rStyle w:val="InternetLink"/>
          </w:rPr>
          <w:t>закон</w:t>
        </w:r>
      </w:hyperlink>
      <w:r>
        <w:rPr/>
        <w:t xml:space="preserve"> от 24.07.1998 N 124-ФЗ "Об основных гарантиях прав ребенка в Российской Федерации" ("Российская газета" N 147, 05.08.1998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й </w:t>
      </w:r>
      <w:hyperlink r:id="rId12">
        <w:r>
          <w:rPr>
            <w:rStyle w:val="InternetLink"/>
          </w:rPr>
          <w:t>закон</w:t>
        </w:r>
      </w:hyperlink>
      <w:r>
        <w:rPr/>
        <w:t xml:space="preserve"> от 27.07.2006 N 152-ФЗ "О персональных данных" ("Российская газета" N 165, 29.07.2006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й </w:t>
      </w:r>
      <w:hyperlink r:id="rId13">
        <w:r>
          <w:rPr>
            <w:rStyle w:val="InternetLink"/>
          </w:rPr>
          <w:t>закон</w:t>
        </w:r>
      </w:hyperlink>
      <w:r>
        <w:rPr/>
        <w:t xml:space="preserve"> от 06.04.2011 N 63-ФЗ "Об электронной подписи" ("Собрание законодательства Российской Федерации", N 15, ст. 2036 от 11.04.201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й </w:t>
      </w:r>
      <w:hyperlink r:id="rId14">
        <w:r>
          <w:rPr>
            <w:rStyle w:val="InternetLink"/>
          </w:rPr>
          <w:t>закон</w:t>
        </w:r>
      </w:hyperlink>
      <w:r>
        <w:rPr/>
        <w:t xml:space="preserve"> от 24.10.1997 N 134-ФЗ "О прожиточном минимуме в Российской Федерации" ("Собрание законодательства Российской Федерации", N 14, ст. 1257 от 07.04.2003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15">
        <w:r>
          <w:rPr>
            <w:rStyle w:val="InternetLink"/>
          </w:rPr>
          <w:t>Закон</w:t>
        </w:r>
      </w:hyperlink>
      <w:r>
        <w:rPr/>
        <w:t xml:space="preserve"> Тульской области от 28.12.2004 N 494-ЗТО "Об организации социальной защиты и социальном обслуживании населения в Тульской области" ("Тульские известия", N 278-279 от 30.12.2004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16">
        <w:r>
          <w:rPr>
            <w:rStyle w:val="InternetLink"/>
          </w:rPr>
          <w:t>Закон</w:t>
        </w:r>
      </w:hyperlink>
      <w:r>
        <w:rPr/>
        <w:t xml:space="preserve"> Тульской области от 07.10.2009 N 1336-ЗТО "О защите прав ребенка" ("Тульские известия", N 190 от 15.10.2009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17">
        <w:r>
          <w:rPr>
            <w:rStyle w:val="InternetLink"/>
          </w:rPr>
          <w:t>Устав</w:t>
        </w:r>
      </w:hyperlink>
      <w:r>
        <w:rPr/>
        <w:t xml:space="preserve"> муниципального образования Щекинский райо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ые нормативные правовые акты Российской Федерации, Тульской области, органов местного самоуправления муниципального образования Щекинский район, регулирующие правоотношения в сфер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2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утевка в санаторный оздоровительный лагерь предоставляется однократно в текущем году для ребенка в возрасте от 7 до 15 лет включительно одному из родителей или иному законному представителю, который самостоятельно обратился в комитет по образ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получения санаторной оздоровительной путевки родитель или иной законный представитель подает в комитет по образова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заявление о предоставлении путевки на имя руководителя комитета по образованию с указанием профиля заболевания и с согласия на использование персональных данных (</w:t>
      </w:r>
      <w:hyperlink r:id="rId18">
        <w:r>
          <w:rPr>
            <w:rStyle w:val="InternetLink"/>
          </w:rPr>
          <w:t>приложение 2</w:t>
        </w:r>
      </w:hyperlink>
      <w:r>
        <w:rPr/>
        <w:t xml:space="preserve"> к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копию паспорта или иного документа, удостоверяющего личность и место жительства заявителя (с предъявлением оригинал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копию свидетельства о рождении или паспорта ребенка (с предъявлением оригинала, если копия нотариально не заверена)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</w:rPr>
        <w:t>(страниц с фамилией, именем и отчеством, местом регистрации)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г) справку из поликлиники о том, что ребенок нуждается в санаторно-курортном лечении </w:t>
      </w:r>
      <w:r>
        <w:rPr>
          <w:color w:val="000000"/>
          <w:spacing w:val="-5"/>
        </w:rPr>
        <w:t>(с указанием региона расположения санаторного лагеря и нозологии) (Форма № 070/у</w:t>
      </w:r>
      <w:r>
        <w:rPr/>
        <w:t xml:space="preserve"> – 04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д) </w:t>
      </w:r>
      <w:r>
        <w:rPr>
          <w:color w:val="000000"/>
          <w:spacing w:val="-5"/>
        </w:rPr>
        <w:t>для ребенка, находящегося под опекой (попечительством) дополнительно представляется копия выписки из решения органов местного самоуправления об установлении над ребенком опеки (попечительств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санаторных оздоровительных путевок осуществляется в соответствии с очередностью в зависимости от даты подачи заявления и наличия путевок. Заявления на выделение санаторных оздоровительных путевок, не удовлетворенные в текущем году, переходят на следующий календарный год (при условии, что на дату заезда в следующем году ребенку не исполнится 16 ле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анаторные оздоровительные путевки выделяю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утевка в загородный оздоровительный лагерь предоставляется однократно в текущем году для ребенка в возрасте от 7 до 15 лет включительно одному из родителей или иному законному представителю, который самостоятельно обратился в комитет по образ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получения путевки в загородный оздоровительный лагерь родитель или иной законный представитель под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заявление о предоставлении путевки на имя руководителя комитета по образованию (</w:t>
      </w:r>
      <w:hyperlink r:id="rId19">
        <w:r>
          <w:rPr>
            <w:rStyle w:val="InternetLink"/>
          </w:rPr>
          <w:t>приложение 3</w:t>
        </w:r>
      </w:hyperlink>
      <w:r>
        <w:rPr/>
        <w:t xml:space="preserve"> к Административному регламенту) с указанием согласия на использование персональных дан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копию паспорта или иного документа, удостоверяющего личность и место жительства заявителя (с предъявлением оригинал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копию свидетельства о рождении или паспорта ребенка (с предъявлением оригинала, если копия нотариально не заверена)</w:t>
      </w:r>
      <w:r>
        <w:rPr>
          <w:color w:val="000000"/>
          <w:spacing w:val="-2"/>
        </w:rPr>
        <w:t xml:space="preserve"> (страниц с фамилией, именем и отчеством, местом регистрации)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справку о составе семьи на момент предоставления путевки (на усмотрение родителя или иного законного представителя), но не позднее 10 дней до даты заез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решение суда об усыновлении (удочерении) (при наличии таковог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) справки о доходах всех членов семьи (на усмотрение родителя или иного законного представителя) за 3 последних календарных месяца, предшествующих дате предоставления путевки, но не позднее 10 дней до даты заезда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едения о заработной плате по основному месту работы, включая доход за сверхурочную работу и прем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едения о доходах от работы по совместительств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едения о пенсионных выплатах и стипенд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едения об иных документально подтвержденных доходах (пособие по потере кормильца, выплаты на основании решения суда и т.д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) квитанцию о частичной оплате стоимости путе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загородных оздоровительных путевок осуществляется для детей в возрасте от 7 до 15 лет включительно в соответствии с очередностью в зависимости от даты подачи заявления и наличия путевок. Заявления на выделение загородных оздоровительных путевок, не удовлетворенные в текущем году, переходят на следующий календарный год (при условии, что на дату заезда в следующем году ребенку не исполнится 16 ле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утевка выделяется на условиях частичной оплаты родителями ее стоимости либо на льготных условиях в зависимости от среднедушевого дохода семь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5 процентов от стоимости путевки - для детей, проживающих в семьях со среднедушевым доходом, равным или не превышающим величины прожиточного минимума в Туль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10 процентов - для детей, проживающих в семьях со среднедушевым доходом, равным или не превышающим двукратной величины прожиточного минимума в Туль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20 процентов - для детей, проживающих в семьях со среднедушевым доходом, не превышающим трехкратной величины прожиточного минимума в Туль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30 процентов - для детей, проживающих в семьях со среднедушевым доходом, равным или превышающим трехкратную величину прожиточного минимума в Ту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добровольного отказа родителя или иного законного представителя от представления документов о составе семьи, справки о доходах всех членов семьи, родительская плата части стоимости путевки взимается в максимальном размере, т.е. 30 процентов от стоимости путе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исключительных случаях загородные оздоровительные путевки предоставляются бесплатно (по решению межведомственной комиссии по организации отдыха, оздоровления и занятости детей на территории муниципального образования Щекинский район) для семей, в которых среднедушевой доход ниже величины прожиточного минимума, для детей, находящихся в трудной жизненной ситуации или в социально опасном полож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исключительных случаях предоставление путевок в загородные оздоровительные лагеря может осуществляться для детей в возрасте до 16 лет (включительно) для участников городских профильных смен (по ходатайству организаторов профильной программы), для детей, состоящих на учете в комиссиях по делам несовершеннолетних и защите их прав при наличии ходатайств субъектов профилактики безнадзорности и правонарушений несовершеннолетних. Список данной категории детей утверждается решением межведомственной комиссии по организации отдыха, оздоровления и занятости детей на территории муниципального образования Щекин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вторное предоставление в течение года путевок в загородные и санаторные оздоровительные лагеря допускается в исключительных случаях на основании ходатайств субъектов профилактики безнадзорности и правонарушений несовершеннолетних, по медицинским показаниям и только на основании решения межведомственной комиссии по организации отдыха, оздоровления и занятости детей на территории муниципального образования Щекин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путевок в загородные и санаторные оздоровительные лагеря для детей, находящихся под опекой (попечительством), допускается в исключительных случаях по медицинским показаниям, на основании ходатайства комитета Тульской области по семейной, демографической политике, опеки и попечительству, и только на основании решения межведомственной комиссии по организации отдыха, оздоровления и занятости детей на территории муниципального образования Щекин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детей, находящихся под опекой (попечительством), дополнительно к документам представляется копия выписки из решения территориального органа комитета Тульской области по семейной, демографической политике, опеки и попечительству (с предъявлением оригинал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плата единовременной денежной компенсации для оплаты частичной стоимости путевки, самостоятельно приобретенной родителем (иным законным представителем) для детей в возрасте от 7 до 15 лет включительно в детский оздоровительный лагерь, работающий в каникулярное время, предоставляется однократно в текущем году одному из родителей или иному законному представителю, который самостоятельно приобрел путевку и обратился до 1 марта соответствующего года в комитет по образ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получения компенсации родитель или иной законный представитель подает в комитет по образова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до 1 марта текущего года заявление о выплате компенсации на имя руководителя комитета по образованию (</w:t>
      </w:r>
      <w:hyperlink r:id="rId20">
        <w:r>
          <w:rPr>
            <w:rStyle w:val="InternetLink"/>
          </w:rPr>
          <w:t>приложение 4</w:t>
        </w:r>
      </w:hyperlink>
      <w:r>
        <w:rPr/>
        <w:t xml:space="preserve"> к Административному регламенту) с указанием номера лицевого счета получателя компенсации, открытого в кредитных учреждениях, и согласия на использование персональных дан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копию паспорта или иного документа, удостоверяющего личность и место жительства заявителя (с предъявлением оригинал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копию свидетельства о рождении или паспорта ребенка (с предъявлением оригинала, если копия нотариально не заверен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копию приобретенной путевки в детский оздоровительный лагерь (с предъявлением ее оригинал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справку о составе семьи на момент предоставления путевки (на усмотрение родителя или иного законного представителя), но не позднее 10 дней до даты заез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) решение суда об усыновлении (удочерен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) справки о доходах всех членов семьи (на усмотрение родителя или иного законного представителя) за 3 последних календарных месяца, предшествующих дате подачи заявления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едения о заработной плате по основному месту работы, включая доход за сверхурочную работу и прем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едения о доходах от работы по совместительств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едения о пенсионных выплатах и стипенд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едения об иных документально подтвержденных доходах (пособие по потере кормильца, выплаты на основании решения суда и т.д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) для детей, находящихся под опекой (попечительством), представляется копия выписки из решения территориального органа комитета Тульской области по семейной, демографической политике, опеки и попечительству (с предъявлением оригинал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) отрывной талон к путевке в течение 10 рабочих дней после возвращения ребенка из лагер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одителю или иному законному представителю выдается расписка о получении документов для выплаты единовременной денежной компенсации для оплаты частичной стоимости путевки, самостоятельно приобретенной в детский оздоровительный лагерь, работающий в каникулярное время (</w:t>
      </w:r>
      <w:hyperlink r:id="rId21">
        <w:r>
          <w:rPr>
            <w:rStyle w:val="InternetLink"/>
          </w:rPr>
          <w:t>приложение 5</w:t>
        </w:r>
      </w:hyperlink>
      <w:r>
        <w:rPr/>
        <w:t xml:space="preserve"> к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мер компенсации определяется в зависимости от среднедушевого дохода семьи на день подачи заявления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ля детей, проживающих в семьях со среднедушевым доходом, не превышающим или равным величине прожиточного минимума в Тульской области, - 100 процентов от средней стоимости путевки в загородный стационарный детский оздоровительный лагерь, установленной на соответствующей год постановлением администрации Щекин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ля детей, проживающих в семьях со среднедушевым доходом, не превышающим или равным двукратной величине прожиточного минимума в Тульской области, - 80 процентов от средней стоимости путевки в загородный стационарный детский оздоровительный лагерь, установленной на соответствующей год постановлением администрации Щекин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ля детей, проживающих в семьях со среднедушевым доходом, превышающим двукратную величину прожиточного минимума в Тульской области, - 60 процентов от средней стоимости путевки в загородный стационарный детский оздоровительный лагерь, установленной на соответствующей год постановлением администрации Щеки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детей, участвующих в областных профильных лагерях, муниципальных профильных лагерях соответственно, ограничением является возраст до 16 лет (включительн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мпенсация производится путем перечисления начисленной суммы компенсации на лицевой счет родителя или иного законного представителя по завершению оздоровления ребенка в детском оздоровительном лагере после представления отрывного талона к путев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"/>
          <w:szCs w:val="2"/>
        </w:rPr>
      </w:pPr>
      <w:r>
        <w:rPr/>
        <w:t>В случае непредставления родителем или иным законным представителем справки о составе семьи и справки о доходах всех членов семьи за три последних календарных месяца, предшествующих месяцу обращения, исходя из состава семьи на дату подачи заявления о выплате компенсации - компенсация выплачивается в размере 60 процентов от средней стоимости путевки в загородный оздоровительный лагерь, установленной на соответствующий год постановлением администрации Щеки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еспечение пребывания в лагере с дневным пребыванием детей осуществляется подведомственными учреждениями комитета по образованию для детей школьного возраста в период школьных канику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540"/>
        <w:rPr/>
      </w:pPr>
      <w:r>
        <w:rPr/>
        <w:t>Для зачисления ребенка в лагерь с дневным пребыванием детей родитель или иной законный представитель подает заявление на имя руководителя Подведомственного учреждения (</w:t>
      </w:r>
      <w:hyperlink r:id="rId22">
        <w:r>
          <w:rPr>
            <w:rStyle w:val="InternetLink"/>
          </w:rPr>
          <w:t>приложение 6</w:t>
        </w:r>
      </w:hyperlink>
      <w:r>
        <w:rPr/>
        <w:t xml:space="preserve"> к Административному регламенту) с указанием согласия на использование персональных данных.</w:t>
      </w:r>
      <w:r>
        <w:rPr>
          <w:color w:val="000000"/>
          <w:spacing w:val="-7"/>
        </w:rPr>
        <w:t xml:space="preserve"> паспорт </w:t>
      </w:r>
      <w:r>
        <w:rPr>
          <w:color w:val="000000"/>
        </w:rPr>
        <w:t>родителя (законного представителя)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540"/>
        <w:rPr/>
      </w:pPr>
      <w:r>
        <w:rPr>
          <w:color w:val="000000"/>
          <w:spacing w:val="-7"/>
        </w:rPr>
        <w:t xml:space="preserve">паспорт </w:t>
      </w:r>
      <w:r>
        <w:rPr>
          <w:color w:val="000000"/>
        </w:rPr>
        <w:t>родителя (законного представителя)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540"/>
        <w:jc w:val="both"/>
        <w:rPr/>
      </w:pPr>
      <w:r>
        <w:rPr>
          <w:color w:val="000000"/>
        </w:rPr>
        <w:t xml:space="preserve">подлинник и </w:t>
      </w:r>
      <w:r>
        <w:rPr>
          <w:color w:val="000000"/>
          <w:spacing w:val="-2"/>
        </w:rPr>
        <w:t>копию свидетельства о рождении ребенка или паспорта ребенка (страниц с фамилией, именем и отчеством, местом регистр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рганизация лагерей с дневным пребыванием детей обеспечивается за счет средств бюджета Тульской области - для оплаты 100 процентов стоимости набора продуктов питания для всех детей, за счет средств бюджета муниципального образования - для приобретения медикаментов, а также для оплаты накладных расходов (в т.ч. услуг столовых, комбинатов школьного пит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одительские средства используются для финансирования культурно-массовых мероприятий и приобретения витаминных препаратов. Родительские средства - для финансирования культурно-массовых мероприятий и приобретения витаминных препаратов, привлекаемые в порядке, установленном администрацией муниципального образования. Решением рабочей группы межведомственной комиссии по организации отдыха, оздоровления и занятости детей на территории муниципального образования Щекинский район утверждаются рекомендации по использованию средств, выделяемых из бюджета муниципального образования Щекинский район и иных источников на финансирование мероприятий по проведению оздоровительной кампании детей в текущем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"/>
          <w:szCs w:val="2"/>
        </w:rPr>
      </w:pPr>
      <w:r>
        <w:rPr/>
        <w:t>Муниципальная услуга не предоставляется в дни проведения экзаменов в учреждениях, определенных пунктами проведения экзаме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зачисления ребенка в группу для участия в многодневном походе (палаточном лагере) родитель или иной законный представитель подает в подведомственное учреждение комитета по образованию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заявление о зачислении ребенка в группу для участия в многодневном походе (палаточном лагере) на имя руководителя подведомственного учреждения (</w:t>
      </w:r>
      <w:hyperlink r:id="rId23">
        <w:r>
          <w:rPr>
            <w:rStyle w:val="InternetLink"/>
          </w:rPr>
          <w:t>приложение 7</w:t>
        </w:r>
      </w:hyperlink>
      <w:r>
        <w:rPr/>
        <w:t xml:space="preserve"> к Административному регламенту) с указанием согласия на использование персональных дан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копию паспорта или иного документа, удостоверяющего личность и место жительства заявителя (с предъявлением оригинал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копию свидетельства о рождении или паспорта ребенка (с предъявлением оригинала, если копия нотариально не заверен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справку о составе семьи на момент предоставления путевки (на усмотрение родителя или иного законного представителя), но не позднее 10 дней до даты начала проведения многодневного похода (палаточного лагер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решение суда об усыновлении (удочерен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) справки о доходах всех членов семьи (на усмотрение родителя или иного законного представителя) за 3 последних календарных месяца, предшествующих дате подачи заявления, но не позднее 10 дней до даты начала проведения многодневного похода (палаточного лагеря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едения о заработной плате по основному месту работы, включая доход за сверхурочную работу и прем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едения о доходах от работы по совместительств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едения о пенсионных выплатах и стипенд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едения об иных документально подтвержденных доходах (пособие по потере кормильца, выплаты на основании решения суда и т.д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) квитанцию о частичной оплате расходов на проведение многодневного похода (палаточного лагер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) медицинскую справку из поликлиники, подтверждающую возможность участия ребенка по состоянию здоровья в походе (палаточном лагер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) для детей, находящихся под опекой (попечительством), представляется копия выписки из решения территориального органа комитета Тульской области по семейной, демографической политике, опеки и попечительству (с предъявлением оригинал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аво на зачисление в группу для участия в многодневном походе (палаточном лагере) имеют учащиеся в возрасте от 12 до 17 лет включительно. В исключительных случаях допускается прием детей с 10 лет, занимающихся в туристических объединениях и имеющих соответствующую физическую подготов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числение ребенка в группу для участия в многодневном походе (палаточном лагере) производится на условиях частичной оплаты родителями расходов на проведение многодневного похода (палаточного лагеря) либо на льготных условиях в зависимости от среднедушевого дохода семь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5 процентов от стоимости путевки - для детей, проживающих в семьях со среднедушевым доходом, равным или не превышающим величины прожиточного минимума в Туль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10 процентов - для детей, проживающих в семьях со среднедушевым доходом, равным или не превышающим двукратной величины прожиточного минимума в Туль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20 процентов - для детей, проживающих в семьях со среднедушевым доходом, не превышающим трехкратной величины прожиточного минимума в Туль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30 процентов - для детей, проживающих в семьях со среднедушевым доходом, равным или превышающим трехкратную величину прожиточного минимума в Ту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добровольного отказа родителя или иного законного представителя от предоставления документов о составе семьи, справки о доходах всех членов семьи частичная оплата расходов на проведение многодневного похода (палаточного лагеря) взимается в максимальном размере, т.е. 30 процентов от общей сметы расходов на одного ребен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исключительных случаях участие ребенка в многодневном походе (палаточном лагере) допускается без взимания частичной оплаты расходов на проведение многодневного похода (палаточного лагеря) по решению межведомственной комиссии по организации отдыха, оздоровления и занятости детей на территории муниципального образования город Тула для семей, в которых среднедушевой доход ниже величины прожиточного минимума, для детей, находящихся в трудной жизненной ситуации или в социально опасном полож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митет по образованию и подведомственные учреждения не вправе требовать от заявителя представления документов, за исключением следующих документов, определенных федеральным законодательств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ы, удостоверяющие личность гражданин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правки, заключения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ешения, приговоры, определения и постановления судов общей юрисди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достоверения и документы, подтверждающие право гражданина на получение социаль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явитель вправе представить по собственной инициативе документы, необходимые для предоставления муниципальной услуги, получаемые в рамках межведомственного информационн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13. Исчерпывающий перечень оснований для отказа заявителю в приеме документов при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сли в письменном заявлении не указаны фамилия заявителя, его направившего, и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сли в заявл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в таком случае заявление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сли в заявлении обжалуется судебное решение, то такое заявление в течение семи дней со дня регистрации возвращается заявителю, его направившему, с разъяснением порядка обжалования данного судебного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сли в заявлении содержатся нецензурные либо оскорбительные выражения, угрозы жизни, здоровью и имуществу сотрудников администрации Щекинского района и структурных подразделений администрации, а также членов их семьи, такое заявление остается без ответа по существу поставленных в нем вопросов, а заявителю сообщается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сли текст заявления (либо документов, приложенных к нему) не поддается прочтению, ответ на заявл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заявления сообщается заявителю, направившему заявление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сли в заявлении содержится вопрос, на который заявителю многократно давались письменные ответы по существу в связи с ранее направляемыми заявлениями, и при этом в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заявление и ранее направляемые заявления направлялись; о данном решении уведомляется заявитель, направивший заявл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сли в заявлении или в документах имеются подчистки либо приписки, зачеркнутые слова и иные неоговоренные исправления, а также если документы исполнены карандаш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сли относящиеся к содержанию документа числа и сроки не обозначены хотя бы один раз слов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сли фамилии, имена и отчества заявителей, адрес их места жительства не написаны полность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сли имеются документы с серьезными повреждениями, не позволяющими однозначно истолковать их содерж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общение о невозможности рассмотрения заявления направляется заявителю в срок, не превышающий семи дней со дня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сли указанные причины для отказа в приеме документов при предоставлении муниципальной услуги в последующем были устранены, заявитель вправе вновь направить зая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явитель вправе прошить, пронумеровать листы в заявлении (либо приложенном к нему документе), объем которого превышает один лист.</w:t>
      </w:r>
    </w:p>
    <w:p>
      <w:pPr>
        <w:pStyle w:val="Normal"/>
        <w:autoSpaceDE w:val="false"/>
        <w:ind w:firstLine="540"/>
        <w:jc w:val="both"/>
        <w:rPr/>
      </w:pPr>
      <w:r>
        <w:rPr/>
        <w:t>14. Исчерпывающий перечень основания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редоставлении путевки в санаторный оздоровительный лагер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лучение единовременной денежной компенсации для оплаты частичной стоимости путевки в загородный оздоровительный лагерь, самостоятельно приобретенной родителем или иным законным представител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лучение путевки в загородный оздоровительный лагер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стижение ребенком до заезда в лагерь возраста 16 лет за исключением случаев, предусмотренных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непредставление или неполное представление документов, необходимых для предоставления муниципальной услуги, определенных </w:t>
      </w:r>
      <w:hyperlink r:id="rId24">
        <w:r>
          <w:rPr>
            <w:rStyle w:val="InternetLink"/>
          </w:rPr>
          <w:t>п. 11.1.2</w:t>
        </w:r>
      </w:hyperlink>
      <w:r>
        <w:rPr/>
        <w:t xml:space="preserve"> настоящего Административного регламента, обязанность по представлению которых возложена на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едставлены недостоверные документы и сведения, обязанность по представлению которых возложена на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ача заявителем письменного заявления, в том числе в электронной форме,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зменение действующего законодательства Российской Федерации, Тульской области и администрации муниципального образования Щекин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редоставлении путевки в загородный оздоровительный лагер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лучение единовременной денежной компенсации для оплаты частичной стоимости путевки в загородный оздоровительный лагерь, самостоятельно приобретенной родителем или иным законным представител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лучение путевки в санаторный оздоровительный лагер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стижение ребенком до заезда в лагерь возраста 16 лет, за исключением случаев, предусмотренных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непредставление или неполное представление документов, необходимых для предоставления муниципальной услуги, определенных </w:t>
      </w:r>
      <w:hyperlink r:id="rId25">
        <w:r>
          <w:rPr>
            <w:rStyle w:val="InternetLink"/>
          </w:rPr>
          <w:t>подпунктом 11.2.2</w:t>
        </w:r>
      </w:hyperlink>
      <w:r>
        <w:rPr/>
        <w:t xml:space="preserve"> настоящего Административного регламента, обязанность по представлению которых возложена на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едставлены недостоверные документы и сведения, обязанность по представлению которых возложена на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ача заявителем письменного заявления, в том числе в электронной форме,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зменение действующего законодательства Российской Федерации, Тульской области и администрации муниципального образования Щекин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выплате единовременной денежной компенсации для оплаты частичной стоимости путевки, самостоятельно приобретенной родителем (иным законным представителе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лучение путевки в санаторный оздоровительный лагер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лучение путевки в загородный оздоровительный лагер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стижение ребенком до заезда в лагерь возраста 16 лет, за исключением случаев, предусмотренных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непредставление или неполное представление документов, необходимых для предоставления муниципальной услуги, определенных </w:t>
      </w:r>
      <w:hyperlink r:id="rId26">
        <w:r>
          <w:rPr>
            <w:rStyle w:val="InternetLink"/>
          </w:rPr>
          <w:t>п. 11.6.2</w:t>
        </w:r>
      </w:hyperlink>
      <w:r>
        <w:rPr/>
        <w:t xml:space="preserve"> настоящего Административного регламента, обязанность по представлению которых возложена на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едставлены недостоверные документы и сведения, обязанность по представлению которых возложена на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ача заявителем письменного заявления, в том числе в электронной форме,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зменение действующего законодательства Российской Федерации, Тульской области и администрации муниципального образования Щекин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зачислении ребенка в лагерь с дневным пребыванием дет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непредставление или неполное представление документов, необходимых для предоставления муниципальной услуги, определенных </w:t>
      </w:r>
      <w:hyperlink r:id="rId27">
        <w:r>
          <w:rPr>
            <w:rStyle w:val="InternetLink"/>
          </w:rPr>
          <w:t>подпунктом 11.7.2</w:t>
        </w:r>
      </w:hyperlink>
      <w:r>
        <w:rPr/>
        <w:t xml:space="preserve"> настоящего Административного регламента, обязанность по представлению которых возложена на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едставлены недостоверные документы и сведения, обязанность по представлению которых возложена на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ача заявителем письменного заявления, в том числе в электронной форме,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зменение действующего законодательства Российской Федерации, Тульской области и администрации муниципального образования Щекин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зачислении ребенка в группу для участия в многодневном походе (палаточном лагер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епредставление или неполное представление документов, необходимых для предоставления муниципальной услуги, обязанность по представлению которых возложена на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едставлены недостоверные документы и сведения, обязанность по представлению которых возложена на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ача заявителем письменного заявления, в том числе в электронной форме,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зменение действующего законодательства Российской Федерации, Тульской области и муниципального образования Щекин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. В случаях если к заявлению приложены не все необходимые документы, обязанность по представлению которых возложена на заявителя, заявителю разъясняется, какие документы он должен представ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. Максимальный срок ожидания в очереди при подаче заявления о предоставлении муниципальной услуги составляет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аксимальный срок ожидания в очереди при получении результата предоставления муниципальной услуги составляет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аксимальный срок регистрации заявления составляет не более 15 минут на одно зая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. 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мещения, в которых осуществляется предоставление муниципальной услуги, должны соответствовать санитарно-эпидемиологическим и санитарно-гигиеническим требова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мещения, в которых осуществляется предоставление муниципальной услуги, оборудуются средствами связи, включая сеть "Интернет", компьютерами, средствами электронно-вычислительной техники, орг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мещение оборудуется системой противопожарной и охранной сигн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формационная табличка, содержащая сведения о наименовании учреждений предоставляющих услугу, месте их нахождения, режим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ход и выход из помещения должны быть оборудованы соответствующими указателями с автономными источниками бесперебойного пит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омещении для предоставления муниципальной услуги должно быть предусмотрено оборудование доступных мест общественного пользования и размещения, при необходимости, верхней одежды посет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л ожидания должен иметь не менее 5 посадочных мест для заяв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л ожидания для предоставления муниципальной услуги оборуд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формационными стенд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местами для заполнения необходимых заявлений и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редствами пожаротушения и оповещения о возникновении чрезвычайной ситу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ем заявителей осуществляется в специально выделенном для этих целей помещ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бочее место каждого сотрудника, ведущего прием документов, оснащается настольной табличкой с указанием фамилии, имени, отчества и долж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бочие места сотрудников оборудуются необходимой мебелью, телефонной связью, компьютерной и оргтехни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. Показатели доступности и качества муниципальной услуг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2025"/>
      </w:tblGrid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доступности и качества муниципальной услуг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е  </w:t>
              <w:br/>
              <w:t xml:space="preserve">значение   </w:t>
              <w:br/>
              <w:t xml:space="preserve">показателя  </w:t>
            </w:r>
          </w:p>
        </w:tc>
      </w:tr>
      <w:tr>
        <w:trPr>
          <w:trHeight w:val="60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ность заявителей качеством и полнотой         </w:t>
              <w:br/>
              <w:t xml:space="preserve">предоставляемой информации о порядке и условиях получения </w:t>
              <w:br/>
              <w:t xml:space="preserve">муниципальных услуг, предоставляемых комитетом по образованию и подведомственными учреждениями посредством: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лефонной связи (предоставление по запросу, обращению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</w:t>
              <w:br/>
              <w:t xml:space="preserve">(от числа   </w:t>
              <w:br/>
              <w:t xml:space="preserve">запросов,   </w:t>
              <w:br/>
              <w:t xml:space="preserve">обращений)  </w:t>
            </w:r>
          </w:p>
        </w:tc>
      </w:tr>
      <w:tr>
        <w:trPr>
          <w:trHeight w:val="60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аксимильной связи (предоставление по запросу,          </w:t>
              <w:br/>
              <w:t xml:space="preserve">обращению)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</w:t>
              <w:br/>
              <w:t xml:space="preserve">(от числа   </w:t>
              <w:br/>
              <w:t xml:space="preserve">запросов,   </w:t>
              <w:br/>
              <w:t xml:space="preserve">обращений)  </w:t>
            </w:r>
          </w:p>
        </w:tc>
      </w:tr>
      <w:tr>
        <w:trPr>
          <w:trHeight w:val="60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товой связи, в том числе электронной почты           </w:t>
              <w:br/>
              <w:t xml:space="preserve">(предоставление по запросу, обращению)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</w:t>
              <w:br/>
              <w:t xml:space="preserve">(от числа   </w:t>
              <w:br/>
              <w:t xml:space="preserve">запросов,   </w:t>
              <w:br/>
              <w:t xml:space="preserve">обращений)  </w:t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я информации на стендах в местах предоставления</w:t>
              <w:br/>
              <w:t xml:space="preserve">муниципальной услуги, иных отведенных для этих целей      </w:t>
              <w:br/>
              <w:t xml:space="preserve">местах    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информационно-телекоммуникационной сети "Интернет", в </w:t>
              <w:br/>
              <w:t xml:space="preserve">том числе на официальном сайте администрации муниципального образования Щекинский район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народование (опубликование) информации в средствах    </w:t>
              <w:br/>
              <w:t xml:space="preserve">массовой информации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знакомление пользователей информации с информацией     </w:t>
              <w:br/>
              <w:t xml:space="preserve">через библиотечные и архивные фонды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%      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лучаев предоставления муниципальной услуги в        </w:t>
              <w:br/>
              <w:t xml:space="preserve">установленный срок с момента сдачи документ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</w:t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ожидавших в очереди для подачи документов</w:t>
              <w:br/>
              <w:t xml:space="preserve">с целью предоставления муниципальной услуги не более      </w:t>
              <w:br/>
              <w:t xml:space="preserve">установленного Административным регламентом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а регистрации запроса (заявления) заявит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</w:t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явителей, ожидавших в очереди для получения        </w:t>
              <w:br/>
              <w:t xml:space="preserve">результата предоставления муниципальной услуги не более   </w:t>
              <w:br/>
              <w:t xml:space="preserve">установленного Административным регламентом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</w:t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лучаев правильно заполненных заявителем запросов и  </w:t>
              <w:br/>
              <w:t>заявлений (с приложением необходимых документов) и сданных</w:t>
              <w:br/>
              <w:t xml:space="preserve">с первого раза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%      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явителей, удовлетворенных качеством процесса       </w:t>
              <w:br/>
              <w:t xml:space="preserve">предоставления муниципальной услуг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явителей, удовлетворенных качеством результата     </w:t>
              <w:br/>
              <w:t xml:space="preserve">предоставления муниципальной услуг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%      </w:t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лучаев правильно оформленных документов сотрудником,</w:t>
              <w:br/>
              <w:t>участвующим в процессе предоставления муниципальной услуги</w:t>
              <w:br/>
              <w:t xml:space="preserve">(произведенных начислений, расчетов и т.д.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%      </w:t>
            </w:r>
          </w:p>
        </w:tc>
      </w:tr>
      <w:tr>
        <w:trPr>
          <w:trHeight w:val="120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омещений, отведенных для предоставления     </w:t>
              <w:br/>
              <w:t xml:space="preserve">муниципальной услуги, в том числе мест ожидания приема,   </w:t>
              <w:br/>
              <w:t xml:space="preserve">санитарно-эпидемиологическим и санитарно-гигиеническим    </w:t>
              <w:br/>
              <w:t xml:space="preserve">требованиям, наличие системы противопожарной и охранной   </w:t>
              <w:br/>
              <w:t xml:space="preserve">сигнализации, оснащенность информационными стендами,      </w:t>
              <w:br/>
              <w:t xml:space="preserve">средствами электронной техники, местами для оформления    </w:t>
              <w:br/>
              <w:t xml:space="preserve">заявителями документов (заявления, запроса), а также      </w:t>
              <w:br/>
              <w:t>доступными местами общественного пользования (туалетами) и</w:t>
              <w:br/>
              <w:t xml:space="preserve">размещения верхней одежды посетителей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</w:t>
            </w:r>
          </w:p>
        </w:tc>
      </w:tr>
      <w:tr>
        <w:trPr>
          <w:trHeight w:val="72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ность рабочих мест сотрудников, участвующих в      </w:t>
              <w:br/>
              <w:t xml:space="preserve">процессе предоставления муниципальной услуги, средствами  </w:t>
              <w:br/>
              <w:t xml:space="preserve">телефонной и телекоммуникационной связи, функциональной   </w:t>
              <w:br/>
              <w:t xml:space="preserve">мебелью, канцелярскими принадлежностями, компьютерной     </w:t>
              <w:br/>
              <w:t xml:space="preserve">техникой  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</w:t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мплектованность комитета по образованию и подведомственных           </w:t>
              <w:br/>
              <w:t xml:space="preserve">учреждений, предоставляющих муниципальную услугу,         </w:t>
              <w:br/>
              <w:t xml:space="preserve">необходимым количеством сотрудников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</w:t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отрудников, участвующих в процессе предоставления   </w:t>
              <w:br/>
              <w:t xml:space="preserve">муниципальной услуги, с высшим профессиональным           </w:t>
              <w:br/>
              <w:t xml:space="preserve">образованием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%      </w:t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отрудников, участвующих в процессе предоставления   </w:t>
              <w:br/>
              <w:t xml:space="preserve">муниципальной услуги, прошедших курсы повышения           </w:t>
              <w:br/>
              <w:t xml:space="preserve">квалификации не менее 1 раза в 5 лет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%      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основанных жалоб к общему количеству обслуженных   </w:t>
              <w:br/>
              <w:t xml:space="preserve">потребителей по данному виду услуг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     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основанных жалоб, рассмотренных в установленный    </w:t>
              <w:br/>
              <w:t xml:space="preserve">срок      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явителей, удовлетворенных существующим порядком    </w:t>
              <w:br/>
              <w:t xml:space="preserve">досудебного обжалования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%      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явителей, удовлетворенных сроками досудебного      </w:t>
              <w:br/>
              <w:t xml:space="preserve">обжалования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явителей, удовлетворенных качеством досудебного    </w:t>
              <w:br/>
              <w:t xml:space="preserve">обжалования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%      </w:t>
            </w:r>
          </w:p>
        </w:tc>
      </w:tr>
      <w:tr>
        <w:trPr>
          <w:trHeight w:val="60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явителей, обратившихся за обжалованием действий    </w:t>
              <w:br/>
              <w:t xml:space="preserve">(бездействия) и решений, принятых в ходе предоставления   </w:t>
              <w:br/>
              <w:t xml:space="preserve">муниципальной услуги сотрудником в судебном порядке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     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явителей, удовлетворенных вежливостью сотрудников, </w:t>
              <w:br/>
              <w:t>участвующих в процессе предоставления муниципальной услуг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</w:t>
            </w:r>
          </w:p>
        </w:tc>
      </w:tr>
      <w:tr>
        <w:trPr>
          <w:trHeight w:val="60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явителей, обратившихся за получением информации о    </w:t>
              <w:br/>
              <w:t xml:space="preserve">муниципальной услуге, о порядке предоставления            </w:t>
              <w:br/>
              <w:t xml:space="preserve">муниципальной услуги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еловек)   </w:t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явителей, обратившихся за получением муниципальной   </w:t>
              <w:br/>
              <w:t xml:space="preserve">услуги    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еловек)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9. Требования, в том числе учитывающие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явитель может ознакомиться с информацией о предоставляемой муниципальной услуге на официальном сайте администрации муниципального образования Щекинский район, в Сводном реестре государственных и муниципальных услуг (функций) Тульской области, на Едином портале государственных и муниципальных услуг на сайтах образовательных учреждений.</w:t>
      </w:r>
    </w:p>
    <w:p>
      <w:pPr>
        <w:pStyle w:val="Normal"/>
        <w:autoSpaceDE w:val="false"/>
        <w:ind w:firstLine="561"/>
        <w:jc w:val="both"/>
        <w:rPr/>
      </w:pPr>
      <w:r>
        <w:rPr/>
        <w:t>Размещенная форма заявления доступна для копирования и заполнения заявителями.</w:t>
      </w:r>
    </w:p>
    <w:p>
      <w:pPr>
        <w:pStyle w:val="Normal"/>
        <w:autoSpaceDE w:val="false"/>
        <w:ind w:firstLine="561"/>
        <w:jc w:val="both"/>
        <w:rPr/>
      </w:pPr>
      <w:r>
        <w:rPr/>
        <w:t>Заявитель может подать заявление через официальный сайт администрации муниципального образования Щекинский район, Сводный реестр государственных и муниципальных услуг (функций) Тульской области на Едином портале государственных и муниципальных услуг, сайты образовательных учреждений, через электронную почту, путем заполнения формы заявления и (или) приложения и загрузки документов.</w:t>
      </w:r>
    </w:p>
    <w:p>
      <w:pPr>
        <w:pStyle w:val="Normal"/>
        <w:autoSpaceDE w:val="false"/>
        <w:ind w:firstLine="561"/>
        <w:jc w:val="both"/>
        <w:rPr/>
      </w:pPr>
      <w:r>
        <w:rPr/>
        <w:t>Заявитель в течении двух рабочих дней обязан предоставить в комитет по образованию документы личного характера.</w:t>
      </w:r>
    </w:p>
    <w:p>
      <w:pPr>
        <w:pStyle w:val="Normal"/>
        <w:autoSpaceDE w:val="false"/>
        <w:ind w:firstLine="561"/>
        <w:jc w:val="both"/>
        <w:rPr/>
      </w:pPr>
      <w:r>
        <w:rPr/>
        <w:t>Прием и регистрация заявления</w:t>
      </w:r>
      <w:r>
        <w:rPr>
          <w:i/>
        </w:rPr>
        <w:t xml:space="preserve"> </w:t>
      </w:r>
      <w:r>
        <w:rPr/>
        <w:t>осуществляется специалистом, ответственным за предоставление муниципальной услуги в течение одного д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Специалист, ответственный за прием заявлений заявителей, несет персональную ответственность за надлежащий прием и регистрацию заявлений. Специалист, ответственный за предоставление </w:t>
      </w:r>
      <w:r>
        <w:rPr/>
        <w:t xml:space="preserve">муниципальной услуги, </w:t>
      </w:r>
      <w:r>
        <w:rPr>
          <w:color w:val="000000"/>
        </w:rPr>
        <w:t xml:space="preserve">несет персональную ответственность за </w:t>
      </w:r>
      <w:r>
        <w:rPr/>
        <w:t>соблюдение сроков и порядка рассмотрения заявлений,</w:t>
      </w:r>
      <w:r>
        <w:rPr>
          <w:iCs/>
        </w:rPr>
        <w:t xml:space="preserve"> правильность оформления и качество подготовки документов, за </w:t>
      </w:r>
      <w:r>
        <w:rPr/>
        <w:t xml:space="preserve">качество (полноту) предоставления муниципальной услуги, </w:t>
      </w:r>
      <w:r>
        <w:rPr>
          <w:iCs/>
        </w:rPr>
        <w:t>соблюдение сроков, порядка предоставления муниципальной услуги и требований настоящего регламента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 xml:space="preserve">Персональная ответственность специалистов образовательных учреждений закрепляется приказом руководителя образовательного учреждения. </w:t>
      </w:r>
    </w:p>
    <w:p>
      <w:pPr>
        <w:pStyle w:val="Normal"/>
        <w:autoSpaceDE w:val="false"/>
        <w:ind w:firstLine="561"/>
        <w:jc w:val="both"/>
        <w:rPr/>
      </w:pPr>
      <w:r>
        <w:rPr/>
        <w:t>Специалист учетной системы, ответственный за прием и регистрацию заявлений, в течение одного дня с момента регистрации заявления передает его ответственным за предоставление муниципальной услуги специалиста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ециалист учетной системы, ответственный за прием и регистрацию заявлений, в течение одного дня с момента регистрации заявления направляет заявителю уведомление о приеме и регистрации заявления с указанием ответственных за предоставление муниципальной услуги специалистов посредством электронной почты. </w:t>
      </w:r>
    </w:p>
    <w:p>
      <w:pPr>
        <w:pStyle w:val="Normal"/>
        <w:autoSpaceDE w:val="false"/>
        <w:ind w:firstLine="709"/>
        <w:jc w:val="both"/>
        <w:rPr/>
      </w:pPr>
      <w:r>
        <w:rPr/>
        <w:t>С момента получения заявления от заявителя комитет по образованию посредствам межведомственного взаимодействия запрашивает документы необходимые для предоставления услуги. Кроме документов лич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20. Бланки, формы обращений, заявления и иные документы находятся в приложении 1-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III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ых процедур, требования к порядк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онсультирование по порядку и срок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ем заявлений на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егистрация заявления с целью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оведение проверки и наличия всех необходимых документов, соответствия их установленным законодательством требова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нятие решения о предоставлении (отказе в предоставлении)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ведомление заявителя о предоставлении либо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нованием для начала консультирования по порядку и срокам предоставления муниципальной услуги является поступление заявления или обращения, выраженного в устной, письменной, в том числе электронной форме содержащего вопросы, касающиеся порядка и сроков предоставления муниципальной услуги, а также иных вопросов, в рамках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получения информации о предоставлении муниципальной услуги заявителем и заинтересованным лицом используются следующие формы консульт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дивидуальное консультирование лич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дивидуальное консультирование по почте, в том числе по электронной поч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дивидуальное консультирование по телеф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формирование о правилах предоставления муниципальной услуги осуществляется сотрудником комитета по образованию или подведомствен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формирование осуществляется в соответствии с графиком работы комитета по образованию или подведомствен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дивидуальное консультирование лич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Индивидуальное консультирование лично осуществляется в порядке живой очереди. Время ожидания в очереди заявителя, заинтересованного лица при индивидуальном устном консультировании не может превышать 20 минут. Индивидуальное устное консультирование каждого заявителя, заинтересованного лица не может превышать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В случае если для подготовки ответа требуется продолжительное время, лицо, осуществляющее индивидуальное устное консультирование, может предложить заявителю, заинтересованному лицу обратиться за необходимой информацией в письменном виде либо назначить другое удобное для него время для устного консульт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дивидуальное консультирование по поч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ри консультировании по письменным заявлениям ответ на заявление заинтересованного лица направляется почтой в адрес заявителя, заинтересованного лица в срок, не превышающий 30 дней с момента получения письменного обращения. Датой получения обращения является дата регистрации входящего обращения. Заявитель вправе приложить к такому заявлению необходимые документы копии документов на бумажном носите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При консультировании по письменным заявлениям, поступившим посредством электронной почты либо в электронном виде, ответ на обращение заявителя, заинтересованного лица направляется электронной почтой (если иное не указано в заявлении) в срок, не превышающий 10 дней с момента получения письменного обращения. Датой получения обращения является дата регистрации входящего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явление, поступившее в форме электронного документа, должно содержать изложение сути вопроса, фамилию, имя, отчество (последнее - при наличии) заявителя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 на бумажном носителе. Заявитель вправе приложить к такому заявлению необходимые документы и материалы в электронной форме, если подача сведений в такой форме не противоречит действующему законодательст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дивидуальное консультирование по телеф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Ответ на телефонный звонок должен начинаться с информации о наименовании органа, в который позвонил заявитель или заинтересованное лицо, фамилии, имени, отчестве и должности лица, осуществляющего индивидуальное консультирование по телеф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ремя разговора не должно превышать 1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трудники при ответе на устные обращения (лично или по телефону)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орректно и внимательно относиться к заявителю, заинтересованному лицу, не унижая его чести и достоин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оизносить слова четко, не прерывать разговор по причине поступления звонка на другой аппара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вести итоги консультирования, перечислить меры, которые необходимо приня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трудники осуществляющие устное консультирование (лично или по телефону), предоставляют ответ самостоятельно либо могут предложить заявителю, заинтересованному лицу обратиться письменно, в том числе посредством электронной почты, либо назначить другое удобное для него время консультации, либо переадресовать (перевести) на другого специалиста или сообщить телефонный номер, по которому можно получить необходимую информ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трудники не вправе осуществлять консультирование,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, заинтересованны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тветы на письменные обращения, в том числе в электронном виде, даются в простой, четкой и понятной форме в письменном виде и должны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тветы на поставленные вопрос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жность, фамилию и инициалы лица, подписавшего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фамилию, инициалы и номер телефона исполн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2. Основанием для начала административного действия при предоставлении муниципальной услуги является поступление от заявителя письменного заявления для предоставления муниципальной услуги и пакета документов, обязанность по представлению которых возложена на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трудником ответственным за прием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станавливается личность заявителя (или его представител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оводится проверка наличия всех необходимых документов, соответствия их установленным законодательством требова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опии документов сличаются с подлинниками и заверяются специалистом, после чего подлинники возвращаются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трудник выдает заявителю копию заявления с указанием даты принятия заявления и приложенных к нему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явления регистрируются сотрудником ответственным за прием документов, в журнале регистрации заявлений. Форма журнала регистрации заявлений для предоставления муниципальной услуги утверждается постановлением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аксимальный срок выполнения действия составляет 30 минут на одного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нованием для начала административной процедуры "Проведение проверки и наличия всех необходимых документов, соответствия их установленным законодательством требованиям" является поступление заявления с полным пакетом документов к сотруднику ответственному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трудник ответственный за предоставление муниципальной услуги, проверяет полноту, правильность оформления, представленных документов, готовит пакет документов для принятия реше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аксимальный срок выполнения действия составляет 30 минут на одного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нованием для начала административной процедуры "Принятие решения о предоставлении (отказе в предоставлении) муниципальной услуги" является поступление зарегистрированного в установленном порядке заявления с пакетом документов на рассмотрение руковод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уководитель принимает решение о возможности предоставления или отказа в предоставлении муниципальной услуги. Срок рассмотрения документов руководителем не более 30 минут на одно зая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шение руководителя оформляется приказом. Проект приказа готовит сотрудник ответственный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решения возложенных на комитет по образованию задач имеет право запрашивать в различных организациях необходимую информацию по вопросам, относящимся к его компетенции, привлекать в установленном порядке к участию в работе представителей заинтересованных органов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нованием для начала административной процедуры "Уведомление заявителя о предоставлении либо отказе в предоставлении муниципальной услуги" является подписание приказа руковод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 предоставлении либо отказе в предоставлении муниципальной услуги заявитель уведомляется сотрудником ответственным за предоставление муниципальной услуги, любым удобным для заявителя способ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средством пись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средством электронной поч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средством телефонной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3. Заявителям, а также заинтересованным лицам обеспечена возможность доступа к сведениям о порядке предоставления муниципальной услуги посредством официального сайта администрации муниципального образования Щекинский район в информационно-телекоммуникационной сети "Интернет", Сводного реестра государственных и муниципальных услуг (функций) Тульской области, портала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явителям, а также заинтересованным лицам обеспечена возможность получения форм заявления о предоставлении муниципальной услуги посредством официального сайта администрации муниципального образования Щекинский район в информационно-телекоммуникационной сети "Интернет", Сводного реестра государственных и муниципальных услуг (функций) Тульской области, портала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4. Блок-схема предоставления муниципальной услуги приведена в </w:t>
      </w:r>
      <w:hyperlink r:id="rId28">
        <w:r>
          <w:rPr>
            <w:rStyle w:val="InternetLink"/>
          </w:rPr>
          <w:t>приложении 8</w:t>
        </w:r>
      </w:hyperlink>
      <w:r>
        <w:rPr/>
        <w:t xml:space="preserve">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V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5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отрудниками осуществляется их непосредственным руководителем, а также лицами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6. Руководители, ответственные за организацию работы по предоставлению муниципальной услуги, определяют должностные обязанности сотрудник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, осуществляющий прием документов, несет персональную ответственность за полноту и правильность их оформления, сохранность принятых документов, порядок и сроки их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, уполномоченный на рассмотрение заявлений, несет персональную ответственность:</w:t>
      </w:r>
    </w:p>
    <w:p>
      <w:pPr>
        <w:pStyle w:val="Normal"/>
        <w:autoSpaceDE w:val="false"/>
        <w:ind w:firstLine="540"/>
        <w:jc w:val="both"/>
        <w:rPr/>
      </w:pPr>
      <w:r>
        <w:rPr/>
        <w:t>а) за своевременность и качество проводимых проверок по заявлениям;</w:t>
      </w:r>
    </w:p>
    <w:p>
      <w:pPr>
        <w:pStyle w:val="Normal"/>
        <w:autoSpaceDE w:val="false"/>
        <w:ind w:firstLine="540"/>
        <w:jc w:val="both"/>
        <w:rPr/>
      </w:pPr>
      <w:r>
        <w:rPr/>
        <w:t>б) за соответствие результатов рассмотрения заявлений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в) за соблюдение порядка и сроков рассмотрения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, уполномоченный на оформление результата предоставления муниципальной услуги, несет персональную ответственность за достоверность вносимых сведений, своевременность и правильность заполнения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, осуществляющий выдачу результата предоставления муниципальной услуги, несет персональную ответственность за соблюдение порядка выдачи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, уполномоченный на предоставление информации, несет персональную ответственность за соблюдение срока и порядка предоставления информации, исполнение заявлений (запросов) на письменную консультацию, установленных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сотрудников, участвующих в предоставлении муниципальной услуги, по исполнению Административного регламента закрепляются в их должностных инструкциях.</w:t>
      </w:r>
    </w:p>
    <w:p>
      <w:pPr>
        <w:pStyle w:val="Normal"/>
        <w:autoSpaceDE w:val="false"/>
        <w:ind w:firstLine="540"/>
        <w:jc w:val="both"/>
        <w:rPr/>
      </w:pPr>
      <w:r>
        <w:rPr/>
        <w:t>27. Текущий контроль (плановый контроль) осуществляется путем проведения лицом, ответственным за организацию работы по предоставлению муниципальной услуги, проверок соблюдения сотрудниками положений действующего законодательства, регулирующего правоотношения в сфер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Периодичность осуществления текущего контроля (планового контроля) устанавливается председателем комитета по образованию администрации муниципального образования Щекинский район. Проведение проверок исполнения Административного регламента в рамках текущего контроля проводится не реже одного раза в квартал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заявителей, а также рассмотрение, принятие решений и подготовку ответов на обращения заявителей, содержащих жалобы на решения сотрудников, осуществляющих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Внеплановая проверка проводится в порядке и форме, установленных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8. Ответственность за нарушение установленного порядка исполнения Административного регламента наступает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V. Досудебный (внесудебный) порядок обжал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шений и действий (бездействия) органа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яющего муниципальную услугу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 также лиц, участвующих в предоставлен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9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/>
        <w:t>30. Общие требования к порядку подачи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3)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31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>32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действующим законодательством Российской Федерации не установлены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/>
      </w:pPr>
      <w:r>
        <w:rPr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/>
        <w:t>-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33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3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настоящим Административным регламентом, незамедлительно направляет имеющиеся материалы в органы прокура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седатель комитета по образованию   </w:t>
        <w:tab/>
        <w:t xml:space="preserve">                                              Т.Ф. Драгола</w:t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муниципальных образовательных учреждениях Щек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0"/>
        <w:gridCol w:w="2932"/>
        <w:gridCol w:w="2520"/>
        <w:gridCol w:w="900"/>
        <w:gridCol w:w="2835"/>
      </w:tblGrid>
      <w:tr>
        <w:trPr>
          <w:tblHeader w:val="true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го учре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" w:hanging="0"/>
              <w:jc w:val="center"/>
              <w:rPr/>
            </w:pPr>
            <w:r>
              <w:rPr>
                <w:b/>
              </w:rPr>
              <w:t>Адрес образовательного учре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0" w:hanging="0"/>
              <w:jc w:val="center"/>
              <w:rPr/>
            </w:pPr>
            <w:r>
              <w:rPr>
                <w:b/>
              </w:rPr>
              <w:t xml:space="preserve">Адрес сайта,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 образовательного учреждения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Лице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46, Тульская обл., г. Щекино, ул. Коммунальная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4-32-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chekinolicey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lang w:val="en-US"/>
                </w:rPr>
                <w:t>licey</w:t>
              </w:r>
              <w:r>
                <w:rPr>
                  <w:rStyle w:val="InternetLink"/>
                </w:rPr>
                <w:t>82007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Лицей №1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40, Тульская обл., г. Щекино, ул.Л.Толстого, 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5-33-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</w:rPr>
                <w:t>http://licey1.obrschekino.ru/</w:t>
              </w:r>
            </w:hyperlink>
          </w:p>
          <w:p>
            <w:pPr>
              <w:pStyle w:val="Normal"/>
              <w:rPr/>
            </w:pPr>
            <w:r>
              <w:rPr/>
              <w:t>schekinolicey@rambler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/>
            </w:pPr>
            <w:r>
              <w:rPr/>
              <w:t>Муниципальное образовательное учреждение «Гимназия №1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45, Тульская обл., г. Щекино, ул. Ленина, 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5-44-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http://gimnschekino.ucoz.ru/</w:t>
              </w:r>
            </w:hyperlink>
          </w:p>
          <w:p>
            <w:pPr>
              <w:pStyle w:val="Normal"/>
              <w:rPr/>
            </w:pPr>
            <w:r>
              <w:rPr/>
              <w:t>gimnaziya1@inbox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Яснополянская гимназия №2 им. Л.Н. Толсто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14, Тульская обл., Щекинский район, Ясная Поляна, ул. Школьная, 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64-40 / </w:t>
            </w:r>
          </w:p>
          <w:p>
            <w:pPr>
              <w:pStyle w:val="Normal"/>
              <w:jc w:val="center"/>
              <w:rPr/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7-65-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00"/>
                  <w:u w:val="none"/>
                </w:rPr>
                <w:t>http://tolstoyschool.com/</w:t>
              </w:r>
            </w:hyperlink>
          </w:p>
          <w:p>
            <w:pPr>
              <w:pStyle w:val="Normal"/>
              <w:rPr/>
            </w:pPr>
            <w:r>
              <w:rPr/>
              <w:t>yaspolgimnazia@bk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Средняя общеобразовательная школа №1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40, Тульская обл., г. Щекино, ул. Пионерская, 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5-28-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</w:t>
            </w:r>
            <w:hyperlink r:id="rId34">
              <w:r>
                <w:rPr>
                  <w:rStyle w:val="InternetLink"/>
                </w:rPr>
                <w:t>www.mou1sch.narod.ru</w:t>
              </w:r>
            </w:hyperlink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mou1sch@narod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Советская средняя общеобразовательная школа №2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05, Тульская обл., Щекинский район, г. Советск, ул. Энергетиков, 17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7-48-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  <w:u w:val="none"/>
                </w:rPr>
                <w:t>http://www.school2-sovetsk.3dn.ru/</w:t>
              </w:r>
            </w:hyperlink>
          </w:p>
          <w:p>
            <w:pPr>
              <w:pStyle w:val="Normal"/>
              <w:rPr/>
            </w:pPr>
            <w:r>
              <w:rPr/>
              <w:t>shkola2sovetsk@mail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Средняя общеобразовательная школа №4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47, Тульская обл., г. Щекино, ул. Спортивная, 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4-49-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http://movik4.ucoz.ru/</w:t>
              </w:r>
            </w:hyperlink>
          </w:p>
          <w:p>
            <w:pPr>
              <w:pStyle w:val="Normal"/>
              <w:rPr/>
            </w:pPr>
            <w:r>
              <w:rPr/>
              <w:t>movik4@rambler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Средняя общеобразовательная школа №6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47, Тульская обл., г. Щекино, ул. Лукашина, 2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4-48-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  <w:u w:val="none"/>
                </w:rPr>
                <w:t>http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ouschool</w:t>
              </w:r>
              <w:r>
                <w:rPr>
                  <w:rStyle w:val="InternetLink"/>
                  <w:color w:val="000000"/>
                  <w:u w:val="none"/>
                </w:rPr>
                <w:t>6.ucoz.ru/</w:t>
              </w:r>
            </w:hyperlink>
          </w:p>
          <w:p>
            <w:pPr>
              <w:pStyle w:val="Normal"/>
              <w:rPr/>
            </w:pPr>
            <w:r>
              <w:rPr/>
              <w:t>Schekino_school6@mail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Средняя общеобразовательная школа №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46, Тульская обл., г. Щекино, ул. Юбилейная,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4-89-88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4-89-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color w:val="000000"/>
                  <w:u w:val="none"/>
                </w:rPr>
                <w:t>http://myschool7.ucoz.ru/</w:t>
              </w:r>
            </w:hyperlink>
          </w:p>
          <w:p>
            <w:pPr>
              <w:pStyle w:val="Normal"/>
              <w:rPr/>
            </w:pPr>
            <w:r>
              <w:rPr/>
              <w:t>sln7@bk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Средняя общеобразовательная школа №9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43, Тульская обл., г. Щекино, ул. Учебная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5-38-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oy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ch</w:t>
              </w:r>
              <w:r>
                <w:rPr>
                  <w:rStyle w:val="InternetLink"/>
                  <w:color w:val="000000"/>
                  <w:u w:val="none"/>
                </w:rPr>
                <w:t>9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s</w:t>
              </w:r>
              <w:r>
                <w:rPr>
                  <w:rStyle w:val="InternetLink"/>
                  <w:color w:val="000000"/>
                  <w:u w:val="none"/>
                </w:rPr>
                <w:t>71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arod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  <w:t>school9_dom7@mail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Советская средняя общеобразовательная школа №10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05, Тульская обл., Щекинский район, г. Советск, ул. Школьная,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7-43-44 / 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http://sovetskschool10.ucoz.ru</w:t>
              </w:r>
            </w:hyperlink>
          </w:p>
          <w:p>
            <w:pPr>
              <w:pStyle w:val="Normal"/>
              <w:rPr/>
            </w:pPr>
            <w:r>
              <w:rPr/>
              <w:t>sovetskschool10@mail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56" w:hanging="0"/>
              <w:rPr/>
            </w:pPr>
            <w:r>
              <w:rPr/>
              <w:t>Муниципальное образовательное учреждение «Средняя общеобразовательная школа №11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45, Тульская обл.,г. Щекино, ул. Пролетарская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5-49-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lang w:val="en-GB"/>
                </w:rPr>
                <w:t>http</w:t>
              </w:r>
              <w:r>
                <w:rPr>
                  <w:rStyle w:val="InternetLink"/>
                </w:rPr>
                <w:t>:/school11talkov.ucoz.ru/</w:t>
              </w:r>
            </w:hyperlink>
          </w:p>
          <w:p>
            <w:pPr>
              <w:pStyle w:val="Normal"/>
              <w:rPr/>
            </w:pPr>
            <w:r>
              <w:rPr/>
              <w:t>school11talkov@gmail.com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Средняя общеобразовательная школа №12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47 г. Щекино ул. Комсомольская, 32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4-46-79 / 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http://mou-sosh12.ucoz.ru/</w:t>
              </w:r>
            </w:hyperlink>
          </w:p>
          <w:p>
            <w:pPr>
              <w:pStyle w:val="Normal"/>
              <w:rPr/>
            </w:pPr>
            <w:r>
              <w:rPr/>
              <w:t>school12schekino1@yandex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Средняя общеобразовательная школа №13 им. С.В. Залетин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48, Тульская обл., г. Щекино ул. Л. Шамшиковой, 18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5-34-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http://moucoh13.ucoz.ru/</w:t>
              </w:r>
            </w:hyperlink>
          </w:p>
          <w:p>
            <w:pPr>
              <w:pStyle w:val="Normal"/>
              <w:rPr/>
            </w:pPr>
            <w:r>
              <w:rPr/>
              <w:t>moucoh13@rambler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Средняя общеобразовательная школа №15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12, Тульская обл., Щекинский р-н р. п. Первомайский, ул. Школьная,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6-35-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http://www.school15schekino.narod.ru/</w:t>
              </w:r>
            </w:hyperlink>
          </w:p>
          <w:p>
            <w:pPr>
              <w:pStyle w:val="Normal"/>
              <w:rPr/>
            </w:pPr>
            <w:r>
              <w:rPr/>
              <w:t>school15schekino@rambler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Средняя общеобразовательная школа №16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12, Тульская обл., Щекинский р-н р. п. Первомайский, пр. Улитина, 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6-35-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ouschool</w:t>
              </w:r>
              <w:r>
                <w:rPr>
                  <w:rStyle w:val="InternetLink"/>
                </w:rPr>
                <w:t>16-71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  <w:t>mouschool16-71@yandex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Социалистическая средняя общеобразовательная школа №18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18, Тульская обл., Щекинский р-н п. Социалистический, ул. Трудовая,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7-31-66 / 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choolsotzi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  <w:t>rogkova18@rambler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Новоогаревская средняя общеобразовательная школа №19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03, Тульская обл., Щекинский р-н р.п. Огаревка, ул. 1-я Клубная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-96-66 / (48751)</w:t>
            </w:r>
          </w:p>
          <w:p>
            <w:pPr>
              <w:pStyle w:val="Normal"/>
              <w:jc w:val="center"/>
              <w:rPr/>
            </w:pPr>
            <w:r>
              <w:rPr/>
              <w:t>7-96-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no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og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19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  <w:t>School19.57@mail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униципальное образовательное учреждение «Средняя общеобразовательная школа №20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40, Тульская обл., г. Щекино, ул. Пионерская,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-33-46 / (48751)</w:t>
            </w:r>
          </w:p>
          <w:p>
            <w:pPr>
              <w:pStyle w:val="Normal"/>
              <w:jc w:val="center"/>
              <w:rPr/>
            </w:pPr>
            <w:r>
              <w:rPr/>
              <w:t>5-12-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chekinosch</w:t>
              </w:r>
              <w:r>
                <w:rPr>
                  <w:rStyle w:val="InternetLink"/>
                </w:rPr>
                <w:t>20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  <w:t>schekinoschool20@mail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pacing w:val="-2"/>
              </w:rPr>
              <w:t>Муниципальное образовательное учреждение «Ломинцевская средняя общеобразовательная школа №22 имени Героя Советского Союза В.Г. Серегин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16, Тульская обл., Щекинский р-н, п. Ломинцевский, ул. Центральная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3-31-17 / 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hcola</w:t>
              </w:r>
              <w:r>
                <w:rPr>
                  <w:rStyle w:val="InternetLink"/>
                </w:rPr>
                <w:t>22</w:t>
              </w:r>
              <w:r>
                <w:rPr>
                  <w:rStyle w:val="InternetLink"/>
                  <w:lang w:val="en-US"/>
                </w:rPr>
                <w:t>sereg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  <w:t>lominc_shk22@mail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Головеньковская основная общеобразовательная школа №23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10, Тульская обл., Щекинский р-н, п. Головеньковский, ул. Шахтерская, 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3-86-32 / 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http://sckool23-71.ucoz.ru/</w:t>
              </w:r>
            </w:hyperlink>
          </w:p>
          <w:p>
            <w:pPr>
              <w:pStyle w:val="Normal"/>
              <w:rPr/>
            </w:pPr>
            <w:r>
              <w:rPr/>
              <w:t>Sckool23-71@mail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униципальное образовательное учреждение «Крапивенская средняя общеобразовательная школа №24 имени Героя Советского Союза Д.А. Зайцева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33, Тульская обл., Щекинский р-н, с. Крапивна, ул. Школьная, 3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7-11-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http://www.shkola.krapivna.ru</w:t>
              </w:r>
            </w:hyperlink>
            <w:r>
              <w:rPr/>
              <w:t>/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krapivna@mail.ru</w:t>
              </w:r>
            </w:hyperlink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Карамышевская средняя общеобразовательная школа №25» им. Героя Советского Союза А.А. Колосков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26, Тульская обл., Щекинский р-н, с. Крамышево, ул. Школьная, 1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3-72-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25</w:t>
              </w:r>
              <w:r>
                <w:rPr>
                  <w:rStyle w:val="InternetLink"/>
                  <w:lang w:val="en-US"/>
                </w:rPr>
                <w:t>karamy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  <w:t>subbotinvm@rambler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Лазаревская средняя общеобразовательная школа №26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20, Тульская обл., Щекинский р-н, п. Лазарево, ул. Парковая,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-22-40 / (48751)</w:t>
            </w:r>
          </w:p>
          <w:p>
            <w:pPr>
              <w:pStyle w:val="Normal"/>
              <w:jc w:val="center"/>
              <w:rPr/>
            </w:pPr>
            <w:r>
              <w:rPr/>
              <w:t>7-25-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</w:rPr>
                <w:t>http://lazarevo26.ucoz.net/</w:t>
              </w:r>
            </w:hyperlink>
          </w:p>
          <w:p>
            <w:pPr>
              <w:pStyle w:val="Normal"/>
              <w:rPr/>
            </w:pPr>
            <w:hyperlink r:id="rId55">
              <w:r>
                <w:rPr>
                  <w:rStyle w:val="InternetLink"/>
                  <w:color w:val="000000"/>
                  <w:u w:val="none"/>
                </w:rPr>
                <w:t>lazarevo26@mail.ru</w:t>
              </w:r>
            </w:hyperlink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Пришненская средняя общеобразовательная школа №2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31, Тульская обл., Щекинский р-н, с. Пришня, ул. Козаченко, 2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-56-65 / (48751)</w:t>
            </w:r>
          </w:p>
          <w:p>
            <w:pPr>
              <w:pStyle w:val="Normal"/>
              <w:jc w:val="center"/>
              <w:rPr/>
            </w:pPr>
            <w:r>
              <w:rPr/>
              <w:t>9-57-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</w:rPr>
                <w:t>http://prishkola.ucoz.ru/</w:t>
              </w:r>
            </w:hyperlink>
          </w:p>
          <w:p>
            <w:pPr>
              <w:pStyle w:val="Normal"/>
              <w:rPr/>
            </w:pPr>
            <w:r>
              <w:rPr/>
              <w:t>prishshkola@rambler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Селивановская средняя общеобразовательная школа №28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11, Тульская обл., Щекинский р-н с. Селиваново, ул. Советская, 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7-03-45 / 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</w:rPr>
                <w:t>http://www.selivan-28.narod.ru/</w:t>
              </w:r>
            </w:hyperlink>
          </w:p>
          <w:p>
            <w:pPr>
              <w:pStyle w:val="Normal"/>
              <w:rPr/>
            </w:pPr>
            <w:r>
              <w:rPr/>
              <w:t>selivan-28@rambler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Грецовская средняя общеобразовательная школа №31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23, Тульская обл., Щекинский р-н Грецовка ул. Школьная, 1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3-16-30 / 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hk</w:t>
              </w:r>
              <w:r>
                <w:rPr>
                  <w:rStyle w:val="InternetLink"/>
                </w:rPr>
                <w:t>31</w:t>
              </w:r>
              <w:r>
                <w:rPr>
                  <w:rStyle w:val="InternetLink"/>
                  <w:lang w:val="en-US"/>
                </w:rPr>
                <w:t>grecov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color w:val="000000"/>
                  <w:u w:val="none"/>
                </w:rPr>
                <w:t>shkola31grecovka@yandex.ru</w:t>
              </w:r>
            </w:hyperlink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Липовская основная общеобразовательная школа №34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27, Тульская обл., Щекинский р-н с. Ли</w:t>
              <w:softHyphen/>
              <w:t>по</w:t>
              <w:softHyphen/>
              <w:t>во, ул. Школьная, 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3-07-73 / 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it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ogl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it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oulipovskaaskolano</w:t>
              </w:r>
              <w:r>
                <w:rPr>
                  <w:rStyle w:val="InternetLink"/>
                </w:rPr>
                <w:t>34/</w:t>
              </w:r>
            </w:hyperlink>
          </w:p>
          <w:p>
            <w:pPr>
              <w:pStyle w:val="Normal"/>
              <w:rPr/>
            </w:pPr>
            <w:hyperlink r:id="rId61">
              <w:r>
                <w:rPr>
                  <w:rStyle w:val="InternetLink"/>
                  <w:color w:val="000000"/>
                  <w:u w:val="none"/>
                </w:rPr>
                <w:t>aplaxotina@yandex.ru</w:t>
              </w:r>
            </w:hyperlink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Малынская основная общеобразовательная школа №36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37, Тульская обл., Щекинский р-н с. Ма</w:t>
              <w:softHyphen/>
              <w:t>лынь, 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7-04-31 / 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alynoo</w:t>
              </w:r>
              <w:r>
                <w:rPr>
                  <w:rStyle w:val="InternetLink"/>
                </w:rPr>
                <w:t>36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/</w:t>
            </w:r>
          </w:p>
          <w:p>
            <w:pPr>
              <w:pStyle w:val="Normal"/>
              <w:rPr/>
            </w:pPr>
            <w:hyperlink r:id="rId63">
              <w:r>
                <w:rPr>
                  <w:rStyle w:val="InternetLink"/>
                  <w:color w:val="000000"/>
                  <w:u w:val="none"/>
                </w:rPr>
                <w:t>malynschool3620071@rambler.ru</w:t>
              </w:r>
            </w:hyperlink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Николо-Упская основная общеобразовательная школа №3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1235, Тульская обл., Щекинский р-н с. Никольское, ул. Речная, 2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3-35-35 / 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</w:rPr>
                <w:t>http://ochnicoloupa37.ucoz.ru</w:t>
              </w:r>
            </w:hyperlink>
            <w:r>
              <w:rPr/>
              <w:t>/</w:t>
            </w:r>
          </w:p>
          <w:p>
            <w:pPr>
              <w:pStyle w:val="Normal"/>
              <w:rPr/>
            </w:pPr>
            <w:hyperlink r:id="rId65">
              <w:r>
                <w:rPr>
                  <w:rStyle w:val="InternetLink"/>
                  <w:color w:val="000000"/>
                  <w:u w:val="none"/>
                </w:rPr>
                <w:t>ochnicoloupa37@rambler.ru</w:t>
              </w:r>
            </w:hyperlink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Сороченская основная общеобразовательная школа №40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21, Тульская обл., Щекинский р-н, Сорочинка, ул. Школьная, 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3-04-22 / 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</w:rPr>
                <w:t>http://osnshkola40.ucoz.ru/</w:t>
              </w:r>
            </w:hyperlink>
          </w:p>
          <w:p>
            <w:pPr>
              <w:pStyle w:val="Normal"/>
              <w:rPr/>
            </w:pPr>
            <w:hyperlink r:id="rId67">
              <w:r>
                <w:rPr>
                  <w:rStyle w:val="InternetLink"/>
                </w:rPr>
                <w:t xml:space="preserve">osnshkola40@jandex.ru </w:t>
              </w:r>
            </w:hyperlink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Муниципальное образовательное учреждение «Царевская основная общеобразовательная школа №41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22, Тульская обл., Щекинский р-н, с. Царево, 43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3-05-16 / 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zarskoo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hyperlink r:id="rId69">
              <w:r>
                <w:rPr>
                  <w:rStyle w:val="InternetLink"/>
                </w:rPr>
                <w:t>zarskool@mail.ru</w:t>
              </w:r>
            </w:hyperlink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Юбилейная основная общеобразовательная школа №43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17, Тульская обл., Щекинский р-н, п. Юбилейный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3-57-18 / 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</w:rPr>
                <w:t>http://www.o</w:t>
              </w:r>
              <w:r>
                <w:rPr>
                  <w:rStyle w:val="InternetLink"/>
                  <w:lang w:val="en-US"/>
                </w:rPr>
                <w:t>o</w:t>
              </w:r>
              <w:r>
                <w:rPr>
                  <w:rStyle w:val="InternetLink"/>
                </w:rPr>
                <w:t>sch43.ru/</w:t>
              </w:r>
            </w:hyperlink>
          </w:p>
          <w:p>
            <w:pPr>
              <w:pStyle w:val="Normal"/>
              <w:rPr/>
            </w:pPr>
            <w:r>
              <w:rPr/>
              <w:t>osh43@mail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«Начальная школа – детский сад №2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46, Тульская обл., г. Щекино, ул. Юбилейная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4-86-00 / 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u490@yandex.ru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ниципальное образовательное учреждение «Вечерняя (сменная) общеобразовательная школа №1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243, Тульская обл., г. Щекино, ул. Советская, 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48751)</w:t>
            </w:r>
          </w:p>
          <w:p>
            <w:pPr>
              <w:pStyle w:val="Normal"/>
              <w:jc w:val="center"/>
              <w:rPr/>
            </w:pPr>
            <w:r>
              <w:rPr/>
              <w:t>5-24-84 / 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sh</w:t>
              </w:r>
              <w:r>
                <w:rPr>
                  <w:rStyle w:val="InternetLink"/>
                </w:rPr>
                <w:t>071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  <w:t>vs_scool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иректору 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от 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проживающего(ей) по адресу 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паспорт серия _________ номер 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кем выдан 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ата выдачи 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контактный телефон: 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</w:rPr>
        <w:t>ЗАЯВЛ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Прошу  предоставить  путевку  в  санаторный  оздоровительный  лагерь п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филю заболевания 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период ___________ для моего ребенка 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</w:t>
      </w:r>
      <w:r>
        <w:rPr>
          <w:rFonts w:cs="Courier New" w:ascii="Courier New" w:hAnsi="Courier New"/>
          <w:sz w:val="18"/>
          <w:szCs w:val="18"/>
        </w:rPr>
        <w:t>(фамилия, имя, отчество ребенка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 года рождения, проживающего(ей) по адресу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указать число, месяц, год рождени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чащего(ей)ся _______ класса _______________ школы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В  соответствии  с требованиями </w:t>
      </w:r>
      <w:hyperlink r:id="rId7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. 9</w:t>
        </w:r>
      </w:hyperlink>
      <w:r>
        <w:rPr>
          <w:rFonts w:cs="Courier New" w:ascii="Courier New" w:hAnsi="Courier New"/>
          <w:sz w:val="18"/>
          <w:szCs w:val="18"/>
        </w:rPr>
        <w:t xml:space="preserve"> Федерального закона РФ от 27 ию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6  г.  N  152-ФЗ  "О  персональных данных"  подтверждаю свое согласие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ботку моих персональных данных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Я   проинформирован(а),   что   под   обработкой   персональных  данны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нимаются  действия  (операции)  с  персональными  данными,  включая сбор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истематизацию,  накопление,  хранение,  уточнение (обновление, изменение)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ьзование,  распространение  (в  том  числе  передачу);  обезличивание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локирование,   уничтожение   персональных   данных  соблюдается  в  рамка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я законодательства Российской Федерации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Настоящее  согласие  действует  со  дня  подписания  до  дня  отзыва 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исьменной форме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Дополнительные сведения: 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                        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(дата)                                   (подпись заявител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К заявлению прилагаю следующие документы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иректору 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от 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проживающего(ей) по адресу: 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паспорт серия _________ номер 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кем выдан 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ата выдачи 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контактный телефон: 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</w:rPr>
        <w:t>ЗАЯВЛ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Прошу  предоставить  путевку  в  загородный  оздоровительный  лагерь 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            смену           для           моего           ребенк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(фамилия, имя, отчество ребенка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 года рождения, проживающего по адресу: 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дата рождени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чащегося _______ класса _______________ школы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В  соответствии  с требованиями </w:t>
      </w:r>
      <w:hyperlink r:id="rId7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. 9</w:t>
        </w:r>
      </w:hyperlink>
      <w:r>
        <w:rPr>
          <w:rFonts w:cs="Courier New" w:ascii="Courier New" w:hAnsi="Courier New"/>
          <w:sz w:val="18"/>
          <w:szCs w:val="18"/>
        </w:rPr>
        <w:t xml:space="preserve"> Федерального закона РФ от 27 ию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6  г.  N  152-ФЗ  "О  персональных данных"  подтверждаю свое согласие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ботку моих персональных данных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Я   проинформирован(а),   что   под   обработкой  персональных   данны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нимаются  действия  (операции)  с  персональными  данными,  включая сбор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истематизацию,  накопление,  хранение,  уточнение (обновление, изменение)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ьзование,  распространение  (в  том  числе  передачу);  обезличивание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локирование,   уничтожение   персональных   данных  соблюдается  в  рамка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я законодательства Российской Федерации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Настоящее  согласие  действует  со  дня  подписания  до  дня  отзыва 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исьменной форме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Дополнительные сведения: 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                        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(дата)                                   (подпись заявител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К заявлению прилагаю следующие документы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. ____________________________________________________________________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иректору 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от 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проживающего(ей) по адресу: 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паспорт серия _________ номер 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кем выдан 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ата выдачи 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</w:rPr>
        <w:t>ЗАЯВЛ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Прошу   выплатить   единовременную   денежную  компенсацию  для  оплат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частичной      стоимости      путевки      в     оздоровительный     лагер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 с ______ по _______ (указать сроки заезда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(название лагер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моего ребенка 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(фамилия, имя, отчество, дата рождения ребенка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Единовременную  денежную  компенсацию  для  оплаты  частичной стоимост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утевки   в  оздоровительный  лагерь  прошу  перечислить  на  лицевой  сче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В  соответствии  с требованиями </w:t>
      </w:r>
      <w:hyperlink r:id="rId7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. 9</w:t>
        </w:r>
      </w:hyperlink>
      <w:r>
        <w:rPr>
          <w:rFonts w:cs="Courier New" w:ascii="Courier New" w:hAnsi="Courier New"/>
          <w:sz w:val="18"/>
          <w:szCs w:val="18"/>
        </w:rPr>
        <w:t xml:space="preserve"> Федерального закона РФ от 27 ию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6  г.  N  152-ФЗ  "О  персональных данных"  подтверждаю свое согласие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ботку моих персональных данных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Я   проинформирован(а),   что  под   обработкой   персональных   данны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нимаются  действия  (операции)  с  персональными  данными,  включая сбор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истематизацию,  накопление,  хранение,  уточнение (обновление, изменение)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ьзование,  распространение  (в  том  числе  передачу);  обезличивание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локирование,   уничтожение   персональных   данных  соблюдается  в  рамка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я законодательства Российской Федерации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Настоящее  согласие  действует  со  дня  подписания  до  дня  отзыва 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исьменной форме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                         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(дата)                                   (подпись заявител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К заявлению прилагаю следующие документы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ПИСКА</w:t>
      </w:r>
    </w:p>
    <w:p>
      <w:pPr>
        <w:pStyle w:val="Normal"/>
        <w:autoSpaceDE w:val="false"/>
        <w:jc w:val="center"/>
        <w:rPr/>
      </w:pPr>
      <w:r>
        <w:rPr/>
        <w:t>о получении документов по выплате единовременной денежной</w:t>
      </w:r>
    </w:p>
    <w:p>
      <w:pPr>
        <w:pStyle w:val="Normal"/>
        <w:autoSpaceDE w:val="false"/>
        <w:jc w:val="center"/>
        <w:rPr/>
      </w:pPr>
      <w:r>
        <w:rPr/>
        <w:t>компенсации для оплаты частичной стоимости путевки,</w:t>
      </w:r>
    </w:p>
    <w:p>
      <w:pPr>
        <w:pStyle w:val="Normal"/>
        <w:autoSpaceDE w:val="false"/>
        <w:jc w:val="center"/>
        <w:rPr/>
      </w:pPr>
      <w:r>
        <w:rPr/>
        <w:t>самостоятельно приобретенной родителем или иным законным</w:t>
      </w:r>
    </w:p>
    <w:p>
      <w:pPr>
        <w:pStyle w:val="Normal"/>
        <w:autoSpaceDE w:val="false"/>
        <w:jc w:val="center"/>
        <w:rPr/>
      </w:pPr>
      <w:r>
        <w:rPr/>
        <w:t>представителем, в детский оздоровительный лагерь,</w:t>
      </w:r>
    </w:p>
    <w:p>
      <w:pPr>
        <w:pStyle w:val="Normal"/>
        <w:autoSpaceDE w:val="false"/>
        <w:jc w:val="center"/>
        <w:rPr/>
      </w:pPr>
      <w:r>
        <w:rPr/>
        <w:t>работающий в каникулярное врем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Заявление и документы гр.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</w:t>
      </w:r>
      <w:r>
        <w:rPr>
          <w:rFonts w:cs="Courier New" w:ascii="Courier New" w:hAnsi="Courier New"/>
          <w:sz w:val="18"/>
          <w:szCs w:val="18"/>
        </w:rPr>
        <w:t>Ф.И.О. заявите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Перечень документов, представленных заявителем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Регистрационный N __________________________ "____" _________ 200__ г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Принял: _________________________ /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подпись                 Ф.И.О. специалиста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6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иректору 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учреждени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(фамилия, имя, отчество директора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(фамилия, имя, отчество заявител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паспорт серия _________ номер 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кем выдан 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ата выдачи 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проживающего(ей) по адресу: 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контактный телефон: 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</w:rPr>
        <w:t>ЗАЯВЛ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Прошу               зачислить               моего               ребенк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(фамилия, имя, отчество ребенка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 года рождения, проживающего по адресу: 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дата рождени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чащегося  _________  класса  _______________  школы  в  лагерь  с  дневны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быванием детей на период с _______________ по ______________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Дополнительные сведения: 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В  соответствии  с требованиями </w:t>
      </w:r>
      <w:hyperlink r:id="rId7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. 9</w:t>
        </w:r>
      </w:hyperlink>
      <w:r>
        <w:rPr>
          <w:rFonts w:cs="Courier New" w:ascii="Courier New" w:hAnsi="Courier New"/>
          <w:sz w:val="18"/>
          <w:szCs w:val="18"/>
        </w:rPr>
        <w:t xml:space="preserve"> Федерального закона РФ от 27 ию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6  г.  N  152-ФЗ  "О  персональных данных" подтверждаю  свое согласие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ботку моих персональных данных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Я   проинформирован(а),   что  под   обработкой   персональных   данны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нимаются  действия  (операции)  с  персональными  данными,  включая сбор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истематизацию,  накопление,  хранение,  уточнение (обновление, изменение)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ьзование,  распространение  (в  том  числе  передачу);  обезличивание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локирование,   уничтожение   персональных   данных  соблюдается  в  рамка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я законодательства Российской Федерации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Настоящее  согласие  действует  со  дня  подписания  до  дня  отзыва 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исьменной форме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                        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(дата)                                    (подпись заявителя)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7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иректору 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учреждени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(фамилия, имя, отчество директора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(фамилия, имя, отчество заявител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паспорт серия _________ номер 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кем выдан 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дата выдачи 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проживающего(ей) по адресу: 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контактный телефон: 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</w:rPr>
        <w:t>ЗАЯВЛ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Прошу зачислить моего ребенка 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(фамилия, имя, отчество ребенка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 года рождения, проживающего по адресу: 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(дата рождени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чащегося _________________  класса ____________________ школы в группу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частия в походе        (палаточном       лагере)        по        маршру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 на ____________ календарных дне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 _______________ по ________________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В  соответствии  с требованиями </w:t>
      </w:r>
      <w:hyperlink r:id="rId7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. 9</w:t>
        </w:r>
      </w:hyperlink>
      <w:r>
        <w:rPr>
          <w:rFonts w:cs="Courier New" w:ascii="Courier New" w:hAnsi="Courier New"/>
          <w:sz w:val="18"/>
          <w:szCs w:val="18"/>
        </w:rPr>
        <w:t xml:space="preserve"> Федерального закона РФ от 27 ию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6  г.  N  152-ФЗ  "О  персональных данных" подтверждаю  свое согласие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ботку моих персональных данных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Я   проинформирован(а),   что  под  обработкой  персональных  данны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нимаются  действия  (операции)  с  персональными  данными,  включая сбор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истематизацию,  накопление,  хранение,  уточнение (обновление, изменение)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ьзование,  распространение  (в  том  числе  передачу);  обезличивание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локирование,   уничтожение   персональных   данных  соблюдается  в  рамка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я законодательства Российской Федерации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Настоящее  согласие  действует  со  дня  подписания  до  дня  отзыва 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исьменной форме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полнительные сведения: 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                        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(дата)                                   (подпись заявител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К заявлению прилагаю следующие документы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.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. 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8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озникновение у гражданина права на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лучение муниципальной услуги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pt" to="189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┬──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нформирование и консультирование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граждан     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┬──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05pt" to="189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едоставление заявления на оказание муниципальной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услуги в Подведомственное учреждение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┬──────────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24130</wp:posOffset>
                </wp:positionV>
                <wp:extent cx="0" cy="2895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9pt" to="189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Проверка наличия всех необходимых документов и соответствия их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установленным законодательством требованиям;   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- сверка копий документов с оригиналами и заверение их своей подписью;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- регистрация заявления в журнале регистрации;   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 выдача копии заявления с указанием даты принятия заявления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и приложенных к нему документов;        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 подготовка документов руководителю Подведомственного учреждения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для рассмотрения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75pt" to="45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75pt" to="279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└───────┬──────────────────────────────────────────┬────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┌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Возврат   │           │Рассмотрение пакета документов руководителем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документов  │           │       Подведомственного учреждения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55pt" to="171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10858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55pt" to="333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 доработку │           └───┬────────────────────────────┬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9334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35pt" to="4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└──────┬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┌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ринятие решения об  │   │    Принятие решения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Доработка  │    │отказе в предоставлении│   │    о предоставлении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документов  │    │ муниципальной услуги  │   │  муниципальной услуги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1684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pt" to="171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11684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2pt" to="324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└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───────┬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└──────────┬─────────────┘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Информирование    │        │   Подготовка приказа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аявителя об отказе в│        │    о предоставлении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предоставлении    │        │  муниципальной услуги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7175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65pt" to="324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униципальной услуги │        └──────────┬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формирование заявителя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о предоставлении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муниципальной услуги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79375</wp:posOffset>
                </wp:positionV>
                <wp:extent cx="0" cy="3429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25pt" to="324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┬────────────┘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редоставление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муниципальной услуги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┘</w:t>
      </w:r>
    </w:p>
    <w:sectPr>
      <w:headerReference w:type="default" r:id="rId77"/>
      <w:headerReference w:type="first" r:id="rId78"/>
      <w:footerReference w:type="default" r:id="rId79"/>
      <w:footerReference w:type="first" r:id="rId8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6"/>
        </w:tabs>
        <w:ind w:left="99" w:firstLine="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ссер"/>
    <w:basedOn w:val="TextBody"/>
    <w:qFormat/>
    <w:pPr>
      <w:spacing w:before="0" w:after="0"/>
      <w:ind w:firstLine="709"/>
      <w:jc w:val="both"/>
    </w:pPr>
    <w:rPr>
      <w:sz w:val="32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440" w:leader="none"/>
        <w:tab w:val="left" w:pos="2160" w:leader="none"/>
      </w:tabs>
      <w:spacing w:lineRule="auto" w:line="240" w:before="0" w:after="0"/>
      <w:ind w:left="1224" w:hanging="504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left="-284" w:firstLine="56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25BC7DBFFC31D3489E4F0598D4A4295E431297C20A8B6435C82CF85AYAG8F" TargetMode="External"/><Relationship Id="rId3" Type="http://schemas.openxmlformats.org/officeDocument/2006/relationships/hyperlink" Target="consultantplus://offline/ref=3C25BC7DBFFC31D3489E4F068AB8FA22584B4E9FC40F843B699777A50DA18120YEG5F" TargetMode="External"/><Relationship Id="rId4" Type="http://schemas.openxmlformats.org/officeDocument/2006/relationships/hyperlink" Target="mailto:educ@schekino.ru" TargetMode="External"/><Relationship Id="rId5" Type="http://schemas.openxmlformats.org/officeDocument/2006/relationships/hyperlink" Target="http://www.schekino.ru/" TargetMode="External"/><Relationship Id="rId6" Type="http://schemas.openxmlformats.org/officeDocument/2006/relationships/hyperlink" Target="http://pgu.tula.ru/" TargetMode="External"/><Relationship Id="rId7" Type="http://schemas.openxmlformats.org/officeDocument/2006/relationships/hyperlink" Target="consultantplus://offline/ref=9478FA173CE98393A61143F2A40482487D793671B0875B171A4652CF04H" TargetMode="External"/><Relationship Id="rId8" Type="http://schemas.openxmlformats.org/officeDocument/2006/relationships/hyperlink" Target="consultantplus://offline/ref=9478FA173CE98393A61143F2A40482487E733377B2D90C154B135CF129CC02H" TargetMode="External"/><Relationship Id="rId9" Type="http://schemas.openxmlformats.org/officeDocument/2006/relationships/hyperlink" Target="consultantplus://offline/ref=9478FA173CE98393A61143F2A40482487E723371B9D00C154B135CF129C20E158542B573CA08H" TargetMode="External"/><Relationship Id="rId10" Type="http://schemas.openxmlformats.org/officeDocument/2006/relationships/hyperlink" Target="consultantplus://offline/ref=9478FA173CE98393A61143F2A40482487E723270B2D30C154B135CF129C20E158542B57BA967D898C409H" TargetMode="External"/><Relationship Id="rId11" Type="http://schemas.openxmlformats.org/officeDocument/2006/relationships/hyperlink" Target="consultantplus://offline/ref=9478FA173CE98393A61143F2A40482487E733372BDD40C154B135CF129C20E158542B57BA967D993C40CH" TargetMode="External"/><Relationship Id="rId12" Type="http://schemas.openxmlformats.org/officeDocument/2006/relationships/hyperlink" Target="consultantplus://offline/ref=9478FA173CE98393A61143F2A40482487E703671B3D60C154B135CF129CC02H" TargetMode="External"/><Relationship Id="rId13" Type="http://schemas.openxmlformats.org/officeDocument/2006/relationships/hyperlink" Target="consultantplus://offline/ref=9478FA173CE98393A61143F2A40482487E723370BDD20C154B135CF129CC02H" TargetMode="External"/><Relationship Id="rId14" Type="http://schemas.openxmlformats.org/officeDocument/2006/relationships/hyperlink" Target="consultantplus://offline/ref=9478FA173CE98393A61143F2A40482487E733377BDD30C154B135CF129CC02H" TargetMode="External"/><Relationship Id="rId15" Type="http://schemas.openxmlformats.org/officeDocument/2006/relationships/hyperlink" Target="consultantplus://offline/ref=9478FA173CE98393A6115DFFB268DC43787A6F79B8D50F41164C07AC7ECB0442CC02H" TargetMode="External"/><Relationship Id="rId16" Type="http://schemas.openxmlformats.org/officeDocument/2006/relationships/hyperlink" Target="consultantplus://offline/ref=9478FA173CE98393A6115DFFB268DC43787A6F79BFD30340114C07AC7ECB0442C20DEC39ED6AD99A4A6C8AC003H" TargetMode="External"/><Relationship Id="rId17" Type="http://schemas.openxmlformats.org/officeDocument/2006/relationships/hyperlink" Target="consultantplus://offline/ref=9478FA173CE98393A6115DFFB268DC43787A6F79BFD5034A174C07AC7ECB0442C20DEC39ED6AD99A4E6E8AC008H" TargetMode="External"/><Relationship Id="rId18" Type="http://schemas.openxmlformats.org/officeDocument/2006/relationships/hyperlink" Target="consultantplus://offline/ref=9478FA173CE98393A6115DFFB268DC43787A6F79BFD40445144C07AC7ECB0442C20DEC39ED6AD99A4A6A8EC00BH" TargetMode="External"/><Relationship Id="rId19" Type="http://schemas.openxmlformats.org/officeDocument/2006/relationships/hyperlink" Target="consultantplus://offline/ref=9478FA173CE98393A6115DFFB268DC43787A6F79BFD40445144C07AC7ECB0442C20DEC39ED6AD99A4A6A81C00AH" TargetMode="External"/><Relationship Id="rId20" Type="http://schemas.openxmlformats.org/officeDocument/2006/relationships/hyperlink" Target="consultantplus://offline/ref=9478FA173CE98393A6115DFFB268DC43787A6F79BFD40445144C07AC7ECB0442C20DEC39ED6AD99A4A6A81C003H" TargetMode="External"/><Relationship Id="rId21" Type="http://schemas.openxmlformats.org/officeDocument/2006/relationships/hyperlink" Target="consultantplus://offline/ref=9478FA173CE98393A6115DFFB268DC43787A6F79BFD40445144C07AC7ECB0442C20DEC39ED6AD99A4A6A80C00DH" TargetMode="External"/><Relationship Id="rId22" Type="http://schemas.openxmlformats.org/officeDocument/2006/relationships/hyperlink" Target="consultantplus://offline/ref=9478FA173CE98393A6115DFFB268DC43787A6F79BFD40445144C07AC7ECB0442C20DEC39ED6AD99A4A6B89C00BH" TargetMode="External"/><Relationship Id="rId23" Type="http://schemas.openxmlformats.org/officeDocument/2006/relationships/hyperlink" Target="consultantplus://offline/ref=9478FA173CE98393A6115DFFB268DC43787A6F79BFD40445144C07AC7ECB0442C20DEC39ED6AD99A4A6B89C00FH" TargetMode="External"/><Relationship Id="rId24" Type="http://schemas.openxmlformats.org/officeDocument/2006/relationships/hyperlink" Target="consultantplus://offline/ref=9478FA173CE98393A6115DFFB268DC43787A6F79BFD40445144C07AC7ECB0442C20DEC39ED6AD99A4A6D81C00FH" TargetMode="External"/><Relationship Id="rId25" Type="http://schemas.openxmlformats.org/officeDocument/2006/relationships/hyperlink" Target="consultantplus://offline/ref=9478FA173CE98393A6115DFFB268DC43787A6F79BFD40445144C07AC7ECB0442C20DEC39ED6AD99A4A6D80C009H" TargetMode="External"/><Relationship Id="rId26" Type="http://schemas.openxmlformats.org/officeDocument/2006/relationships/hyperlink" Target="consultantplus://offline/ref=9478FA173CE98393A6115DFFB268DC43787A6F79BFD40445144C07AC7ECB0442C20DEC39ED6AD99A4A6E88C002H" TargetMode="External"/><Relationship Id="rId27" Type="http://schemas.openxmlformats.org/officeDocument/2006/relationships/hyperlink" Target="consultantplus://offline/ref=9478FA173CE98393A6115DFFB268DC43787A6F79BFD40445144C07AC7ECB0442C20DEC39ED6AD99A4A6E8DC00BH" TargetMode="External"/><Relationship Id="rId28" Type="http://schemas.openxmlformats.org/officeDocument/2006/relationships/hyperlink" Target="consultantplus://offline/ref=3197D67EB2882A3ED2707004BBB80373D26B2D2C1544738A1A4B7DF533216FB3E3F10799145FE14CF9B864z4o9J" TargetMode="External"/><Relationship Id="rId29" Type="http://schemas.openxmlformats.org/officeDocument/2006/relationships/hyperlink" Target="http://schekinoliceyr.ru/" TargetMode="External"/><Relationship Id="rId30" Type="http://schemas.openxmlformats.org/officeDocument/2006/relationships/hyperlink" Target="mailto:licey82007@yandex.ru" TargetMode="External"/><Relationship Id="rId31" Type="http://schemas.openxmlformats.org/officeDocument/2006/relationships/hyperlink" Target="http://licey1.obrschekino.ru/" TargetMode="External"/><Relationship Id="rId32" Type="http://schemas.openxmlformats.org/officeDocument/2006/relationships/hyperlink" Target="http://gimnschekino.ucoz.ru/" TargetMode="External"/><Relationship Id="rId33" Type="http://schemas.openxmlformats.org/officeDocument/2006/relationships/hyperlink" Target="http://tolstoyschool.com/" TargetMode="External"/><Relationship Id="rId34" Type="http://schemas.openxmlformats.org/officeDocument/2006/relationships/hyperlink" Target="http://www.mou1sch.narod.ru/" TargetMode="External"/><Relationship Id="rId35" Type="http://schemas.openxmlformats.org/officeDocument/2006/relationships/hyperlink" Target="http://www.school2-sovetsk.3dn.ru/" TargetMode="External"/><Relationship Id="rId36" Type="http://schemas.openxmlformats.org/officeDocument/2006/relationships/hyperlink" Target="http://movik4.ucoz.ru/" TargetMode="External"/><Relationship Id="rId37" Type="http://schemas.openxmlformats.org/officeDocument/2006/relationships/hyperlink" Target="http://mouschool6.ucoz.ru/" TargetMode="External"/><Relationship Id="rId38" Type="http://schemas.openxmlformats.org/officeDocument/2006/relationships/hyperlink" Target="http://myschool7.ucoz.ru/" TargetMode="External"/><Relationship Id="rId39" Type="http://schemas.openxmlformats.org/officeDocument/2006/relationships/hyperlink" Target="http://www.moy-sch9-rus71.narod.ru/" TargetMode="External"/><Relationship Id="rId40" Type="http://schemas.openxmlformats.org/officeDocument/2006/relationships/hyperlink" Target="http://sovetskschool10.ucoz.ru/" TargetMode="External"/><Relationship Id="rId41" Type="http://schemas.openxmlformats.org/officeDocument/2006/relationships/hyperlink" Target="http://www.school11talkov.ucoz.ru/" TargetMode="External"/><Relationship Id="rId42" Type="http://schemas.openxmlformats.org/officeDocument/2006/relationships/hyperlink" Target="http://mou-sosh12.ucoz.ru/" TargetMode="External"/><Relationship Id="rId43" Type="http://schemas.openxmlformats.org/officeDocument/2006/relationships/hyperlink" Target="http://moucoh13.ucoz.ru/" TargetMode="External"/><Relationship Id="rId44" Type="http://schemas.openxmlformats.org/officeDocument/2006/relationships/hyperlink" Target="http://www.school15schekino.narod.ru/" TargetMode="External"/><Relationship Id="rId45" Type="http://schemas.openxmlformats.org/officeDocument/2006/relationships/hyperlink" Target="http://www.mouschool16-71.narod.ru/" TargetMode="External"/><Relationship Id="rId46" Type="http://schemas.openxmlformats.org/officeDocument/2006/relationships/hyperlink" Target="http://schoolsotzial.ucoz.ru/" TargetMode="External"/><Relationship Id="rId47" Type="http://schemas.openxmlformats.org/officeDocument/2006/relationships/hyperlink" Target="http://nov-og-school19.ucoz.ru/" TargetMode="External"/><Relationship Id="rId48" Type="http://schemas.openxmlformats.org/officeDocument/2006/relationships/hyperlink" Target="http://schekinosch20.ucoz.ru/" TargetMode="External"/><Relationship Id="rId49" Type="http://schemas.openxmlformats.org/officeDocument/2006/relationships/hyperlink" Target="http://shcola22seregin.ucoz.ru/" TargetMode="External"/><Relationship Id="rId50" Type="http://schemas.openxmlformats.org/officeDocument/2006/relationships/hyperlink" Target="http://sckool23-71.ucoz.ru/" TargetMode="External"/><Relationship Id="rId51" Type="http://schemas.openxmlformats.org/officeDocument/2006/relationships/hyperlink" Target="http://www.shkola.krapivna.ru/" TargetMode="External"/><Relationship Id="rId52" Type="http://schemas.openxmlformats.org/officeDocument/2006/relationships/hyperlink" Target="mailto:krapivna@mail.ru" TargetMode="External"/><Relationship Id="rId53" Type="http://schemas.openxmlformats.org/officeDocument/2006/relationships/hyperlink" Target="http://school25karamys.ucoz.ru/" TargetMode="External"/><Relationship Id="rId54" Type="http://schemas.openxmlformats.org/officeDocument/2006/relationships/hyperlink" Target="http://lazarevo26.ucoz.net/" TargetMode="External"/><Relationship Id="rId55" Type="http://schemas.openxmlformats.org/officeDocument/2006/relationships/hyperlink" Target="mailto:lazarevo26@mail.ru" TargetMode="External"/><Relationship Id="rId56" Type="http://schemas.openxmlformats.org/officeDocument/2006/relationships/hyperlink" Target="http://prishkola.ucoz.ru/" TargetMode="External"/><Relationship Id="rId57" Type="http://schemas.openxmlformats.org/officeDocument/2006/relationships/hyperlink" Target="http://www.selivan-28.narod.ru/" TargetMode="External"/><Relationship Id="rId58" Type="http://schemas.openxmlformats.org/officeDocument/2006/relationships/hyperlink" Target="http://shk31grecovka.ucoz.ru/" TargetMode="External"/><Relationship Id="rId59" Type="http://schemas.openxmlformats.org/officeDocument/2006/relationships/hyperlink" Target="mailto:shkola31grecovka@yandex.ru" TargetMode="External"/><Relationship Id="rId60" Type="http://schemas.openxmlformats.org/officeDocument/2006/relationships/hyperlink" Target="https://sites.google.com/site/moulipovskaaskolano34/" TargetMode="External"/><Relationship Id="rId61" Type="http://schemas.openxmlformats.org/officeDocument/2006/relationships/hyperlink" Target="mailto:aplaxotina@yandex.ru" TargetMode="External"/><Relationship Id="rId62" Type="http://schemas.openxmlformats.org/officeDocument/2006/relationships/hyperlink" Target="http://malynoo36.ucoz.ru/" TargetMode="External"/><Relationship Id="rId63" Type="http://schemas.openxmlformats.org/officeDocument/2006/relationships/hyperlink" Target="mailto:malynschool3620071@rambler.ru" TargetMode="External"/><Relationship Id="rId64" Type="http://schemas.openxmlformats.org/officeDocument/2006/relationships/hyperlink" Target="http://www.ochnicoloupa37.ucoz.ru/" TargetMode="External"/><Relationship Id="rId65" Type="http://schemas.openxmlformats.org/officeDocument/2006/relationships/hyperlink" Target="mailto:ochnicoloupa37@rambler.ru" TargetMode="External"/><Relationship Id="rId66" Type="http://schemas.openxmlformats.org/officeDocument/2006/relationships/hyperlink" Target="http://osnshkola40.ucoz.ru/" TargetMode="External"/><Relationship Id="rId67" Type="http://schemas.openxmlformats.org/officeDocument/2006/relationships/hyperlink" Target="mailto:osnshkola40@jandex.ru" TargetMode="External"/><Relationship Id="rId68" Type="http://schemas.openxmlformats.org/officeDocument/2006/relationships/hyperlink" Target="http://zarskool.ucoz.ru/" TargetMode="External"/><Relationship Id="rId69" Type="http://schemas.openxmlformats.org/officeDocument/2006/relationships/hyperlink" Target="mailto:zarskool@mail.ru" TargetMode="External"/><Relationship Id="rId70" Type="http://schemas.openxmlformats.org/officeDocument/2006/relationships/hyperlink" Target="http://www.oosch43.narod.ru/" TargetMode="External"/><Relationship Id="rId71" Type="http://schemas.openxmlformats.org/officeDocument/2006/relationships/hyperlink" Target="http://vsh071.ucoz.ru/" TargetMode="External"/><Relationship Id="rId72" Type="http://schemas.openxmlformats.org/officeDocument/2006/relationships/hyperlink" Target="consultantplus://offline/ref=25AB7F017820587A22951E5F42D078271C777A176FF0A14C7F67085B47F8DB5180EEF1B94F5C6183s6f7K" TargetMode="External"/><Relationship Id="rId73" Type="http://schemas.openxmlformats.org/officeDocument/2006/relationships/hyperlink" Target="consultantplus://offline/ref=25AB7F017820587A22951E5F42D078271C777A176FF0A14C7F67085B47F8DB5180EEF1B94F5C6183s6f7K" TargetMode="External"/><Relationship Id="rId74" Type="http://schemas.openxmlformats.org/officeDocument/2006/relationships/hyperlink" Target="consultantplus://offline/ref=25AB7F017820587A22951E5F42D078271C777A176FF0A14C7F67085B47F8DB5180EEF1B94F5C6183s6f7K" TargetMode="External"/><Relationship Id="rId75" Type="http://schemas.openxmlformats.org/officeDocument/2006/relationships/hyperlink" Target="consultantplus://offline/ref=25AB7F017820587A22951E5F42D078271C777A176FF0A14C7F67085B47F8DB5180EEF1B94F5C6183s6f7K" TargetMode="External"/><Relationship Id="rId76" Type="http://schemas.openxmlformats.org/officeDocument/2006/relationships/hyperlink" Target="consultantplus://offline/ref=25AB7F017820587A22951E5F42D078271C777A176FF0A14C7F67085B47F8DB5180EEF1B94F5C6183s6f7K" TargetMode="External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55:00Z</dcterms:created>
  <dc:creator>ADMIN</dc:creator>
  <dc:description/>
  <cp:keywords/>
  <dc:language>en-US</dc:language>
  <cp:lastModifiedBy>1</cp:lastModifiedBy>
  <cp:lastPrinted>2012-09-06T14:46:00Z</cp:lastPrinted>
  <dcterms:modified xsi:type="dcterms:W3CDTF">2012-12-10T13:30:00Z</dcterms:modified>
  <cp:revision>272</cp:revision>
  <dc:subject/>
  <dc:title>Приложение </dc:title>
</cp:coreProperties>
</file>