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ский сад комбинированного вида №2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Ясная, 1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45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252.75pt" filled="f" o:ole="">
            <v:imagedata r:id="rId3" o:title=""/>
          </v:shape>
          <o:OLEObject Type="Embed" ProgID="" ShapeID="ole_rId2" DrawAspect="Content" ObjectID="_59582278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77.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63.0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4.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60.37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0:1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