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0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муниципальному автоном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Центр развития ребенка - детский сад №32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 ул. Мира, 6-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055" w:dyaOrig="7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75pt;height:375pt" filled="f" o:ole="">
            <v:imagedata r:id="rId3" o:title=""/>
          </v:shape>
          <o:OLEObject Type="Embed" ProgID="" ShapeID="ole_rId2" DrawAspect="Content" ObjectID="_1347171294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40.09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074.57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77.6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029.89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2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36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