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«Детский сад общеразвивающего вида №9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оселковая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9934388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68.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32.5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4:0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