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Тульский областной наркологический диспансер №3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Щекино, Пионерская ул.,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1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414.75pt" filled="f" o:ole="">
            <v:imagedata r:id="rId3" o:title=""/>
          </v:shape>
          <o:OLEObject Type="Embed" ProgID="" ShapeID="ole_rId2" DrawAspect="Content" ObjectID="_2494736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46.4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07.8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8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