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Мира. 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19130969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57.2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26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