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ПО Тульской области «Профессиональный лицей №6»,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, г. Щекино, ул. Ленина, 3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6570" w:dyaOrig="8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pt;height:412.5pt" filled="f" o:ole="">
            <v:imagedata r:id="rId3" o:title=""/>
          </v:shape>
          <o:OLEObject Type="Embed" ProgID="" ShapeID="ole_rId2" DrawAspect="Content" ObjectID="_100279640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</w:t>
      </w:r>
      <w:r>
        <w:rPr/>
        <w:t>-  Территория, на которой не допускается розничная продажа алкогольной продукции.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 xml:space="preserve">            </w:t>
      </w:r>
      <w:r>
        <w:rPr>
          <w:color w:val="FF0000"/>
        </w:rPr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81.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494.7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2.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00.89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Модная овеч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79.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461.9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81.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39.2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3.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58.9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Партнёр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2.6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76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Лазаревская лав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10.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92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24.9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41.2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, кафе «Сквер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1.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50.8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Гудмарк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0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6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