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5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Спортивная, 2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168358947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0.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23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0.0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5.5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6.6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81.4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4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7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9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