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Мира. 2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2115201357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50.7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31.0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13.6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05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87.8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2.0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2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