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Гимназия №1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енина, 4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40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35.75pt" filled="f" o:ole="">
            <v:imagedata r:id="rId3" o:title=""/>
          </v:shape>
          <o:OLEObject Type="Embed" ProgID="" ShapeID="ole_rId2" DrawAspect="Content" ObjectID="_162584523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9.6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824.4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8.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41.9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993.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14.80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2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20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