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7_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образовательному учреждению «Средняя общеобразовательная школа №7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адресу: Тульская область, Щекинский район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Щекино, ул. Юбилейная, 1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7980" w:dyaOrig="8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pt;height:417.75pt" filled="f" o:ole="">
            <v:imagedata r:id="rId3" o:title=""/>
          </v:shape>
          <o:OLEObject Type="Embed" ProgID="" ShapeID="ole_rId2" DrawAspect="Content" ObjectID="_960034194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color w:val="FF0000"/>
        </w:rPr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08"/>
        <w:gridCol w:w="1914"/>
        <w:gridCol w:w="4889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384.0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 002.74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427.0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951.83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0:51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18:00Z</dcterms:modified>
  <cp:revision>5</cp:revision>
  <dc:subject/>
  <dc:title>                                                                                                              Приложение №     к постановлению                  </dc:title>
</cp:coreProperties>
</file>