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3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для детей дошкольного и младшего школьного возраста «Начальная школа - детский сад №2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Щекино, ул. Юбилейная, 2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1240796439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534.7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45.18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563.8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48.98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3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6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