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редняя общеобразовательная школа № 13 им. С.В. Залетина», по адресу: Тульская область, г. Щекино, ул. Л. Шамшиковой, 18б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150111894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 xml:space="preserve">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31.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67.35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7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