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3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ОУ ДОД «Детско – юношеская спортив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2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75.25pt" filled="f" o:ole="">
            <v:imagedata r:id="rId3" o:title=""/>
          </v:shape>
          <o:OLEObject Type="Embed" ProgID="" ShapeID="ole_rId2" DrawAspect="Content" ObjectID="_14714136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4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58.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5.2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9.4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«………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2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