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З «Щекинская районная больниц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Щёкино, ул.Болдина, д.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328.5pt" filled="f" o:ole="">
            <v:imagedata r:id="rId3" o:title=""/>
          </v:shape>
          <o:OLEObject Type="Embed" ProgID="" ShapeID="ole_rId2" DrawAspect="Content" ObjectID="_684203256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71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3.7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5.7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4.8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92.6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0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3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5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8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