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41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Лукашинский рынок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Щекино, ул. Лукашина,17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165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25pt;height:371.25pt" filled="f" o:ole="">
            <v:imagedata r:id="rId3" o:title=""/>
          </v:shape>
          <o:OLEObject Type="Embed" ProgID="" ShapeID="ole_rId2" DrawAspect="Content" ObjectID="_139272087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  <w:t xml:space="preserve"> 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33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41.23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948.33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27.90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886.88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937.18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876.25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19.14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968.77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алатка с разливным пивом»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34.38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890.97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кафе «Псоу»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9:03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51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