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к постановлению  администрации </w:t>
      </w:r>
    </w:p>
    <w:p>
      <w:pPr>
        <w:pStyle w:val="Style15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Щекинский район                                             от 28.08.2012 № 8-1021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рганизации деятельности ярмарок 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жи товаров на них в Щёкинском рай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, разработанный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09 № 381-ФЗ «Об основах государственного регулирования торговой деятельности в Российской Федерации» и постановлением правительства Тульской области от 16.07.2007г №367 «Об утверждении Порядка организации деятельности ярмарок и продажи товаров (выполнения работ, оказания услуг) на них», определяет деятельность ярмарок по продаже товаров (выполнению работ, оказанию услуг) на территории Щёкинского района, организуемых вне пределов розничных рынков и имеющих времен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не распространяется на организацию благотворительных ярмарок, выставок-ярмарок и выставок-продаж, проводимых организациями, занимающимися выставочно-ярмарочной деятель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Ярмарки организуются органами местного самоуправления муниципальных образований Щёкинского района, юридическими лицами или индивидуальными предпринимателями (далее - Организатор ярмар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Ярмарка может функционировать не более трех дней в неделю, сезонные ярмарки по продаже сельскохозяйственной продукции, а также ярмарки, приуроченные к праздничным датам, - не более 20 календарных дней подряд в течение одного ква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ежим работы ярмарки, размер и порядок исчисления и взимания платы за предоставление места для продажи товаров (выполнения работ, оказания услуг) устанавливаются Организатором ярмарк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деятельности ярмарк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ы местного самоуправления муниципальных образований Щёкинского района принимают соответствующий правовой акт о дате, сроке, месте проведения ярмарки, ее тематике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на земельных участках, находящихся в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ярмарки юридическими лицами, индивидуальными предпринимателями на земельных участках иной формы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рганизатором ярмарки является юридическое лицо или индивидуальный предприниматель, необходимо письменное согласие собственников, землепользователей, землевладельцев, арендаторов земельных участков, на которых планируется проведение ярма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рганизатор ярма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план мероприятий по организации ярмарки и продажи товаров (выполнению работ, оказанию услуг) на ней, определяет режим работы ярмарки, порядок организации ярмарки и порядок предоставления мест для продажи товаров (выполнения работ, оказания услуг) на н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ывает в средствах массовой информации и размещает на своем сайте в информационно-телекоммуникационной сети «Интернет» информацию о плане мероприятий по организации ярмарки и продажи товаров (выполнению работ, оказанию услуг) на 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боту по привлечению участников ярма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и выдает продавцу личную нагрудную карточ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хему размещения участников ярмарки (схема размещения должна предусматривать размещение зон для продажи товаров (выполнения работ, оказания услуг) с учетом соблюдения санитарных и ветеринарных правил и норм при реализации товаров (выполнении работ, оказании услуг) насе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едоставляет участникам ярмарки оборудованные места для продажи товаров (выполнения работ, оказания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места стоянок автомобильного транспорта, осуществляющего доставку товаров на ярма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ет проведению проверок контролирующими и надзорными орга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и необходимости участников ярмарки измерительными приборами, а также установку в доступном месте контрольных весов, соответствующих метрологическим правилам и норм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надлежащее санитарное и противопожарное состояние территории, на которой проводится ярмар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боту по обеспечению охраны общественного порядка в месте проведения ярма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снащение мест проведения ярмарки контейнерами для сбора мусора и туалетами, своевременную уборку прилегающей территории и вывоз мусора после завершения ярмарки.</w:t>
      </w:r>
    </w:p>
    <w:p>
      <w:pPr>
        <w:pStyle w:val="ConsPlusNormal"/>
        <w:ind w:firstLine="540"/>
        <w:jc w:val="both"/>
        <w:rPr/>
      </w:pPr>
      <w:bookmarkStart w:id="0" w:name="Par79"/>
      <w:bookmarkEnd w:id="0"/>
      <w:r>
        <w:rPr>
          <w:rFonts w:cs="Times New Roman" w:ascii="Times New Roman" w:hAnsi="Times New Roman"/>
          <w:sz w:val="28"/>
          <w:szCs w:val="28"/>
        </w:rPr>
        <w:t>2.3. Договор о предоставлении места для продажи товаров (выполнения работ, оказания услуг) на ярмарке (далее - договор) заключается Организатором ярмарки с юридическим лицом, индивидуальным предпринимателем, зарегистрированными в установленном законодательством Российской Федерации порядке, гражданином (в том числе гражданином, ведущим крестьянское (фермерское) хозяйство, личное подсобное хозяйство или занимающимся садоводством, огородничеством, животноводством).</w:t>
      </w:r>
    </w:p>
    <w:p>
      <w:pPr>
        <w:pStyle w:val="ConsPlusNormal"/>
        <w:ind w:firstLine="540"/>
        <w:jc w:val="both"/>
        <w:rPr/>
      </w:pPr>
      <w:bookmarkStart w:id="1" w:name="Par80"/>
      <w:bookmarkEnd w:id="1"/>
      <w:r>
        <w:rPr>
          <w:rFonts w:cs="Times New Roman" w:ascii="Times New Roman" w:hAnsi="Times New Roman"/>
          <w:sz w:val="28"/>
          <w:szCs w:val="28"/>
        </w:rPr>
        <w:t>2.4. Для заключения договора лица, указанные в пункте 2.3 настоящего Порядка, обращаются к Организатору ярмарки с заявлением о предоставлении места для продажи товаров (выполнения работ, оказания услуг) (далее - заявление). Заявление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заявите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(в случае, если имеется) сокращенное наименования, в том числе фирменное наименование, организационно-правовая форма юридического лица, место его нахождения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, - для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(в случае, если имеется) отчество индивидуального предпринимателя, место его жительства, данные документа, удостоверяющего его личность,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- для индивидуальных предприним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(в случае, если имеется) отчество гражданина, место его жительства, данные документа, удостоверяющего его личность, сведения о гражданстве, реквизиты документа, подтверждающего ведение гражданином крестьянского (фермерского) хозяйства, личного подсобного хозяйства или занятие садоводством, огородничеством, животноводством, - для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ентификационный номер налогоплательщика и данные документа о постановке заявителя на учет в налоговом органе - для юридических лиц и индивидуальных предприним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ок предоставления места для продажи товаров (выполнения работ, оказания услуг) и цели его ис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чень продавцов, привлекаемых заявителем, и сведения о них, включающие в себя фамилию, имя и (в случае, если имеется) отчество физического лица, данные документа, удостоверяющего его личность, сведения о его гражданстве и правовые основания его привлечения к деятельности по продаже товаров (выполнению работ, оказанию услуг) на ярмар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заявлением должны быть представлены заверенные заявителем копии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о государственной регистрации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о государственной регистрации физического лица в качестве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 личность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 личность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о постановке на учет в налоговом органе юридического лица или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ведение гражданином крестьянского (фермерского) хозяйства, личного подсобного хозяйства или занятие садоводством, огородничеством, животновод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 личность продав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о привлечении продавца к деятельности по продаже товаров (выполнению работ, оказанию услуг) на ярмар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установленных законодательством Российской Федерации, заявителем должны быть представлены копии карточек регистрации контрольно-кассовой техники и иные предусмотренные законодательством Российской Федерации, законодательством Тульской области, правовыми актами органов местного самоуправления Тульской области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рганизатор ярмарки регистрирует поступившее заявление участника ярмарки на предоставление места для продажи товаров (выполнения работ, оказания услуг) и рассматривает его в течение двух календарных дней. По результатам рассмотрения заявления выносится мотивированное решение о заключении договора либо об отказе в заключении договора. В течение одного дня после принятия решения Организатор ярмарки направляет подавшему заявление лицу оформленный договор либо письменное уведомление об отказе в заключении договора с указ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договора может быть отказано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я документов, указанных в пункте </w:t>
      </w:r>
      <w:hyperlink w:anchor="Par80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, с учетом заявленной цели использования места для продажи товаров (выполнения работ, оказания услуг), свободных мест в соответствии с утвержденной схемой размещения мест для продажи товаров (выполнения работ, оказания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заключается в соответствии с требованиями гражданского законодатель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должен содержать порядковый номер, присваиваемый Организатором ярмарки, ведущим регистрацию договоров о предоставлении мест для продажи товаров (выполнения работ, оказания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течение всего времени работы ярмарки на ее территории должно находиться ответственное за проведение ярмарки лиц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У ответственного за проведение ярмарки лица должны находи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змещения участников ярмарки с указанием максимально возможного количества мест для продажи товаров (выполнения работ, оказания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рганизации ярмарок и продажи товаров (выполнения работ, оказания услуг) на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тзывов и предло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, обеспечивающие связь с органами государственного контроля и надзора и Организатором ярмарки, для обращения продавцов и покупателе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оборудованию и содержанию площадк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денной для проведения ярмарк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лощадка, отведенная для проведения ярмарки, должна иметь твердое покрытие, предназначенное для продажи товаров (выполнения работ, оказания услуг) из палаток, тонаров, с лотков, автомашин и иных аналогично обустроенных и оборудованных мес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мещение мест для продажи товаров (выполнения работ, оказания услуг) должно отвечать установленным санитарным, противопожарным, экологическим и другим нормам и правилам и обеспечивать необходимые условия для организации торговли, свободный проход покупателей и доступ к местам для продажи товаров (выполнения работ, оказания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Место для продажи товаров (выполнения работ, оказания услуг) должно быть оборудовано в соответствии с требованиями санитарных норм и правил, правил продажи отдельных видов товаров и оснащено подтоварниками, стеллажами, соответствующим инвентарем для продовольственной и непродовольственной групп товаров; специализированным холодильным оборудованием для продажи товаров, требующих определенных условий хранения; весоизмерительным оборудованием (при продаже весовых товаров) и другим измерительным оборудованием, прошедшим поверку в установленном порядке в органах Государственной метрологической службы и имеющим оттиски поверенных клей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 окончании работы ярмарки торговые объекты демонтируются, площадка освобождается и приводится в надлежащее санитарное состояни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осуществлению деятельности по продаже товаров (выполнению работ, оказанию услуг) на ярмарк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Места для продажи товаров (выполнения работ, оказания услуг) на ярмарке должны быть оснащены информационными табличками с указанием информации о продавце (для юридического лица - наименование и место нахождения, для индивидуального предпринимателя - фамилия, имя, отчество, дата и номер свидетельства о государственной регистрации, наименование зарегистрировавшего орган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орговля на ярмарках осуществляется при наличии у продавц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сопроводительной документации на реализуемую продукцию, у граждан, ведущих крестьянское (фермерское) хозяйство, личное подсобное хозяйство или занимающихся садоводством, огородничеством, животноводством, - документа, подтверждающего ведение гражданином крестьянского (фермерского) хозяйства, личного подсобного хозяйства или занятие садоводством, огородничеством, животновод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качество и безопасность продукции, в том числе удостоверений качества и безопасности пищевой продукции, сертификатов соответствия с реквизитами гигиенического заключения или декларации о соответствии, ветеринарных сопроводительных документов на продукцию животного происхождения, заключений ветеринарных служб по результатам ветеринарно-санитарной экспертизы на продукцию растительного и животного происхо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удостоверяющих личность продав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х книжек установленного образца с полными данными медицинских обслед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ы хранятся у продавца в течение всего времени работы и предъявляются по первому требованию должностного лица (лиц) органов государственного контроля и надз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еализуемые на ярмарке товары должны быть снабжены ценник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Товары промышленного производства должны иметь маркировку в соответствии с требованиями нормативных документов, а плодоовощная продукция крестьянских и фермерских хозяйств - информацию о сорте и месте выращивания (производства) проду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осуществлении деятельности по продаже товаров (выполнению работ, оказанию услуг) на ярмарке продавец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, предусмотренные законодательством Российской Федерации в сфере обеспечения санитарно-эпидемиологического благополучия населения, пожарной безопасности, охраны окружающей среды, ветеринарии, а также требования, предъявляемые к продаже отдельных видов това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в наглядной и доступной форме доводить до сведения покупателей необходимую достоверную, обеспечивающую возможность правильного выбора товаров информацию о продукции и об ее изготовите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уборку места для продажи товаров (выполнения работ, оказания услуг) и прилегающей к нему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азмер платы за предоставление оборудованных мест для продажи товаров (выполнения работ, оказания услуг) на ярмарке, а также за оказание услуг, связанных с уборкой территории, проведением ветеринарно-санитарной экспертизы и других, определяется Организатором ярмарки с учетом необходимости компенсации затрат на организацию ярмарки и продажи товаров (выполнения работ, оказания услуг) на не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и контроль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рушение продавцом или физическим лицом, непосредственно осуществляющим продажу товаров (выполнение работ, оказание услуг), положений настоящего Порядка является основанием для лишения места на ярмар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онтроль за организацией деятельности ярмарки и продажи товаров (выполнения работ, оказания услуг) возлагается на Организатора ярма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го развития                                                      М.Ю.Тимофе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4F357B78F0DEB136E4390B4E4B32A9D52037CADA32060977DCF0760Ak0S4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59:00Z</dcterms:created>
  <dc:creator>Тимоф</dc:creator>
  <dc:description/>
  <cp:keywords/>
  <dc:language>en-US</dc:language>
  <cp:lastModifiedBy>Образ</cp:lastModifiedBy>
  <dcterms:modified xsi:type="dcterms:W3CDTF">2012-08-29T12:55:00Z</dcterms:modified>
  <cp:revision>7</cp:revision>
  <dc:subject/>
  <dc:title/>
</cp:coreProperties>
</file>