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1.09.2012 № 9-1142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8.06.2012  № 6-724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 в муниципальном образовании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рограммы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</w:t>
            </w:r>
            <w:r>
              <w:rPr>
                <w:bCs/>
                <w:sz w:val="28"/>
                <w:szCs w:val="28"/>
              </w:rPr>
              <w:t>Развитие физической культуры и спорта в муниципальном образовании Щекинский район на 2012-2016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троительство объектов коммунальной инфраструктуры строительных площадок под размещение спортивных сооружений (физкультурно-оздоровительных комплексов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ей программы является строительство объектов коммунальной инфраструктуры строительных площадок под размещение спортивных сооружений в целях укрепл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населения и занятий массовым спортом жителей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для обеспечения строительства спортивных сооружений для занятий массовым спортом жителей Щекинского района на 2012-2016  годы приведены в приложении 1 к Программ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электроснабж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водоснабжением и водоотвед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газоснабжением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37,05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ства бюджета МО Щекинский район – 37,0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Программы планируется обеспечить площадки строительства спортивных объектов (физкультурно-оздоровительных комплексов) коммунальной инфраструктурой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ой «Развитие физической культуры и спорта в муниципальном образовании Щекинский район на 2012-2016 годы» предусматривается осуществление строительства объектов коммунальной инфраструктуры (сети электроснабжения, газоснабжения, водоснабжения и водоотведения) к площадкам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Щекинском районе недостаточным является развитие материально-технической базы для занятия массовым спортом населения Щекинского района и, как следствие, небольшое число населения, занимающегося различными формами массового спор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оциальным нормативам и нормам в сфере физической культуры и спорта, рекомендованным </w:t>
      </w:r>
      <w:hyperlink r:id="rId2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3 июля 1996 года N 1063-р, обеспеченность населения Щекинского района площадью спортивных залов должна составить 32,0 процента, площадью зеркала воды плавательных бассейнов </w:t>
      </w: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11,6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снована на направлении финансовых средств бюджета Щекинского района на строительство подводящих инженерных сетей к территориям застройки спортивных сооружений (физкультурно-оздоровительных комплексов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крепление здоровья населения путем строительства новых современных спортивных сооружений за счет привлеченных денежных средств потенциальных инвес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эффективного достижения указанной цели является строительство объектов коммунальной инфраструктуры (электроснабжение, газоснабжение, водоснабжение и водоотведение) площадки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работ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реализации Программы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«Обеспечение площадки электроснабжением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ответственный за формирование показателя (контактная информация: Ф.И.О., должность, телефон)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электр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ие площадки водоснабжением и водоотведением 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водоснабжением и водоотве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площадки газоснабжением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газ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метр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 по строительству объектов коммунальной инфраструктуры строящихся физкультурно-оздоровительных комплексов за счет средств бюджета МО Щекинский район всего на сумму 37,050 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МО Щекинский район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9. Целевые показателей програм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197"/>
        <w:gridCol w:w="1395"/>
        <w:gridCol w:w="1373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оказател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%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площадью спортивных за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площадью зеркала воды плавательных бассей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 и дорожно-транспортному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А.П.Рыж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8A9B28E64D2B5EE6EB19A71CE949156ABE05841447F390D6560BDO0w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50:00Z</dcterms:created>
  <dc:creator>01</dc:creator>
  <dc:description/>
  <cp:keywords/>
  <dc:language>en-US</dc:language>
  <cp:lastModifiedBy>Bobok</cp:lastModifiedBy>
  <cp:lastPrinted>2012-10-09T14:50:00Z</cp:lastPrinted>
  <dcterms:modified xsi:type="dcterms:W3CDTF">2012-10-09T11:59:00Z</dcterms:modified>
  <cp:revision>4</cp:revision>
  <dc:subject/>
  <dc:title>ПОДПРОГРАММА</dc:title>
</cp:coreProperties>
</file>