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/>
      </w:pPr>
      <w:r>
        <w:rPr>
          <w:lang w:val="en-US" w:eastAsia="en-US"/>
        </w:rPr>
        <w:t>Щёкинский район на 2012-2016 годы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 04.10.2013  №  10 - 1425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1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Щёкинский район на 2012-2016 гг.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29.07.2011 № 7-90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мероприятий по реализ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й долгосроч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62"/>
        <w:gridCol w:w="2815"/>
        <w:gridCol w:w="1861"/>
        <w:gridCol w:w="1141"/>
        <w:gridCol w:w="993"/>
        <w:gridCol w:w="992"/>
        <w:gridCol w:w="855"/>
        <w:gridCol w:w="819"/>
        <w:gridCol w:w="6"/>
        <w:gridCol w:w="7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выполнения меро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чественные показатели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     исполн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 объем финансирования, 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Совершенствование муниципальной  политики в области развития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</w:t>
            </w:r>
            <w:r>
              <w:rPr>
                <w:bCs/>
                <w:sz w:val="22"/>
                <w:szCs w:val="22"/>
              </w:rPr>
              <w:t xml:space="preserve"> Координационного Совета  по развитию малого и среднего предпринимательства с участием представителей предпринимательского сообще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олитики поддержки малого и среднего 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 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ниторинга деятельности субъектов малого и среднего предпринимательства, размещение его результатов в СМИ и на Портале администраци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алого и среднего предпринимательства и его влияние на социально-экономическое развитие М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участии в областных 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лагман малого и среднего бизнес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престижа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ежегодного конкурса на звание «Лучшее предприятие малого и среднего МО Щекинский район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реди предпринимателей г.Щекино по благоустройству и красочному оформлению территории «Подарок родному городу!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жественных мероприятий, посвященных 75-летию г. Щеки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малого и среднего предпринимательства для участия в выполнении заказов на поставку товаров, выполнение работ и оказание услуг для муниципальных нуж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потенциала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средств бюджета М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реестра субъектов малого и среднего предпринимательства – получателей муниципальной поддерж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общедоступности сведений, содержащихся в реестр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безработным гражданам в организации самозанятости в рамках реализации областной программы  снижения напряженности на рынке тру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, увеличение численности работающих в малом предпринимательстве, оказание финансовой помощи на орган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го д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 «ЦЗН г.Ще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-ции област-ной прог-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рганизации и проведение обучения для безработных граждан основам предпринимательства и профессиям, предполагающим самозанятость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сновам предпринимательства и профессиям, предполагающим самозанятост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ТО «ЦЗН г.Щё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и-зации  област-ной програм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в проекты областных законов по вопросам поддержки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то-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правовых документов МО (положений, постановлений, распоряжений), способствующих развитию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-то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на развитие собственного бизнеса начинающим предпринимателям – победителям муниципального конкур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и популяризация предпринимательской деятельности, создание предпосылок для развития субъектов малого и среднего предприниматель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 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 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-ства бюд-жета М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нансовая поддержка, стимулирование инвестиционной активности су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у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 предпринимательства в выставках инвестиционных проектов, проводимых в рамках ежегодного Тульского экономического фору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посылок для разработки субъектами малого и среднего предпринимательства  инвестиционных проектов и их реал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роведе-ния Тульских экономи-ческих фор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субъектов малого и среднего предпринимательства в конкурсах, проводимых комитетом Тульской области по предпринимательству и потребительскому рынку в рамках реализации механизмов финансово-кредитной поддерж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предоставлении финансовой поддержки из средств бюджета области, федерального бюджета, а также в получении банковских креди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логооблагаемой  баз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микрофинансирования субъектов малого и среднего предпринимательства (микрозайм)  Фондом экономического развития г.Щёкино и Щёкинского района,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экономического развития г.Щёкино и Щёкинского райо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Субсидирование затрат субъектов малого и среднего предпринимательства, направленных на решение социальных  проблем, в т.ч.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дпосылок  субъектами малого и среднего предпринимательства  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   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мущественной поддержки субъектам малого и среднего предпринимательства за счет формирования перечня муниципального имущества, предназначенного для передачи в пользование субъектам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иСП к имущественным ресурсам, создание предпосылок для их стабильного разви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униципального имущества в краткосрочную и долгосрочную аренду для размещения вновь создаваемых и расширения действующих предприятий малого и среднего бизнеса, отдавая предпочтение приоритетным направлениям производственной и инновационной деятельности, а также услуг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щение на официальном Портале администрации Щёкинского района информации  по вопросам развития малого и среднего 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 к информационным ресурсам, пропаганда идей ведения бизнеса, распространение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о-му обеспеч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редствами массовой информации, в том числе проведение тематических радиопередач, публикация статей по вопросам развития малого и среднего предпринимательств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 по взаимодействию со С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оставляющей информационной системы государственной поддержки малого и среднего предпринимательства Тульской области на базе комитета по  культуре, молодежной политике и спорту и МУК «Щёкинская Межпоселенческая Центральная библиоте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к информационным ресурсам, необходимым для эффективной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омитет </w:t>
            </w:r>
            <w:r>
              <w:rPr>
                <w:sz w:val="22"/>
                <w:szCs w:val="22"/>
              </w:rPr>
              <w:t>по  культуре, молодежной политике и спорту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и содействии департамента предпринимательства и потребительского рынка Тульской области семинаров для субъектов малого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ых знаний руководителей и специалистов малых и средних предприятий в вопросах рыночной экономики и 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экономического развит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сультаций для начинающих предпринимателей, субъектов МиСП по вопросам открытия собственного дела, вопросам трудового и налогового законод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звития сотрудничества субъектов МиСП с организациями, представляющими консультационные услуги по вопросам профессионального ведения бизнес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цион-ный Совет НП СПМСБ, Фонд экономического развития г.Щёкино и Щёкинск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круглых столов», совещаний, семинаров, направленных на выявление проблем развития малого и среднего предпринимательства в различных отраслях экономики с участием представителей предпринимательского сообщества, представителей органов местного самоуправления и федеральных контрольно-надзорных служ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конструктивного диалога «бизнес-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5. Развит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</w:t>
            </w:r>
            <w:r>
              <w:rPr>
                <w:bCs/>
                <w:sz w:val="22"/>
                <w:szCs w:val="22"/>
              </w:rPr>
              <w:t xml:space="preserve"> Координационным Советом Некоммерческого Партнёрства  «Союз предпринимателей малого и среднего бизнеса г.Щёкино и Щёкинского района»</w:t>
            </w:r>
            <w:r>
              <w:rPr>
                <w:sz w:val="22"/>
                <w:szCs w:val="22"/>
              </w:rPr>
              <w:t xml:space="preserve"> по направлениям развития малого и среднего бизне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политики поддержки малого и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Фондом экономического развития г.Щёкино и Щёкинского района по формированию приоритетных направлений финансовой поддержки малого и 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ЭРМ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дам (тыс. руб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ФЭРМО г. Щёкино 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по программе – 24202 тыс.руб., в том числе средства бюджета МО - 1202 тыс.руб.; средства ФЭРМО – 23000 тыс.руб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комитета  экономического развития</w:t>
        <w:tab/>
        <w:t xml:space="preserve">                             </w:t>
        <w:tab/>
        <w:tab/>
        <w:t xml:space="preserve">                                                     </w:t>
        <w:tab/>
        <w:t xml:space="preserve"> М.Ю. 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0:00Z</dcterms:created>
  <dc:creator>Yagmurova</dc:creator>
  <dc:description/>
  <cp:keywords/>
  <dc:language>en-US</dc:language>
  <cp:lastModifiedBy>Образ</cp:lastModifiedBy>
  <cp:lastPrinted>2013-08-29T15:42:00Z</cp:lastPrinted>
  <dcterms:modified xsi:type="dcterms:W3CDTF">2013-10-08T05:54:00Z</dcterms:modified>
  <cp:revision>3</cp:revision>
  <dc:subject/>
  <dc:title>Администрация   МО   Щекинский  район</dc:title>
</cp:coreProperties>
</file>