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9» ____10_____ 2012г.</w:t>
                              <w:tab/>
                              <w:tab/>
                              <w:t>№10-12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9» ____10_____ 2012г.</w:t>
                        <w:tab/>
                        <w:tab/>
                        <w:t>№10-12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внесении изменений в 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администрации Щекинского района от 30.11.2011 г. № 11-1370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«Об утверждении муниципальной долгосрочной целевой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программы «Развитие дошкольного образ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Щекинского района на 2012-2014 годы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я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70 «Об утверждении  муниципальной долгосрочной целевой  программы  «Развитие дошкольного образования Щекинского района на 2012-2014 годы», изложив Приложение к постановлению в новой редакции (Приложение)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2. Установить, что в ходе реализации Программы мероприятия и объемы их финансирования подлежат ежегодному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3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461337508" r:id="rId3"/>
        </w:object>
      </w:r>
      <w:r>
        <w:rPr>
          <w:bCs/>
          <w:color w:val="000000"/>
        </w:rPr>
        <w:t>Тел.: 5-22-55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50:00Z</dcterms:created>
  <dc:creator>Анна Чапала</dc:creator>
  <dc:description/>
  <cp:keywords/>
  <dc:language>en-US</dc:language>
  <cp:lastModifiedBy>1</cp:lastModifiedBy>
  <cp:lastPrinted>2012-09-20T16:36:00Z</cp:lastPrinted>
  <dcterms:modified xsi:type="dcterms:W3CDTF">2012-10-10T12:44:00Z</dcterms:modified>
  <cp:revision>8</cp:revision>
  <dc:subject/>
  <dc:title> </dc:title>
</cp:coreProperties>
</file>