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Щекинский райо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6.2012 г. № 6-6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Щекинского района </w:t>
      </w:r>
    </w:p>
    <w:p>
      <w:pPr>
        <w:pStyle w:val="Normal"/>
        <w:shd w:fill="FFFFFF" w:val="clear"/>
        <w:spacing w:lineRule="exact" w:line="322"/>
        <w:ind w:right="11" w:hanging="0"/>
        <w:jc w:val="right"/>
        <w:rPr>
          <w:bCs/>
          <w:spacing w:val="-2"/>
          <w:sz w:val="24"/>
          <w:szCs w:val="24"/>
        </w:rPr>
      </w:pPr>
      <w:r>
        <w:rPr>
          <w:sz w:val="24"/>
          <w:szCs w:val="24"/>
        </w:rPr>
        <w:t>от 17.11.2008г. № 11-1177</w:t>
      </w:r>
    </w:p>
    <w:p>
      <w:pPr>
        <w:pStyle w:val="Normal"/>
        <w:shd w:fill="FFFFFF" w:val="clear"/>
        <w:spacing w:lineRule="exact" w:line="322"/>
        <w:ind w:right="11" w:hanging="0"/>
        <w:jc w:val="right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11" w:hanging="0"/>
        <w:jc w:val="center"/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ОМПЛЕКСНЫЙ ПЛАН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ероприятий по предупреждению и ликвидации чрезвычайных ситуаций вызванных заносом и </w:t>
      </w:r>
      <w:r>
        <w:rPr>
          <w:b/>
          <w:bCs/>
          <w:sz w:val="28"/>
          <w:szCs w:val="28"/>
        </w:rPr>
        <w:t xml:space="preserve">распространением африканской чумы свиней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территории Щекинского района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62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7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38" w:right="10" w:firstLine="34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е за организацию и исполнение</w:t>
            </w:r>
          </w:p>
        </w:tc>
      </w:tr>
      <w:tr>
        <w:trPr/>
        <w:tc>
          <w:tcPr>
            <w:tcW w:w="9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2"/>
              <w:ind w:left="420" w:right="48" w:hanging="360"/>
              <w:jc w:val="both"/>
              <w:rPr/>
            </w:pPr>
            <w:r>
              <w:rPr>
                <w:sz w:val="24"/>
                <w:szCs w:val="24"/>
              </w:rPr>
              <w:t>Обеспечить систематическое рассмотрение на заседаниях специальных комиссий муниципальных образований по предупреждению заноса и распространения вируса африканской чумы свиней вопросов об эпизоотической обстановке по африканской чуме свиней (далее - АЧС) и деятельности по организации и проведению комплекса мероприятий по предупреждению возникновения АЧС.</w:t>
            </w:r>
          </w:p>
          <w:p>
            <w:pPr>
              <w:pStyle w:val="Normal"/>
              <w:shd w:fill="FFFFFF" w:val="clear"/>
              <w:spacing w:lineRule="exact" w:line="322"/>
              <w:ind w:left="60"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Разработать и утвердить территориальный скорректированный комплексный план неотложных мероприятий по предупреждению африканской чумы свиней.</w:t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202"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 </w:t>
            </w:r>
            <w:r>
              <w:rPr>
                <w:spacing w:val="-2"/>
                <w:sz w:val="24"/>
                <w:szCs w:val="24"/>
              </w:rPr>
              <w:t>2012 год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Районная специальная комиссия по предупреждению заноса и распространения вируса африканской чумы свиней</w:t>
            </w:r>
          </w:p>
        </w:tc>
      </w:tr>
    </w:tbl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8"/>
        <w:gridCol w:w="1800"/>
        <w:gridCol w:w="2562"/>
      </w:tblGrid>
      <w:tr>
        <w:trPr>
          <w:trHeight w:val="3803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пределить телефон «горячей линии» для оперативного получения информации от населения области о случаях </w:t>
            </w:r>
            <w:r>
              <w:rPr>
                <w:spacing w:val="-2"/>
                <w:sz w:val="24"/>
                <w:szCs w:val="24"/>
              </w:rPr>
              <w:t>заболевания и массового падежа свин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начальник ГУ ТО «Щёкинская районная ветеринарная станция по борьбе с болезнями животных» (далее - ГУ ТО «Щёкинская РВСББЖ») (по согласованию)</w:t>
            </w:r>
          </w:p>
        </w:tc>
      </w:tr>
      <w:tr>
        <w:trPr>
          <w:trHeight w:val="1999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ить оперативную связь и координацию действий при возникновении АЧ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(по согласованию), начальник ГУ ТО «Щёкинская РВСББЖ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9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rPr/>
            </w:pPr>
            <w:r>
              <w:rPr>
                <w:sz w:val="24"/>
                <w:szCs w:val="24"/>
              </w:rPr>
              <w:t>5. Организовать учет и меченье всего свинопоголовья в угрожаемых зонах, в том числе на индивидуальных подворьях гражда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(по согласованию), начальник ГУ ТО «Щёкинская РВСББЖ»</w:t>
            </w:r>
          </w:p>
        </w:tc>
      </w:tr>
      <w:tr>
        <w:trPr>
          <w:trHeight w:val="1954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здать постоянно возобновляемый запас спецодежды и средств для проведения дезинфекции, дератизации, дезинсекции, дезакаризации, припасов для отстрела (отлова) диких, бродячих животных, препаратов для бескровного умерщвления свин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 20 июня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pacing w:val="-3"/>
                <w:sz w:val="24"/>
                <w:szCs w:val="24"/>
              </w:rPr>
              <w:t>2012 год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начальник ГУ ТО «Щёкинская РВСББЖ»</w:t>
            </w:r>
          </w:p>
        </w:tc>
      </w:tr>
      <w:tr>
        <w:trPr>
          <w:trHeight w:val="324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7. Не допускать выгульное содержание свиней в хозяйствах населения и на мелкотоварных ферма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ind w:right="6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начальник ГУ ТО «Щёкинская РВСББЖ», владельцы животных, руководители сельхозпредприятий Щекинского района (по согласованию)</w:t>
            </w:r>
          </w:p>
        </w:tc>
      </w:tr>
      <w:tr>
        <w:trPr>
          <w:trHeight w:val="694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8. Принять действенные меры по пресечению фактов реализации мяса и мясопродуктов в неустановленных места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(по согласованию), начальник отдела МВД </w:t>
            </w:r>
            <w:r>
              <w:rPr>
                <w:spacing w:val="-2"/>
                <w:sz w:val="24"/>
                <w:szCs w:val="24"/>
              </w:rPr>
              <w:t xml:space="preserve">России по Щекинскому району, </w:t>
            </w:r>
            <w:r>
              <w:rPr>
                <w:sz w:val="24"/>
                <w:szCs w:val="24"/>
              </w:rPr>
              <w:t>(по согласованию)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чальник ГУ ТО «Щёкинская РВСББЖ»</w:t>
            </w:r>
          </w:p>
        </w:tc>
      </w:tr>
      <w:tr>
        <w:trPr>
          <w:trHeight w:val="4110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9. Не допускать реализацию мяса и продуктов убоя сельскохозяйственных животных и птицы на розничных продовольственных рынках, не имеющих лабораторий ветеринарно-санитарной экспертизы (в том числе не оснащенных оборудованием), а также на продовольственных ярмарках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по согласованию), владельцы розничных рынков, руководители администраций розничных рынков, управляющие рынками компании, начальник отдела МВД</w:t>
            </w:r>
            <w:r>
              <w:rPr>
                <w:spacing w:val="-2"/>
                <w:sz w:val="24"/>
                <w:szCs w:val="24"/>
              </w:rPr>
              <w:t xml:space="preserve"> России по Щекинскому району, </w:t>
            </w:r>
            <w:r>
              <w:rPr>
                <w:sz w:val="24"/>
                <w:szCs w:val="24"/>
              </w:rPr>
              <w:t>начальник ГУ ТО «Щёкинская РВСББЖ»</w:t>
            </w:r>
          </w:p>
        </w:tc>
      </w:tr>
      <w:tr>
        <w:trPr>
          <w:trHeight w:val="1688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10. Рекомендовать руководителям и работникам свиноводческих хозяйств (комплексов) отказаться от выездов в неблагополучные по африканской чуме свиней страны Закавказья и южные субъекты Российской Федера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,</w:t>
            </w:r>
          </w:p>
          <w:p>
            <w:pPr>
              <w:pStyle w:val="Normal"/>
              <w:shd w:fill="FFFFFF" w:val="clear"/>
              <w:ind w:left="101" w:hanging="0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 особого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4"/>
                <w:szCs w:val="24"/>
              </w:rPr>
              <w:t>распоряжени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уководители</w:t>
            </w:r>
            <w:r>
              <w:rPr>
                <w:spacing w:val="-2"/>
                <w:sz w:val="24"/>
                <w:szCs w:val="24"/>
              </w:rPr>
              <w:t xml:space="preserve"> и главные ветврачи свиноводческих </w:t>
            </w:r>
            <w:r>
              <w:rPr>
                <w:sz w:val="24"/>
                <w:szCs w:val="24"/>
              </w:rPr>
              <w:t>хозяйств (комплексов) Щекинского района</w:t>
            </w:r>
          </w:p>
        </w:tc>
      </w:tr>
      <w:tr>
        <w:trPr>
          <w:trHeight w:val="1542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Осуществлять закупку сырья для приготовления кормов и кормовых добавок только при наличии ветеринарных сопроводительных документов, подтверждающих </w:t>
            </w:r>
            <w:r>
              <w:rPr>
                <w:spacing w:val="-2"/>
                <w:sz w:val="24"/>
                <w:szCs w:val="24"/>
              </w:rPr>
              <w:t>эпизоотическое благополучие местно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виноводческих хозяйств Щекинского района (по согласованию)</w:t>
            </w:r>
          </w:p>
        </w:tc>
      </w:tr>
      <w:tr>
        <w:trPr>
          <w:trHeight w:val="2258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Осуществлять ввоз на территорию Щекинского района живых свиней, а также всех видов продукции свиноводства, из субъектов Российской Федерации только по согласованию с управлением Россельхознадзора по Тульской области главным государственным </w:t>
            </w:r>
            <w:r>
              <w:rPr>
                <w:spacing w:val="-2"/>
                <w:sz w:val="24"/>
                <w:szCs w:val="24"/>
              </w:rPr>
              <w:t>ветеринарным инспектором Тульской области</w:t>
            </w:r>
            <w:r>
              <w:rPr>
                <w:sz w:val="24"/>
                <w:szCs w:val="24"/>
              </w:rPr>
              <w:t>, начальником ГУ ТО «Щёкинская РВСББЖ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уководители</w:t>
            </w:r>
            <w:r>
              <w:rPr>
                <w:spacing w:val="-2"/>
                <w:sz w:val="24"/>
                <w:szCs w:val="24"/>
              </w:rPr>
              <w:t xml:space="preserve"> и главные ветврачи свиноводческих </w:t>
            </w:r>
            <w:r>
              <w:rPr>
                <w:sz w:val="24"/>
                <w:szCs w:val="24"/>
              </w:rPr>
              <w:t>хозяйств (комплексов) Щекинского района, хозяйствующие субъекты, граждане</w:t>
            </w:r>
          </w:p>
        </w:tc>
      </w:tr>
      <w:tr>
        <w:trPr>
          <w:trHeight w:val="141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3. Проводить широкую разъяснительную </w:t>
            </w:r>
            <w:r>
              <w:rPr>
                <w:sz w:val="24"/>
                <w:szCs w:val="24"/>
              </w:rPr>
              <w:t xml:space="preserve">и просветительскую работу с населением </w:t>
            </w:r>
            <w:r>
              <w:rPr>
                <w:spacing w:val="-1"/>
                <w:sz w:val="24"/>
                <w:szCs w:val="24"/>
              </w:rPr>
              <w:t xml:space="preserve">о мерах по предупреждению африканской </w:t>
            </w:r>
            <w:r>
              <w:rPr>
                <w:sz w:val="24"/>
                <w:szCs w:val="24"/>
              </w:rPr>
              <w:t>чумы свиней (организация сходов граждан, информирование населения через средства массовой информации и наглядной агитации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авление Рос</w:t>
            </w:r>
            <w:r>
              <w:rPr>
                <w:sz w:val="24"/>
                <w:szCs w:val="24"/>
              </w:rPr>
              <w:t>сельхознадзора п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Тульской области (по согласованию), отдел по развитию АПК администрации Щекинского района, начальник ГУ ТО «Щёкинская РВСББЖ», 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z w:val="24"/>
                <w:szCs w:val="24"/>
              </w:rPr>
              <w:t>(по согласованию), главный редактор районной газеты «Щекинский вестник»</w:t>
            </w:r>
          </w:p>
        </w:tc>
      </w:tr>
      <w:tr>
        <w:trPr>
          <w:trHeight w:val="411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14. Усилить контроль за выполнением ветеринарного законодательства при ввозе на территорию района живых животных, всех видов продукции животного происхождения из других субъектов Российской Федерации и иностранных государств, благополучных по африканской чуме свин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сельхознадзора по Тульской области (по согласованию), начальник ГУ ТО «Щёкинская РВСББЖ», руководители и главные ветврачи сельхозпредприятий Щекинского района</w:t>
            </w:r>
          </w:p>
        </w:tc>
      </w:tr>
      <w:tr>
        <w:trPr>
          <w:trHeight w:val="1680" w:hRule="atLeast"/>
        </w:trPr>
        <w:tc>
          <w:tcPr>
            <w:tcW w:w="5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15. Усилить контроль за выполнением ветеринарных правил и требований при перевозке сельскохозяйственных животных, животноводческой продукции и сырья животного происхождения из южных регионов Российской Федерации на автотрассе «Москва-Крым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ГИБДД ОМВД России по Щекинскому району, </w:t>
            </w:r>
            <w:r>
              <w:rPr>
                <w:sz w:val="24"/>
                <w:szCs w:val="24"/>
              </w:rPr>
              <w:t>начальник ГУ ТО «Щёкинская РВСББЖ»</w:t>
            </w:r>
          </w:p>
        </w:tc>
      </w:tr>
      <w:tr>
        <w:trPr>
          <w:trHeight w:val="1972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05" w:leader="none"/>
              </w:tabs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16. Усилить контроль при прохождении таможенного оформления на территории Щекинского района за прибывающими из иностранных государств животными, животноводческими грузами, кормами и багажо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Тульская таможня (по согласованию),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правление Рос</w:t>
            </w:r>
            <w:r>
              <w:rPr>
                <w:sz w:val="24"/>
                <w:szCs w:val="24"/>
              </w:rPr>
              <w:t>сельхознадзора по Тульской области (по согласованию)</w:t>
            </w:r>
          </w:p>
        </w:tc>
      </w:tr>
      <w:tr>
        <w:trPr>
          <w:trHeight w:val="1909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17. Обеспечить контроль за выполнением ветеринарных требований при сборе и утилизации биологических отход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>Управление Рос</w:t>
            </w:r>
            <w:r>
              <w:rPr>
                <w:sz w:val="24"/>
                <w:szCs w:val="24"/>
              </w:rPr>
              <w:t>сельхознадзора по Тульской области (по согласованию)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ГУ ТО «Щёкинская РВСББЖ»</w:t>
            </w:r>
          </w:p>
        </w:tc>
      </w:tr>
      <w:tr>
        <w:trPr>
          <w:trHeight w:val="1909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18. Организовать совместную проверку транспортных средств, следующих из регионов РФ, неблагополучных по АЧС на стационарных и передвижных постах ДПС ОГИБД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pacing w:val="-3"/>
                <w:sz w:val="24"/>
                <w:szCs w:val="24"/>
              </w:rPr>
              <w:t>Ежемесячно, по согласованному графику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ГИБДД ОМВД России по Щёкинскому району, Управление Россельхознадзора по Тульской области  (по согласованию), </w:t>
            </w:r>
            <w:r>
              <w:rPr>
                <w:sz w:val="24"/>
                <w:szCs w:val="24"/>
              </w:rPr>
              <w:t>начальник ГУ ТО «Щёкинская РВСББЖ» (по месту прохождения трассы)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19. Не допускать приема, хранения и реализации продукции животноводства в условиях оптовой и розничной торговли без ветеринарных сопроводительн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уководители, владельцы предприятий оптовой и розничной торговли Щекинского района, начальник ГУ ТО «Щёкинская РВСББЖ»</w:t>
            </w:r>
          </w:p>
        </w:tc>
      </w:tr>
      <w:tr>
        <w:trPr>
          <w:trHeight w:val="1079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20. Не допускать реализации, перемещения и убоя свиней без согласования с ветеринарной службо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ладельцы животных, руководители сельхозпредприятий Щекинского района, начальник ГУ ТО «Щёкинская РВСББЖ»</w:t>
            </w:r>
          </w:p>
        </w:tc>
      </w:tr>
      <w:tr>
        <w:trPr>
          <w:trHeight w:val="2636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Предусмотреть в местном бюджете района резерв финансовых средств на случай выплаты населению компенсаций за </w:t>
            </w:r>
            <w:r>
              <w:rPr>
                <w:spacing w:val="-2"/>
                <w:sz w:val="24"/>
                <w:szCs w:val="24"/>
              </w:rPr>
              <w:t>отчужденных и уничтоженных животных, а также на проведение комплекса указанных мероприят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ы администраций муниципальных образований по согласованию), </w:t>
            </w:r>
          </w:p>
          <w:p>
            <w:pPr>
              <w:pStyle w:val="Normal"/>
              <w:shd w:fill="FFFFFF" w:val="clear"/>
              <w:spacing w:lineRule="exact" w:line="322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Фин. управление администрации Щекинского района, </w:t>
            </w:r>
            <w:r>
              <w:rPr>
                <w:sz w:val="24"/>
                <w:szCs w:val="24"/>
              </w:rPr>
              <w:t xml:space="preserve">глава </w:t>
            </w:r>
            <w:r>
              <w:rPr>
                <w:spacing w:val="-2"/>
                <w:sz w:val="24"/>
                <w:szCs w:val="24"/>
              </w:rPr>
              <w:t>администрации Щекинского района</w:t>
            </w:r>
          </w:p>
        </w:tc>
      </w:tr>
      <w:tr>
        <w:trPr>
          <w:trHeight w:val="507" w:hRule="atLeast"/>
        </w:trPr>
        <w:tc>
          <w:tcPr>
            <w:tcW w:w="9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теринарно-санитарны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>22. Обеспечить работу свиноводческих хозяйств в режиме предприятий закрытого типа 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хозпредприятий Щекинского района</w:t>
            </w:r>
          </w:p>
        </w:tc>
      </w:tr>
      <w:tr>
        <w:trPr>
          <w:trHeight w:val="834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2.1. Свинофермы содержать в надлежащем санитарном состоянии и огороженным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хозпредприятий Щекинского района</w:t>
            </w:r>
          </w:p>
        </w:tc>
      </w:tr>
      <w:tr>
        <w:trPr>
          <w:trHeight w:val="411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2.2. При въезде на территории свиноферм оборудовать постоянно действующие пункты дезинфекции автотранспорта (дезбарьеры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хозпредприятий Щекинского района</w:t>
            </w:r>
          </w:p>
        </w:tc>
      </w:tr>
      <w:tr>
        <w:trPr>
          <w:trHeight w:val="153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2.3. При входе в каждом свинарнике установить дезковрики, выделить место и оборудовать уголки личной гигиены для обслуживающего персонала, где установить рукомойники, выделить мыло и полотенц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хозпредприятий Щекинск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5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2.4. Не допускать на территории свиноферм посторонних лиц, а при необходимости – разрешать посещение с ведома руководителя, начальника ГУ ТО «Щёкинская РВСББЖ», обеспечив посещающих халатами и спецобувь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главные ветврачи</w:t>
            </w:r>
          </w:p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сельхозпредприятий Щекинского района, начальник ГУ ТО «Щёкинская РВСББЖ»</w:t>
            </w:r>
          </w:p>
        </w:tc>
      </w:tr>
      <w:tr>
        <w:trPr>
          <w:trHeight w:val="1432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2.5. Исключить доступ синантропных животных и птиц в складские помещения для хранения кормов и производственные помещения для свиней на территории свиноводческих фер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ветврачи</w:t>
            </w:r>
          </w:p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предприятий Щекинского района</w:t>
            </w:r>
          </w:p>
        </w:tc>
      </w:tr>
      <w:tr>
        <w:trPr>
          <w:trHeight w:val="974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23. Обеспечить обслуживающий персонал </w:t>
            </w:r>
            <w:r>
              <w:rPr>
                <w:sz w:val="24"/>
                <w:szCs w:val="24"/>
              </w:rPr>
              <w:t>спецодеждой и спецобувью. Оборудовать места для их хране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предприятий Щекинск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5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jc w:val="both"/>
              <w:rPr/>
            </w:pPr>
            <w:r>
              <w:rPr>
                <w:sz w:val="24"/>
                <w:szCs w:val="24"/>
              </w:rPr>
              <w:t xml:space="preserve">24. Внутрихозяйственный убой свинопоголовья проводить в строгом соответствии с </w:t>
            </w:r>
            <w:r>
              <w:rPr>
                <w:bCs/>
                <w:sz w:val="24"/>
                <w:szCs w:val="24"/>
              </w:rPr>
              <w:t>Ветеринарно-санитарными правилами</w:t>
            </w:r>
            <w:r>
              <w:rPr>
                <w:sz w:val="24"/>
                <w:szCs w:val="24"/>
              </w:rPr>
              <w:t xml:space="preserve"> внутрихозяйственного убоя скота на мясо, при условии наличия оборудованного и изолированного от свинарников убойного пункта (площадки), содержащихся в надлежащем ветеринарно-санитарном состоян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06" w:right="216" w:firstLine="2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ветврачи</w:t>
            </w:r>
          </w:p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предприятий Щеки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,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(по согласованию)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чальник ГУ ТО «Щёкинская РВСББЖ»</w:t>
            </w:r>
          </w:p>
        </w:tc>
      </w:tr>
      <w:tr>
        <w:trPr>
          <w:trHeight w:val="3255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5. Усилить контроль за утилизацией конфискатов, боенских и других биологических отходов осуществлять в соответствии с Ветеринарно-санитарными правилами утилизации биологических отход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Руководители и главные ветврачи сельхозпредприятий Щекинского района, 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(по согласованию)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чальник ГУ ТО «Щёкинская РВСББЖ»</w:t>
            </w:r>
          </w:p>
        </w:tc>
      </w:tr>
      <w:tr>
        <w:trPr>
          <w:trHeight w:val="197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6.Запретить использование для кормления свиней пищевых, боенских отходов и конфискатов, не прошедших термическое обезвреживание (проварку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У ТО «Щёкинская РВСББЖ», руководители, главные ветврачи и зоотехники сельхозпредприятий Щекинского района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5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7. Приобретать свиней и комплектовать свинофермы только здоровыми животными из хозяйств и населенных пунктов, благополучных по инфекционным заболеваниям животны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Руководители, главные ветврачи и зоотехники сельхозпредприятий Щекинского района, начальник ГУ ТО «Щёкинская РВСББЖ»</w:t>
            </w:r>
          </w:p>
        </w:tc>
      </w:tr>
      <w:tr>
        <w:trPr>
          <w:trHeight w:val="164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 xml:space="preserve">28. Всех вновь поступающих в хозяйство </w:t>
            </w:r>
            <w:r>
              <w:rPr>
                <w:spacing w:val="-1"/>
                <w:sz w:val="24"/>
                <w:szCs w:val="24"/>
              </w:rPr>
              <w:t xml:space="preserve">свиней карантинировать в течение 30 </w:t>
            </w:r>
            <w:r>
              <w:rPr>
                <w:sz w:val="24"/>
                <w:szCs w:val="24"/>
              </w:rPr>
              <w:t xml:space="preserve">дней с проведением всех необходимых ветеринарных исследований и профилактических 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о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9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каждом </w:t>
            </w:r>
            <w:r>
              <w:rPr>
                <w:spacing w:val="-2"/>
                <w:sz w:val="24"/>
                <w:szCs w:val="24"/>
              </w:rPr>
              <w:t>поступлени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лавные ветврачи, </w:t>
            </w:r>
            <w:r>
              <w:rPr>
                <w:sz w:val="24"/>
                <w:szCs w:val="24"/>
              </w:rPr>
              <w:t>главные зоотехники сельхозпредприятий Щекинского района, начальник ГУ ТО «Щёкинская РВСББЖ»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29. Проводить меченье свинопоголовья</w:t>
            </w:r>
            <w:r>
              <w:rPr>
                <w:spacing w:val="-2"/>
                <w:sz w:val="24"/>
                <w:szCs w:val="24"/>
              </w:rPr>
              <w:t xml:space="preserve">: хряков-производителей, основных </w:t>
            </w:r>
            <w:r>
              <w:rPr>
                <w:sz w:val="24"/>
                <w:szCs w:val="24"/>
              </w:rPr>
              <w:t>и разовых свиноматок, ремонтный молодня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8" w:right="163" w:firstLine="72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2" w:leader="none"/>
              </w:tabs>
              <w:spacing w:lineRule="exact" w:line="322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главные зоотехники сельхозпредприятий Щеки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2" w:leader="none"/>
              </w:tabs>
              <w:spacing w:lineRule="exact" w:line="322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2" w:leader="none"/>
              </w:tabs>
              <w:spacing w:lineRule="exact" w:line="322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2" w:leader="none"/>
              </w:tabs>
              <w:spacing w:lineRule="exact" w:line="322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82" w:leader="none"/>
              </w:tabs>
              <w:spacing w:lineRule="exact" w:line="322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30. При содержании свинопоголовья в лагерях, не допускать его контакта со свиньями других хозяйств и находящихся в собственности гражда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Руководители, главные зоотехники сельхозпредприятий Щекинского района, 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</w:t>
            </w:r>
          </w:p>
        </w:tc>
      </w:tr>
      <w:tr>
        <w:trPr>
          <w:trHeight w:val="14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 xml:space="preserve">31. Не допускать на территориях свиноферм случку свиней, принадлежащих гражданам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зоотехники, главные ветврачи сельхозпредприятий Щекинского района</w:t>
            </w:r>
          </w:p>
        </w:tc>
      </w:tr>
      <w:tr>
        <w:trPr>
          <w:trHeight w:val="142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 xml:space="preserve">32. Свинарники и прилегающие к ним </w:t>
            </w:r>
            <w:r>
              <w:rPr>
                <w:spacing w:val="-1"/>
                <w:sz w:val="24"/>
                <w:szCs w:val="24"/>
              </w:rPr>
              <w:t xml:space="preserve">территории очищать от навоза и вывозить </w:t>
            </w:r>
            <w:r>
              <w:rPr>
                <w:sz w:val="24"/>
                <w:szCs w:val="24"/>
              </w:rPr>
              <w:t xml:space="preserve">его в навозохранилище для биотермического обеззараживания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0" w:right="13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Ежедневно </w:t>
            </w:r>
            <w:r>
              <w:rPr>
                <w:spacing w:val="-1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зоотехники, главные ветврачи сельхозпредприятий Щекинского района</w:t>
            </w:r>
          </w:p>
        </w:tc>
      </w:tr>
      <w:tr>
        <w:trPr>
          <w:trHeight w:val="2948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 xml:space="preserve">33. Территории, прилегающие к свинарникам, два раза в год (весной и осенью) подвергать дезинфекции. Станки </w:t>
            </w:r>
            <w:r>
              <w:rPr>
                <w:spacing w:val="-1"/>
                <w:sz w:val="24"/>
                <w:szCs w:val="24"/>
              </w:rPr>
              <w:t>в свинарниках, кормушки, поилки и другой инвентарь и оборудование 2 раза в месяц подвергать дезинфекции в строгом соответствии с</w:t>
            </w:r>
            <w:r>
              <w:rPr>
                <w:sz w:val="24"/>
                <w:szCs w:val="24"/>
              </w:rPr>
              <w:t xml:space="preserve"> пунктами 4.4.6, 4.4.7 «Инструкции о мероприятиях по предупреждению и ликвидации африканской чумы свиней», у</w:t>
            </w:r>
            <w:r>
              <w:rPr>
                <w:spacing w:val="-1"/>
                <w:sz w:val="24"/>
                <w:szCs w:val="24"/>
              </w:rPr>
              <w:t>твержденной ГУВ МСХ СССР 21.11.</w:t>
            </w: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0" w:right="13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зоотехники, главные ветврачи сельхозпредприятий Щекинского района</w:t>
            </w:r>
          </w:p>
        </w:tc>
      </w:tr>
      <w:tr>
        <w:trPr>
          <w:trHeight w:val="1949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34. Всех свиней (как в хозяйствах, так и на подворьях граждан) подвергать иммунизации против классической чумы и рожи свиней в дозах и сроках определенных «Инструкциями по применению» соответствующих вакцин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ветврачи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>сельхозпредприятий Щекинского района, начальник ГУ ТО «Щёкинская РВСББЖ»</w:t>
            </w:r>
          </w:p>
        </w:tc>
      </w:tr>
      <w:tr>
        <w:trPr>
          <w:trHeight w:val="195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35. Обеспечить проведение инсектоакарицидных обработок свиней от клещей и других кровососущих членистоногих, а также проведение дезинфекции, дезинсекции и дератизации помещений, где они содержат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ветврачи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сельхозпредприятий Щекинского района, начальник ГУ ТО «Щёкинская РВСББЖ»</w:t>
            </w:r>
          </w:p>
        </w:tc>
      </w:tr>
      <w:tr>
        <w:trPr>
          <w:trHeight w:val="2099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36. Обеспечить проведение лабораторных исследований по подтверждению устанавливаемых клинико-эпизоотологическими методами диагнозов при массовых заболеваниях свиней. В соответствии с полученными результатами скорректировать схему профилактических мероприятий хозяйст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ветврачи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4"/>
                <w:szCs w:val="24"/>
              </w:rPr>
              <w:t>сельхозпредприятий Щекинского района, начальник ГУ ТО «Щёкинская РВСББЖ»</w:t>
            </w:r>
          </w:p>
        </w:tc>
      </w:tr>
      <w:tr>
        <w:trPr>
          <w:trHeight w:val="1970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37. Незамедлительно информировать учреждения государственной ветеринарной службы о фактах гибели кабанов на территории охотничьих хозяйств, приняв меры на месте падежа, исключающие контакт других животных с трупом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осуществляющие пользование объектами животного мира в соответствии с постановлениями администрации Тульской области, комитет Тульской области по охоте и рыболовству, комитет лесного хозяйства, Тульской области, общество охотников и рыболовов Щёкинского района</w:t>
            </w:r>
          </w:p>
        </w:tc>
      </w:tr>
      <w:tr>
        <w:trPr>
          <w:trHeight w:val="1380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38. Проводить учет численности и лабораторные исследования кровососущих членистоногих – переносчиков возбудителей природно-очаговых инфекц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в сезон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З «Центр гигиены и эпидемиологии Тульской области в Щёкинском районе (по согласованию)</w:t>
            </w:r>
          </w:p>
        </w:tc>
      </w:tr>
      <w:tr>
        <w:trPr>
          <w:trHeight w:val="694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39. Создать постоянно возобновляемы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запас спецодежды, оборудования и инструментария для отбора проб материалов, подлежащих диагностическим исследованиям, препаратов для бескровного умерщвления свиней и средств для проведения дезинфекции, дератизации, дезинсекции, дезакаризации в хозяйствах и государственных учреждениях ветеринарии области на случай осложнения </w:t>
            </w:r>
            <w:r>
              <w:rPr>
                <w:spacing w:val="-1"/>
                <w:sz w:val="24"/>
                <w:szCs w:val="24"/>
              </w:rPr>
              <w:t xml:space="preserve">эпизоотической ситуации по заболеванию </w:t>
            </w:r>
            <w:r>
              <w:rPr>
                <w:sz w:val="24"/>
                <w:szCs w:val="24"/>
              </w:rPr>
              <w:t>свиней африканской чумо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хозпредприятий Щекинского района,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У ТО «Щёкинская РВСББЖ»</w:t>
            </w:r>
          </w:p>
        </w:tc>
      </w:tr>
      <w:tr>
        <w:trPr>
          <w:trHeight w:val="411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40. В случае установления фактов повышенного отхода свинопоголовья, гибели кабанов, с клинической или патологоанатомической картиной сходной с африканской или классической чумой свиней, обеспечить организацию отбора патологического материала от павших животных и направление его для исследования в ГНУ ВНИИВВи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По фактам падежа или вынужденного убо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ветеринарии по Тульской области, Управление Россельхознадзора (по согласованию), начальник ГУ ТО «Щёкинская РВСББЖ», владельцы охотхозяйств, комитет Тульской области по охоте и рыболовству, охотпользователи</w:t>
            </w:r>
          </w:p>
        </w:tc>
      </w:tr>
      <w:tr>
        <w:trPr>
          <w:trHeight w:val="417" w:hRule="atLeast"/>
        </w:trPr>
        <w:tc>
          <w:tcPr>
            <w:tcW w:w="9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эпизоотические мероприятия</w:t>
            </w:r>
          </w:p>
        </w:tc>
      </w:tr>
      <w:tr>
        <w:trPr>
          <w:trHeight w:val="694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41. Свиней, имеющихся в хозяйствах, а также в личной собственности граждан, ежегодно, в полном объеме, подвергать профилактической иммунизации против </w:t>
            </w:r>
            <w:r>
              <w:rPr>
                <w:spacing w:val="-1"/>
                <w:sz w:val="24"/>
                <w:szCs w:val="24"/>
              </w:rPr>
              <w:t xml:space="preserve">классической чумы и других заболеваний, </w:t>
            </w:r>
            <w:r>
              <w:rPr>
                <w:sz w:val="24"/>
                <w:szCs w:val="24"/>
              </w:rPr>
              <w:t>предусмотренных противоэпизоотическим плано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87" w:leader="none"/>
              </w:tabs>
              <w:spacing w:lineRule="exact" w:line="322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>Начальник ГУ ТО «Щёкинская РВСББЖ», главные ветврачи сельхозпредприятий Щекинского района, собственники свиней, главы муниципальных образований Щёкинского района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00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42. Организовать ежедневное клиническое наблюдение за состоянием поголовья свиней в хозяйств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ачи сельхозпредприятий Щекинского района</w:t>
            </w:r>
          </w:p>
        </w:tc>
      </w:tr>
      <w:tr>
        <w:trPr>
          <w:trHeight w:val="367" w:hRule="atLeast"/>
        </w:trPr>
        <w:tc>
          <w:tcPr>
            <w:tcW w:w="9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ероприятия по предупреждению распространения заболе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 Информировать УГИБДД УМВД по Тульской области об эпизоотической ситуации, требующей запрета ввоза (вывоза) на (с) территорию Тульской области животных и животноводческих грузов, подконтрольных государственной ветеринарной служб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в случае возникновения заболеваний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ветеринарии Тульской области (по согласованию), начальник ГУ ТО «Щёкинская РВСББЖ»</w:t>
            </w:r>
          </w:p>
        </w:tc>
      </w:tr>
      <w:tr>
        <w:trPr>
          <w:trHeight w:val="55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 При подозрении или в случае возникновения заболевания африканской чумой свиней проводить комплекс мероприятий, предусмотренных «Инструкцией о мероприятиях по предупреждению и ликвидации африканской чумы свиней», у</w:t>
            </w:r>
            <w:r>
              <w:rPr>
                <w:spacing w:val="-1"/>
                <w:sz w:val="24"/>
                <w:szCs w:val="24"/>
              </w:rPr>
              <w:t>твержденной ГУВ МСХ СССР 21.11.</w:t>
            </w: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</w:p>
          <w:p>
            <w:pPr>
              <w:pStyle w:val="Normal"/>
              <w:shd w:fill="FFFFFF" w:val="clear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озрении</w:t>
            </w:r>
          </w:p>
          <w:p>
            <w:pPr>
              <w:pStyle w:val="Normal"/>
              <w:shd w:fill="FFFFFF" w:val="clear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ли в случае</w:t>
            </w:r>
          </w:p>
          <w:p>
            <w:pPr>
              <w:pStyle w:val="Normal"/>
              <w:shd w:fill="FFFFFF" w:val="clear"/>
              <w:ind w:left="9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возникно</w:t>
            </w:r>
            <w:r>
              <w:rPr>
                <w:sz w:val="24"/>
                <w:szCs w:val="24"/>
              </w:rPr>
              <w:t>вения</w:t>
            </w:r>
          </w:p>
          <w:p>
            <w:pPr>
              <w:pStyle w:val="Normal"/>
              <w:shd w:fill="FFFFFF" w:val="clear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болевания (при лабораторном подтверждении диагноза)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ветеринарии Тульской области, начальник ГУ ТО «Щёкинская РВСББЖ», Управление Росспотребзнадзора в Тульской области в Щекинском, Плавском и Тепло - Огаревском районе, Управление МЧС России по Тульской области (по согласованию)</w:t>
            </w:r>
          </w:p>
        </w:tc>
      </w:tr>
      <w:tr>
        <w:trPr>
          <w:trHeight w:val="154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45. В очаге заболевания свиней африканской чумой осуществить оцепление, охрану общественного п</w:t>
            </w:r>
            <w:r>
              <w:rPr>
                <w:spacing w:val="-1"/>
                <w:sz w:val="24"/>
                <w:szCs w:val="24"/>
              </w:rPr>
              <w:t xml:space="preserve">орядка и перекрытия дорог, пешеходных </w:t>
            </w:r>
            <w:r>
              <w:rPr>
                <w:sz w:val="24"/>
                <w:szCs w:val="24"/>
              </w:rPr>
              <w:t>троп. Выставить требуемое количество постов и маршрутов с круглосуточным несением служб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постановление о наложении карантин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медленно по факту установления заболевания (при лабораторном подтверждении диагноза)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</w:t>
            </w:r>
            <w:r>
              <w:rPr>
                <w:spacing w:val="-2"/>
                <w:sz w:val="24"/>
                <w:szCs w:val="24"/>
              </w:rPr>
              <w:t xml:space="preserve">дминистрации Щекинского района, </w:t>
            </w:r>
            <w:r>
              <w:rPr>
                <w:sz w:val="24"/>
                <w:szCs w:val="24"/>
              </w:rPr>
              <w:t>начальник ГУ ТО «Щёкинская РВСББЖ», начальник отдела МВД России по  Щёкинскому району</w:t>
            </w:r>
          </w:p>
        </w:tc>
      </w:tr>
      <w:tr>
        <w:trPr>
          <w:trHeight w:val="1828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46. Карантин снимать через 30 дней после </w:t>
            </w:r>
            <w:r>
              <w:rPr>
                <w:sz w:val="24"/>
                <w:szCs w:val="24"/>
              </w:rPr>
              <w:t xml:space="preserve">проведения установленных мероприятий, предусмотренных «Инструкцией о мероприятиях по предупреждению и ликвидации африканской чумы свиней», </w:t>
            </w:r>
            <w:r>
              <w:rPr>
                <w:spacing w:val="-1"/>
                <w:sz w:val="24"/>
                <w:szCs w:val="24"/>
              </w:rPr>
              <w:t>утвержденной ГУВ МСХ СССР 21.11.</w:t>
            </w:r>
            <w:r>
              <w:rPr>
                <w:sz w:val="24"/>
                <w:szCs w:val="24"/>
              </w:rPr>
              <w:t>1980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сле з</w:t>
            </w:r>
            <w:r>
              <w:rPr>
                <w:spacing w:val="-2"/>
                <w:sz w:val="24"/>
                <w:szCs w:val="24"/>
              </w:rPr>
              <w:t xml:space="preserve">авершения </w:t>
            </w: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лекс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роприятий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по локализации и ликвидации </w:t>
            </w:r>
            <w:r>
              <w:rPr>
                <w:spacing w:val="-3"/>
                <w:sz w:val="24"/>
                <w:szCs w:val="24"/>
              </w:rPr>
              <w:t>распрос</w:t>
            </w:r>
            <w:r>
              <w:rPr>
                <w:spacing w:val="-2"/>
                <w:sz w:val="24"/>
                <w:szCs w:val="24"/>
              </w:rPr>
              <w:t xml:space="preserve">транения </w:t>
            </w:r>
            <w:r>
              <w:rPr>
                <w:spacing w:val="-3"/>
                <w:sz w:val="24"/>
                <w:szCs w:val="24"/>
              </w:rPr>
              <w:t>инфекци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  <w:r>
              <w:rPr>
                <w:spacing w:val="-3"/>
                <w:sz w:val="24"/>
                <w:szCs w:val="24"/>
              </w:rPr>
              <w:t xml:space="preserve">администрации Щекинского </w:t>
            </w:r>
            <w:r>
              <w:rPr>
                <w:sz w:val="24"/>
                <w:szCs w:val="24"/>
              </w:rPr>
              <w:t xml:space="preserve">района по </w:t>
            </w:r>
            <w:r>
              <w:rPr>
                <w:spacing w:val="-2"/>
                <w:sz w:val="24"/>
                <w:szCs w:val="24"/>
              </w:rPr>
              <w:t>представле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ГУ ТО «Щёкинская РВСББЖ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 xml:space="preserve">     И.А. Петрухин</w:t>
      </w:r>
    </w:p>
    <w:sectPr>
      <w:headerReference w:type="default" r:id="rId2"/>
      <w:headerReference w:type="first" r:id="rId3"/>
      <w:type w:val="nextPage"/>
      <w:pgSz w:w="11906" w:h="16838"/>
      <w:pgMar w:left="1588" w:right="72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7:00Z</dcterms:created>
  <dc:creator>user37</dc:creator>
  <dc:description/>
  <cp:keywords/>
  <dc:language>en-US</dc:language>
  <cp:lastModifiedBy>Bobok</cp:lastModifiedBy>
  <cp:lastPrinted>2012-06-01T13:54:00Z</cp:lastPrinted>
  <dcterms:modified xsi:type="dcterms:W3CDTF">2012-06-07T05:48:00Z</dcterms:modified>
  <cp:revision>5</cp:revision>
  <dc:subject/>
  <dc:title>Комплексный план мер по африканской чуме свиней 2007-2008гг..doc</dc:title>
</cp:coreProperties>
</file>