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599"/>
        <w:gridCol w:w="2219"/>
        <w:gridCol w:w="265"/>
        <w:gridCol w:w="3197"/>
      </w:tblGrid>
      <w:tr>
        <w:trPr>
          <w:trHeight w:val="23" w:hRule="atLeast"/>
          <w:cantSplit w:val="true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8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представителей Щекин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 внесении изменений в решение Собрания представи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Щекинского района от 20.12.2011 г. №34/43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 бюджете муниципального образования Щеки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2 год и на плановый период 2013 и 2014 годов"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02.10.2012  № 42/482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 15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представителей Щекин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 бюджете муниципального образования Щеки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2 год и на плановый период 2013 и 2014 годов"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от 20.12.2011 г. №34/43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а 14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пределение иных межбюджетных трансфертов на реализацию Долгосрочной муниципальной целевой программы "Модернизация и развитие автомобильных дорог в Щекинском районе в 2012-2016 годах"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руб.)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3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монт дорог общего пользования местного значения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держание дорог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2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60,0</w:t>
            </w:r>
          </w:p>
        </w:tc>
        <w:tc>
          <w:tcPr>
            <w:tcW w:w="34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2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,0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,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,0</w:t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,9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пивенское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6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,0</w:t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,6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,0</w:t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: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000,0</w:t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2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19:00Z</dcterms:created>
  <dc:creator>DEMON</dc:creator>
  <dc:description/>
  <cp:keywords/>
  <dc:language>en-US</dc:language>
  <cp:lastModifiedBy>Седелков Виталий</cp:lastModifiedBy>
  <dcterms:modified xsi:type="dcterms:W3CDTF">2012-10-03T09:33:00Z</dcterms:modified>
  <cp:revision>4</cp:revision>
  <dc:subject/>
  <dc:title>Приложение 2</dc:title>
</cp:coreProperties>
</file>