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975"/>
        <w:gridCol w:w="4661"/>
      </w:tblGrid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15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5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аспределение иных межбюджетных трансфертов на комплектование книжных фондов библиотек муниципальных образований на 2012 год по поселениям Щеки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4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4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0:00Z</dcterms:created>
  <dc:creator>DEMON</dc:creator>
  <dc:description/>
  <cp:keywords/>
  <dc:language>en-US</dc:language>
  <cp:lastModifiedBy>Седелков Виталий</cp:lastModifiedBy>
  <dcterms:modified xsi:type="dcterms:W3CDTF">2012-10-03T09:34:00Z</dcterms:modified>
  <cp:revision>4</cp:revision>
  <dc:subject/>
  <dc:title>Приложение 2</dc:title>
</cp:coreProperties>
</file>